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ancial Freedom Graphics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.exe will extract the FFGCU1.CM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 disk. Windows is required.  Th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 and must be extra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setup.exe program. The setup.exe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same directory as the FFGCU1.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F files or the installa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from the Windows Program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 - RUN" menu option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elect the drive and director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opied into. When th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complete, you will be asked if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your program manager.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to place the icons into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FF Graphics Conversion" group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, or select an existing gro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The install program will add the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n "installation complet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simply click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his program requires VBRUN300.D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your windows' system director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can be found almost everywhe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.exe can be ran from any media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.  You MUST distribute these files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06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Bay, Fl.  32906-129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407) 951-22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