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ERI(tm) Version 1.3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nd welcome to the EMERI(tm) Version 1.3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Soft Systems, Inc.!  We are proud to b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. 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EMERI documentation file for more information on the AS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why the ASP will help insure that YOU are provided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nd excellent custom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all of the files that belong to the EMER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3 package.  All of the files are listed in the file PACKING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ACKING.LST file or any of the files listed in PACKING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please contact us for an official copy of EMERI(tm) 1.3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fair to either the user or Rhode Island Soft Systems,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I should be installed by using the accompanying INSTALL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 of the files are compressed and archiv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The EMERI.CMP file is the compressed archive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gram will automatically extract th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y using the EXP.EXE uncompress (expand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May, 1993 there are new versions of EMERI(tm)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lease.  If you think this version of EMERI(tm)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wait until you see all of the new and advanced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release!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ERI(tm) that you have registered, so registering version 1.3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"cost" you tomorrow!  Make sure to register version 1.3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e can inform you as soon as possible,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about our "FAIR, NO FEAR" upgrade policy in the EMER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to see why you have nothing to loose and everything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gistering your copy of EMERI(tm) Version 1.3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pleased to announce that we have finally found a U.S. Ban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anadian "U.S. Dollar Account" checks!  Please feel free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adian "US Dollar" account checks, without incurring any additional cos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ontinuing effort to provide the best possibl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ur users, we have recently installed a 24-hour 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/Fax number as yet another alternative for our customer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. Please read the EMERI(tm) Documentation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we still operate our 24-hour BBS, so feel fre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 or even register on line.  For a quick-start for the "BBSers"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, our BBS runs 24-hours/day, at up to 9600bps with MNP optiona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ta bits, 1 stop bit, No Parity (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I(tm) 1.3 README.DOC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re pleased to announce that we accept Visa, MasterCard, AmEx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ver! If you would like to use a charge card to register EMERI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now fill out the appropriate section of the REGISTER.DOC form. 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s even quicker and more convenient, you may fill out the credit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and FAX the form to us -- no fuss, no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very excited to inform all of our users of our new TOLL FREE 1-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Line!  Now you can call 1-800-959-RISS (1-800-959-7477)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-- the phone call is on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file called COMMENT.DOC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ed in if you have a problem, question, or enhancement request.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ll feedback for considera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ope you will find our product useful.  We've added a great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features which we hope will impress you.  If you ha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rns please contact us as we would like to hea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registration benefits have been expanded to includ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our company newsletter, and special information o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s that are valid at the time of registration.  To date, we'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provide discounts on computer magazines, free sign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, and free usage credits to CompuServe.  Special offers va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e are working to include as many "value added" registration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 possibly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should be noted that we are currently working on a newer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RI which contains full editing capabilities from within EMERI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register EMERI Version 1.3 now so that we can inform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 the new version is available!  As described in our "FAIR - NO F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policy, it will not cost you anything to do so, and you'll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saving mone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evaluating EMERI(tm) Version 1.3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I(tm) 1.3 README.DOC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