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 Log 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rset,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- March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 by  the  Shareware concept. 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You are granted limited license to use Daily Log B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30 days to determine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Daily Log Book to your friend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favorite BBS provided you adhere  to  these  terms: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rge a fee for the program.   You may charg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 if  you advise users this fee is for distribu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r the  program  itself.    You  must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in complete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 and plan to use it on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gister your copy.   Registration provides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update notices, and the latest version on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may be  printed  from  the  Help Menu in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Log Book for Windows was created to ser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 or diary to keep any information needed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 to  be  useful  to people of all  ages  an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  due to it's easy to use interface and vas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ptions  and  editing tools; including cut,  pas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 all  accessible by easy to use buttons  or 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 Your  text is entered and viewed on a  day  by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 and  past entries can be reviewed at a cli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Daily Log Book also has the capability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ogs that can be used to store separate 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d consist of daily reminder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data  protection,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y IBM(r)-compatible machine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3 1/2" or 5 1/4"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 EGA; VGA; 8514; Hercules(r); or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wo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crosoft(r) MS-DOS(r) Version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ndows(tm) Version 3.0 or higher, running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are not required but are support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crosoft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oice Phone: (606) 42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x: (606) 423-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-Mail: (CompuServe ID) 72324,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: (606) 561-5766 message to John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Postal Service:       Sequent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rset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Daily Log Book, run the Setup.ex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"Daily Log Book"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menu of the Windows Program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,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:setup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etup progr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a description of how to create a new log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entry once i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rst, open the program group into which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n double-click the "Daily Log Book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choose new from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ive the log a name and decide whether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option or the default log optio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es.  If the password option is chosen th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so that a password can be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ll be needed to open and to mak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g.  If the "default log" option is chose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lready open each time the program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OK" and begin the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ce the entry is complete you can save i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rom the file menu, although i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y just choos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K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aily Log Book begins the currently activ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s  displayed  in  the  editor.   Anything  type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 and is saved as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date.   The new text is saved 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different day, quits Daily Log Book, o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lendar, located in the upper left hand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, is where the user can see which dates h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ich  do not, it also gives the user a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date as well as the month.  Day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ppear to standout from the others while days tha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text appear recessed.  The current da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red.  To change the day simply click on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ate,  the text from that  day  will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editor.  To change months simply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black  arrows in the lower right hand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ay information box above the calendar.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right to go forward and the butto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Box gives information such as 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number, in addition to the date the log wa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ng rectangle near the top of the information 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book's name which can be edited simply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name.  Below and to the left of the box wit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's name is current log book's number click to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log book.  To the right of the log boo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is  a rectangle that contains the da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there is a statu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information on what ever the pointer is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Menu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instructional information on how to use 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 menus,  and  other tools common  to  all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ease refer to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" is used to create a new log book aside fro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already established.  At the "Add new  Log 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, in the line below the text "descriptive 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title of the new log can be ente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tions  after the name is installed; the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g option.  First, the "log book password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will find the password option most helpful in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nfidential.  The  box  next  to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ected if a password is desired for the new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To  select  the  choice simply click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 or  the  box  next  to the selection  desir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option's box will be X'ed in.)Seco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default  `start  up' log book"  option.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the  new  log  that  is  being  crea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ed once the program is initiated.   W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have  been decided upon  click  on  "O.K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  "Cancel"  to  disregard,  or  "Help"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password  option has been selecte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will require a password to be entered.  O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the next window will allow you to double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to  be  certain that it is correct. 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only applicable for the current log book.)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ssword  that  is applicable for the whole  program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sword.  After a password is establish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log.  With out this password the lo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s used to access existing log books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.   After  selecting open a  window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a  listing of different log books  catalogu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predesignated names given to them, by  a  use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ere  created.   Select a log book  by  eithe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and  down arrow keys or by using a pointing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O.K.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perties" allows you to change or enter 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opened log book.  The default lo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from here as well as the title of the log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"New"  on  details  about titling,  the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causes the program to retain any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been  added.   Use save to  explicitly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ay's text to the current log book.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save is because the current day is sav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ifferent day or when you exit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WILL DELETE EVERY DAY'S ENTRI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Clear has been selected two windows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for  a  confirmation that the entire log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 If  either the program or the log book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use the program will ask that they be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y data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with extreme caution as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Day  is used to print the entire tex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ay appearing in the editor.  After selec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a  window  will appear allowing alterations  in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 font type, and font size.  The default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spectively 8 1/2 x 11in. Letter, Times New Ro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Note  that any of these selections can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on  the  button  to the  left  of  the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O.K.  allows the printer to begin  prin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ange will print a range of dates, dec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for the current log book.  After selecting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 will appear allowing alterations in  paper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type,  and  font size.  In addition to  thes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Log Book will ask for a start date as well as an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to print the log entries between those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lecting O.K. the printing of the log ent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e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 is  used to bring in ASCII tex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o place it into the editor on the current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cursor position.  After selecting Impor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to be included with the present day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select  O.K.  and the ASCII file will  be  ope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at  the  cursor.  If the lines are lon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window than they shall be word wrapped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Control charact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it is selected Daily Log Book will shu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Windows Program Manager.  All new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it appears in the editor when Exi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 next list are only functional if they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lected text.  To select text click and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while dragging the mouse in the dir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 to select, or by hold the sift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key in the direction of the desired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ext  that  is selected will appear  high-ligh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t command removes selected text from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it  onto  the clipboard1 until the  text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py  command places a duplicate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onto  the  clipboard1 again until the text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or  replaced.  Unlike the Cut command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removed from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e command is used to bring in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1 at the current cursor position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ring in information from any windows appl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ng and cutting or copying the desired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ing paste to place the information in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is used to completely remove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Delete command is used there is no way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d text without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chosen  the Date/Time command  will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te and time of the log entry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chosen the Time command will insert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log entry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chosen the Date command will insert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log entry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d command is a very useful tool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arch for any word or group of word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the current log book.  After selecting 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word or group of words that are to  be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Next, enter the direction that the search is to go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  (in  the past) or down (into  the  futur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.K.   Once Daily Log Book finds the obje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 will display the day the text is found 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s)  that  were being searched for is high-lighte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Find Next" button Daily Log Book wi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ce that these word(s) appear.  To aband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Jum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mp to Date command allows for a specific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ntered and then by selecting O.K. that day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ay is shown in the tex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Jump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Jump to Today command is used the  log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transfer to the present 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 are Mac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acro is a series of key strokes that i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as  a  single  command to make  an  everyday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 The user can assign a macro to a shortcut  ke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just a simple key strok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ows the user to select a prerecorded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 by clicking on it, moving the cursor keys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and a predetermined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prepares for a macro to be recorded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Once this command is initiated the recorder sav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until  the recorder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c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cro Input function allows a macro to  s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 an input while it is being played.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put start recording a macro.  When the macro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desired select Marco Inpu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 is displayed to show that the macro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ce.   Next finish the macro and save it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When a macro is played that contains a macro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text is displayed up to the point whe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.  Then the macro stops and the user may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 is pressed the macro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p Macro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Macro Recorder discontinues the macro'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nd  prepares the macro to be  saved.   To  s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first choose a slot to save it in, then  typ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it and select O.K.  The macro will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 allows the user to post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of  the program to remind the user to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or just to leave a note that he/she  should 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minder select the command and click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 Type the message and when finished choose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 Password has been selected the nex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quire a password to be entered.  Once it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window will allow you to double check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certain that it is correct.  (Note: This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the current log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Help topics for Daily Log Boo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gain access to all part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ea the user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selection the user will fi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and how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registered version of Daily Log Book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rder form by answering all the ques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int or press Enter.  For an extra bonu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with the printed manual and get a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eaven:  All the best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a business bo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Heaven:      Thousands of beautiful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different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ven:        Many of the best sharewar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 all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gives the user information on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they have and whether or no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oftware is a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fessionals (ASP).  The ASP wants to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works for you.  If you are unable  to  re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related problem with an ASP member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ber  directly, ASP may be able  to  help. 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member,  but  does  not provide technical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products.  You may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616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PPN: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