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ab/>
        <w:tab/>
        <w:t xml:space="preserve">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s I Hammarberg</w:t>
        <w:tab/>
        <w:t xml:space="preserve">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529, St. Harrie 10:2</w:t>
      </w:r>
    </w:p>
    <w:p>
      <w:pPr>
        <w:pStyle w:val="PreformattedText"/>
        <w:bidi w:val="0"/>
        <w:spacing w:before="0" w:after="0"/>
        <w:jc w:val="left"/>
        <w:rPr/>
      </w:pPr>
      <w:r>
        <w:rPr/>
        <w:t>S-244 91 Kavlinge</w:t>
        <w:tab/>
        <w:t xml:space="preserve">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)46-46-730 088</w:t>
        <w:tab/>
        <w:t xml:space="preserve">   (Title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</w:t>
        <w:tab/>
        <w:t>City,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  <w:tab/>
        <w:t xml:space="preserve">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eeze It for MS-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kette with programs and documentation files ...... $30.</w:t>
        <w:tab/>
        <w:t xml:space="preserve">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te license for the use of SQ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es one diskette with program disk &amp;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o   9 computers ..... at $25 each    # computers ___x 2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to  24 computers ..... at $20 each    # computers ___x 2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to  49 computers ..... at $16 each    # computers ___x 16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to  99 computers ..... at $13 each    # computers ___x 13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to 199 computers ..... at $11 each    # computers ___x 11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0 or more computers .... $2000 one time fee </w:t>
        <w:tab/>
        <w:tab/>
        <w:t xml:space="preserve">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(choose one)</w:t>
        <w:tab/>
        <w:t xml:space="preserve"> 5.25" disk ____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disk with purhcase of site licen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more available at $8.00 each.</w:t>
        <w:tab/>
        <w:tab/>
        <w:tab/>
        <w:t>___x  8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eate Security Envelope:</w:t>
        <w:tab/>
        <w:tab/>
        <w:tab/>
        <w:t xml:space="preserve">  $300</w:t>
        <w:tab/>
        <w:t xml:space="preserve">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5.00 for shipping &amp; handling.</w:t>
        <w:tab/>
        <w:tab/>
        <w:t>___x  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den residents add 25% sales tax.</w:t>
        <w:tab/>
        <w:tab/>
        <w:tab/>
        <w:tab/>
        <w:t xml:space="preserve">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tal enclosed</w:t>
        <w:tab/>
        <w:tab/>
        <w:t xml:space="preserve">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r Money Order drawn on a swedish bank in swedish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rders outside of Sweden must 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account:</w:t>
        <w:tab/>
        <w:t>5635-00 213 63, SE-Banken Sva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giro:</w:t>
        <w:tab/>
        <w:t>621 34 92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looking at Visa/MasterCard, please contact me befor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I can confirm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like most (circle one): SQZ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,protected</w:t>
        <w:tab/>
        <w:t>OS/2</w:t>
        <w:tab/>
        <w:t>Amiga</w:t>
        <w:tab/>
        <w:t>MacIntosh   Unix 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s a free upgrade to the next version of the softwa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