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SQZ - Squ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Combined file compresser and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1.08.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:</w:t>
        <w:tab/>
        <w:t xml:space="preserve">    1993/01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  Jonas I Hammar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</w:t>
        <w:tab/>
        <w:t xml:space="preserve">    Jonas I Hammar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>Support for MOV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 and m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QZ AM archiv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QZ MA archiv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QZ A /Z4 archiv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pdate and m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QZ UM archiv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QZ MU archiv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QZ M archiv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QZ U /Z4 archiv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>Another type of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Z LB archive filespec</w:t>
        <w:tab/>
        <w:t>-   Brief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Z L  /z5 archiv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ification Date</w:t>
        <w:tab/>
        <w:t>Uncompressed size  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992-02-15 12.13</w:t>
        <w:tab/>
        <w:t>.......563</w:t>
        <w:tab/>
        <w:t xml:space="preserve">    SQZ1083\TE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992-02-15</w:t>
        <w:tab/>
        <w:t>5.23</w:t>
        <w:tab/>
        <w:t>.....10233</w:t>
        <w:tab/>
        <w:t xml:space="preserve">    SQZ1083\SVE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files.</w:t>
        <w:tab/>
        <w:t xml:space="preserve">    =107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>Some speed improvments over 1.08.2, particular in smaller files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s than 30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>Fixed an error in SFX, which extracted to the root, no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>Some text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>Use of Q (capital q) to gain highe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ed, during my testing anyway, equals ARJ 2.30 for 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2.39a for Q. Default are still q5 (lower case q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ed improvents are higher in the lower speeds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ance between q9 and Q9 are less than between Q0 and q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QZ A /q5 ARC *.*" will compress more than "SQZ A /Q5 ARC *.*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take more time (10% to 20% more) to give some 2%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>Added support for volume label, /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n't allow extraction of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>Prohibits extraction to CLOCK$/CON/AUX/COM0.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>*.* will be used if there's no file specification when issuing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>Assignment of work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W, pick work-directory from environment-variable TMP. if TM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 SQZ will look for TEMP instead. If none of them exis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w&lt;work-directory&gt;, work-directory should follow directly after 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's no ending '\', then will it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>Storeage for directory if /S used. This can be us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 directories. Date are set to date of extraction, not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irectory, but attribute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clude directories in listings use /s or 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># -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Y#M#D#H  creates a archive name from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Y gives current year with two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 gives current month with two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 gives current day of month with two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H gives current hour in 24-hour format (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_#D_#Y creates the name, if current date are 30th october 199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_30_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 of this function might be to split all post into on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Z M \PKT\OUT\PKT_#M#D     - will move all files into the arch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the current date and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worry where all files w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>Extended the 'E' command to include embedded path inform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ing, if used in conjuction with /S, i.e. E + /S --&gt;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QZ - Squeeze it, version 1.08.2, release date 1992/09/1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What's new from 1.08.1, 1992/08/22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Z3</w:t>
        <w:tab/>
        <w:t>Switch which gives a better ratio when packing text-files.</w:t>
      </w:r>
    </w:p>
    <w:p>
      <w:pPr>
        <w:pStyle w:val="PreformattedText"/>
        <w:bidi w:val="0"/>
        <w:jc w:val="left"/>
        <w:rPr/>
      </w:pPr>
      <w:r>
        <w:rPr/>
        <w:tab/>
        <w:tab/>
        <w:t>Will perform rather poorly on C-files, but ok on TXT/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rder of options and arcspec is now more free than it used</w:t>
      </w:r>
    </w:p>
    <w:p>
      <w:pPr>
        <w:pStyle w:val="PreformattedText"/>
        <w:bidi w:val="0"/>
        <w:jc w:val="left"/>
        <w:rPr/>
      </w:pPr>
      <w:r>
        <w:rPr/>
        <w:tab/>
        <w:t>to be, i.e. all below are correct and will wor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qz a tcinc /sp1z01 tcinc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qz a /sp1 tcinc /z01 tcinc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qz a /sp1z01 tcinc tcinc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parameter, excluding command, without a leading '/' or '-'</w:t>
      </w:r>
    </w:p>
    <w:p>
      <w:pPr>
        <w:pStyle w:val="PreformattedText"/>
        <w:bidi w:val="0"/>
        <w:jc w:val="left"/>
        <w:rPr/>
      </w:pPr>
      <w:r>
        <w:rPr/>
        <w:tab/>
        <w:t>are considered to be an archiv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port for both '/' and '-' as switchars. The one first occuring</w:t>
      </w:r>
    </w:p>
    <w:p>
      <w:pPr>
        <w:pStyle w:val="PreformattedText"/>
        <w:bidi w:val="0"/>
        <w:jc w:val="left"/>
        <w:rPr/>
      </w:pPr>
      <w:r>
        <w:rPr/>
        <w:tab/>
        <w:t>will be used, i.e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qz a tcinc /sp1z01 tcinc\*.*</w:t>
        <w:tab/>
        <w:t>-   Ok, use 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add tcinc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qz a tcinc -sp1z01 tcinc/*.*</w:t>
        <w:tab/>
        <w:t>-   Ok, use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add tcinc/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qz a tcinc /sp1 -z01 tcinc\*.*</w:t>
        <w:tab/>
        <w:t>-   Ok, uses 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add -z01. and tcinc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es, use of '-' as switchar forces use of '/' as directory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ents are now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QZ C archiv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QZ C archive CON</w:t>
        <w:tab/>
        <w:tab/>
        <w:t>to read from std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&lt;end of "WHATSNEW.DOC"&gt;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