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xt by r. hoe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aken from b_wazoo.c, ZedZapZi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2.6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at = respond_to_file_requests (0, WaZOO_callback, WaZOO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Send_Zmodem (NULL, NULL, ((iFstat) ? END_BATCH : NOTHING_TO_DO), DO_WAZ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at version respond_to_file_requests returne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sult. Here it always returned zero. Send_Zmodem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ways deinitialized with NOTHING_TO_DO (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anged respond_to_file_requests() to return the files in fact s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t += respond_to_file_requests (WaZOO_callback, WaZOO_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t = respond_to_file_requests (WaZOO_callback, WaZOO_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ontinues in both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= fsent ? ZMODEM_ENDBATCH : ZMODEM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Zmodem (NULL, NULL, zmodem, DO_WAZ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_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ND_BATCH     is identical to ZMODEM_END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_TO_DO is identical to ZMODEM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sent has been &gt;0 before, and if respond_to_file_requests()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t least 1 file, fsent will stay zero. This will result 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deinitialized with ZMODEM_END instead of with ZMODEM_END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planation of the variable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t counts the files in fact sent. Every routine that successfu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increments fsent. fsent is not incremented in case of "file skip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not found", or loss of carrier. It in fact counts the fil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_state counts the state zmodem is in. It starts with 0 (ZMODEM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increments each time send_zmode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T2.60 up to XG2 "fsent" was used for both functions and "zmodem_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did not distinguish between these both function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if something went not as foreseen. Let's say: you could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or files in "originator" state. You could not send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When calling send_Zmodem() they incremented fsent anywa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continue in its state from "ZMODEM_INIT" to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_to_file_requests() did not touch fsent at all. The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ialized zmodem with "END_BATCH", because the first argumen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nd that was fsent (this always happend in b_wzsend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NOTHING_TO_DO", cause fsent was not used (this always h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_wazo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re was absolutely *no* chance to deinitialize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other then NOTHING_TO_DO in b_wzsend.c, "END_BATCH"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ch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t *always* has been at least 1 from the first send_Zmodem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loss of carrier the code even jumped out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ialize zmodem at all (close the file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me some time to get the function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Zmodem needs to be called first with a "batch" variable of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!= 0. I therefore named the value of 0 "ZMODEM_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value &gt; 0 (but not &lt; 0) meant "continue", a value &lt; 0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", with -1 as "normal end" and -2 as "batch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e again: it was impossible to send a "normal end" to send_Zmod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_wzsend.c, 'cause this needs a value of 0 for fsent, an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was 0 (ok, after 65535 files it was zero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"ZMODEM_ENDBATCH" and "ZMODEM_END"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Zmodem(ZMODEM_END) will try to get the remote zModems ini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ps itself if there is no remote zmodem anymore (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behavior), while send_Zmodem(ZMODEM_END_BATCH) will no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zmodem running or not but will do the same as ZMODEM_E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ceiver *is* still running: attempt to force the remote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mentioned possibly wrong behavior in case ZMODEM_E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Zmodem may leave the current file open if the receiv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hange the code so that in case ZMODEM_END the code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e" even in that case. The difference in ZMODEM_END and ZMODEM_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at ZMODEM_END checks the existence of the remote zmode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_ENDBATCH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