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mer's hints for BT-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making life eas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ntcpy(char *destination, char *source, size_t count) [misc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is function as it is safer than strcpy (it will on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characters) and more comfortable/safe than strncpy (it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string at destination[count-1] with '\0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give char array size as coun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_t age_seconds(time_t timestamp) [misc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is function for age calculations with unix timesta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flow (happens if you want to know how old future is) is catched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=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