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'Bridge EMAI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ngle-line 3000-3 / 18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3000-3 / 18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s version corrects an import problem associates with file request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ing a configuration with an @filename in the request paths was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ackslash at the end of the filename, causing requests to not work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-effect, people weren't able to request from my syst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3000-2 / 18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s is a pre-release alpha of the eventual 1.60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DOWNLOAD PATH can now be specified separately from the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PATH in the DIRECTORY PATHS configu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REQUEST PATHS may now be exported to a file.  Follow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 as SESSION PASSWORDS, the format "@filename" can be spec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any number of text files containing requestabl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utomatically export your request paths to a text file, foll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Move the cursor to the first line of request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Press CTL-N to insert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Enter @FREQ.LST (or whatever filename you want,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CTL-W to create the expo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entries will be deleted as they are added to the file and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up RAM for each line moved out of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ristopher Baker pointed-out that D'Bridge treated a "PVT" in the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the same as if it appeared at the beginning of the entry.  Appa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n't the same thing, so I've removed the restriction that makes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use to dial out in this situation.  I don't really understand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t by listing the phone number and then saying "private" in the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'll just ignor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 hoped to have caller-ID support in this alpha version, but i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ait for the next one...  I need YOUR help in doing this: I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 ID here, so I need some users to send me a terminal-mode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hat strings the modem sends when an incoming call is detec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ould send me this information, along with a narative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ing and "which ring" D'Bridge would have to answer-on, I'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  I will be adding a feature that can "hang-up" on unwanted call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rthur Greenberg once again reminded me that DBUTIL SORT couldn't handle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reas.  Upon further investigation, I found that there's no reaso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n't sort over 10,000 areas.  It was a simple (well, uh...) bu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 routine that was the culprit.  It always did (in theory) giv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was too many areas to sort.  DBUTIL SORT now saves a copy of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RIDGE.ADF file as BACKUP.ADF.  It is up to the user to manually dele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isk space is an issue.  Also, sorting now examines the first 24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want to force D'Bridge to swap to disk instead of EMS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OS shell, set the environment variable DB-EMS to NO.  I need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ing if this solves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one said that creating a NETmail message with a file-attach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- it sends out a 0 byte .REQ file.  I can't duplicate this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f anyone can send me a log excerpt and some information, I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x it before the official beta vers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all comments relative to this version, and do them by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or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Ir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8/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@cirwi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cirwin.com/dbridg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