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rt Ring Front Door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01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gl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reid.smith@pooh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 618-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618-997-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 a the use of EPCOM a Su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ibrary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RFD will work with many different types of BBS's or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unit. It was written for use with the Smart Ring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ne. It can also detect standard rings or be set to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back mode. For those that don't know about the Smart Ring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the phone company sells so that you can have tw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or one phone line. It costs around $5.00 a month and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run a personal BBS and-or FAX system. EPSRFD much chee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75-80 dollars for one of those boxes that switch lines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2-3-4 ring or paying $100+ for installition and $30 a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a program called BGFAX by B.J. Guillo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glePro BBS) you can have a FAX and a BBS together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 by smart ring. Two phone numbers, one for voic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X-DATA. You'll never have to worry about getting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d not having access to your files at home. Plu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FAX system online at all times. All that for the cost of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a month and $25 for EPSR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NSTALLING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RFD is very simple to install and setup. Just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your going to use it in and type EPSRF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'll go to the setup screen. Set your op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save. If have a problem and need to get back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ype EPSRFD /S and you'll go straigh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mes preconfigured to COM 2, setup for the 28.8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Remote Access BBS, X00 fossil driver and will answer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lls. If you don't have a USR 28.8 modem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nfigure the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ile called BBS1.BAT included in the arch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configure EPSRFD to recieve data and F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BBS, BGFAX, and a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time during the setup procress you can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ge Up and Page Down to scroll threw the Help screen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'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you'll see is the modem setup screen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discription of the options. Allways Check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odem Commands Help ========= PGUP-PGDN : Next Page =========== ESC : Exi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:  This it the port number that your modem is going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preset to com 2 but can be changed to an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 to 4. Just use any number from 1 to 4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 If your using a nonstandard address change thi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 is using. The number must be in HEX format "$2F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:  UNLESS you have your modem or serial port se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r Interrupt then you will want to leav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ERUPT set to "AUTO" so the program will au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interrup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:  This should be set to larger than the speed of the 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ing a fossil driver then you can set this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use the fossil to lock the port. The program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if a fossil is being used. If your not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then I'd suggest using the next higher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14.4 modem use 19200 as the baud rate. For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38400 a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  :  This is where you select the Data Length, parity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, in that order. The commands that it will recogn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N1  8N2  8E1  8E2 7N1  7N2  7E1  7E2  8O1  8O2  7O1  7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be left at 8N1 because that's pretty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for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1    :  The program allows you to use up to five Initializ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2    :  These are the strings that are sent to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3    :  program first loads. Also when you exit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4    :  If you need a to send a line feed use the characte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5    :  Most modems use a "," for a pause the same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Trys :  How many trys to send the initializing string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number from 1 to 9 here. If you enter a 5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try to initialize the modem 5 tim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all 5 times then the program will exit with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ing you tha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 :  The command to send to the modem when the program ex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take the modem off hook then type in ATH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ember to add H0 to one of the INIT comman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is returned back on hook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ed. You can also add any command that you wan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program exits. I use AT+FCLASS=0 to mak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the FAX part of the modem. That way when I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program to dial out the FAX part of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 :  Enter the command to answer the modem. If your not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eive FAX calls ATA is should work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Num  :  This isn't functional at the present tim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quire the modem to pickup on any r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n mention i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Type :  You have three options here STANDARD, SMARTRING and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will answer the phone on an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RING will only answer on a smart ring. The smar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cted by one short, short space, and one shor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 this option myself insted of one of the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old to detect smart rings. This is an nic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BBS and recieve FAXs using one phone li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. If I'm out and need a program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at home or need to receive a FAX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for a call and I don't have to worry about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NGBACK will wait for ONE phone ring. After the 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cted it waits for 5 seconds to make su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ngs are detected. Then it will wait for ONE 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all to come in and answer the call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call the number and let it ring ONCE.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seconds then call back again and the program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one. You must call back after the 5 second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ONE minute waiting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  :  Sorry this option isn't implimented in this release.       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to tune the SMARTRING op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MARTRING option for the first tim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put TEST in this field.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it will test the smart ring spacing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and enter the amou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heck :  When the program receives a fax it is stor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If you want to be informed that a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then put the drive, directory, search str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o find the fax file if it existed ( C:\RA\FAX\FAX*.*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earch the drive C: and directory \RA\FA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beginning with the characters FAX.. If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x files the message will be displayed until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or moved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you'll see is the modem response setup screen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discrip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esponse Help =============== PGUP-PGDN : Next Page =========== ESC : Exi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: OK                   These are the responses that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: RING               when it answers a call or when it's sent a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: CONNECT|,101       string. The first one OK is what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: CONNECT 1200,102   when you send a init string. The second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: CONNECT 2400,103   but was added for completeness. It migh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: CONNECT 4800,104   later on for people that want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: CONNECT 7200,105   via the string RING instead of threw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: CONNECT 9600,106     The rest are the commands that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: CONNECT 12000,107  after the call is answered and the error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: CONNECT 14400,108  program should use to exit. The errorleve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 : CONNECT 16800,109  tells the next program loading what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: CONNECT 19200,110  call was answe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0 : CONNECT 21600,111    If you notice the line 300 : CONNECT|,101 has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 : CONNECT 24000,112  in it and a ,100. The |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0 : CONNECT 26400,113  line feed (#13).  The 100 is the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: CONNECT 28800,114  that the program exi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: CONNECT 38400,115    So if a the modem answers the call at 12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: CONNECT 57600,116  reports CONNECT 1200, then the program ex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: CONNECT 64000,117  with an Errorlevel of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FCO,118           &lt;-- FAX call exit errorlevel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is setup to use numeric responce codes the CONNECT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the number that the modem returns for a CONNEC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should be changed to the number f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you'll see is the Timed Events setup screen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discrip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imed Events Help =========== PGUP-PGDN : Next Page =========== ESC : Exi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timed event exits weren't added a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registered then these option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a.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exits will be divided up into three func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time. Second the day of the week, date, or day of the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ill be the errorlevel exit us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00,1234567,120  At 2:00pm every day of the week exit  120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00,1,100        At 2:00pm On Sunday exit  100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00,12:16,99     At 3:00pm Dec. 16 exit  99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00,(12),102     At 11:00am the 12th of every month exit  102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umber is always the errorlevel exit numb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to remind you why the program is exiting on that day but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you'll see is the Programable Keys setup screen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discrip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ogrammable Keys Help ====== PGUP-PGDN : Next Page =========== ESC : Exi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: 0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        These are all the keys available that you can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       notice the ESC and the L keys already have numbers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       When one of these keys are pressed it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:        exit. The number after the : is the errorlevel tha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       to dos after the exit. The ESC key is programe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:        errorlevel exit of 0 and the L key an errorlevel exit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:        These can be changed to suit your BBS or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:          You might also notice that there is text follow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        Those were added to keep track of what the keys are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100    descriptions can be any length in size but "CAN NOT"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       numbers. If a number is accidently put in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       then when the key is pressed it will report the wrong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:       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gets registered then later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any key and any suggestions for improv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UTURE ADDI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or any future additions depend of you !!!!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if it doesn't get the support from you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any additions or upgra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possable addition of executing programs direc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Errorleve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etter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uto detection for a custom program for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rogram Front Door does now. The Auto dete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many things. A custom script could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 like Telix to send a certian string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uto detecting QWKMAIL. When the terminal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MAIL then the program could get the users data, exit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mail program, and start sending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More incomming file type checking instead of just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will not be held responsible for any damage WHAT SO 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do to your computer including hardware damage, soft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damage. This program has had many hours of testing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To the best of our knowledge it could not possibly do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his disclaimer was placed here just for legal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think that it is possible that this program could do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BIX and any BBS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restrictive notices from the program or document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include all files contained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RFD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25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EPSRFD for longer than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quires that you register the product with the author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violates Federal Copyright Laws and places you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the author can pursue monetary damages in a court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at this program is a good addition to your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would like to see futur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e newest version of EPSRFD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y leaving a message to Reid Smith on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the internet you can also pos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d.smith@pooh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EaglePro. All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ing those who ha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