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i /x style lastcallers for itc 2.0+ (2.1+?) (c) 1996 ul-tomten (per@mct.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l-xcall &lt;output file&gt; [-xp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       f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            ignore ul-xcall.x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           no @PAUSE@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         list _all_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l-xcall %instinct\ansi\caller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stinct stuff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bg.lth.se/~m96pbo/in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