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-xtopu for iTC 2.0+ (?)   (c) 1996 ul-tomten ( per@mct.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"ami-express style" looking list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s. (Style #1 is a port of a very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/x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l-xtopu &lt;output file&gt; &lt;style #&gt; [-pq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     will not add a @PAUSE@ tag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 Good when creating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quiet mode, only displa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will ignore "ul-xtopu.xcl"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l-xtopu %instinct\ansi\ultop.ans 1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try out the different sty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l-xtopu.xcl" is the exclude list, and should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that are not to be in the list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want to have the sysop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ysops. Just add all the names, one per lin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e greatly updated in a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iNSTiNCT stu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bg.lth.se/~m96pbo/in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ail to per@mc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