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rip@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turb you with advertisements of our programm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ote of the files that are cr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n the ppl's working directory 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sponsibility to ensure that n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dentical name is stored there an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rip@ is a @code stripper/converter.  It does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all @codes - it strips the colour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ros to their ONSCREEN EQUIVALENTS.  I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@BOARDNAME@ is encountered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a clean textfile with NO GAP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ownloading and easily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to be converted must be placed in the Stri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 (with the strip@.ppe)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more convenient than naming the path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reminds you WHERE your work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file created by the stripping/con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the same as the subject file, with a .tx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directory.  (If the subject fil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.txt extension, be sure to back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is is a sysop utility we have forgon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 Atlantis menuheader, hardcod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with date and time into the ppe.  We also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.cnf file designating a work directory in fav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l's physical directory (ppepath) as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@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@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@.pps</w:t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perates on files placed in its directory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there with .tx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add as a command to SYSOP (or equivalent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STRIP@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HIGHLY RECOMMENDED that this ppl be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directory, since it duplicates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extensions changed, and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 file to be physically moved into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STRIP@.PP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ated directory.  (Strip@.ppe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s actually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SYSOP menu accesses 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if conference specific, go to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a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Hit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AltI to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In the "Command" field, name i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Enter the complete path to and include "STRIP@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.MNU file for your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ctivate Mkpcbmnu (SYSOP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Hit F2 twice to acces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In the "Keyword" field, name the comm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"Type" 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Enter the complete path to and include "STRIP@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Hit "ESC" once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Answer "Y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 the command and description to the display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menu.  PCBedit is excell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None - as a sysop utility, this is a KI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this product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tra files to the archive.  If you purchased this program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y fees to obtain it) to anyone other than Atlantis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rticipate with you in legal action against 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It is now our policy to include the pps with each of our pp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learned to write ppls by studying others' work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and improving upon others.  As wonderful as Clar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and the provision of the language, nothing beats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orks.  Anyone uninterested in learning to program pp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the pps away.  Anyone who is interested may ge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ur hope that those who benefit from the extra file may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nate the shareware fee for our consideration - either wa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not going to 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If we can be of help, please contact us via our BB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and peruse - you may find us to be a DIFFERENT 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appreciate your comments, suggestions and, most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of any mistakes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