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Risk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 641-6292 -- [28,800b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/Author:  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PE which will allow your users to gam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time for a chance to win more.  All game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 the systems favor so if the user plays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s are they will lose.  If they win, the tim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that call, if they lose, it will be tak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day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install this PPE is to add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oard CMD.L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harges   Per  PPE/MNU File Specifications -or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mand   Sec  Minute     Use  Key Stoke Substitu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  ���  ��������  ����� 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t-risk15   10      0       0   c:\pcb\ppl\t-risk15.pp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bring you new code with a t-risk.cfg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llow time risk configuration on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in the registered version will be an additional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for your users to enjoy.  Register today before the rates go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east expensive [PPE] on the market for what you ge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ver 340 registrations as of 1-2-95, I am planning on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in March with four (4) more games, which will br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in the registered version up to twelve (12), and a price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$5.00, bringing the registration up to $10.00, s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can, while it's still only $5.00.  One time registr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life time free upgrades, now where can you get a better d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risk.doc �����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���� Description of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risk10.ppe ��� t-risk.ppe set to maximum of 10 minutes to risk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risk15.ppe ��� t-risk.ppe set to maximum of 15 minutes to risk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risk30.ppe ��� t-risk.ppe set to maximum of 30 minutes to risk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risk45.ppe ��� t-risk.ppe set to maximum of 45 minutes to risk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risk60.ppe ��� t-risk.ppe set to maximum of 60 minutes to risk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risk75.ppe ��� t-risk.ppe set to maximum of 75 minutes to risk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risk90.ppe ��� t-risk.ppe set to maximum of 90 minutes to risk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������ order form for registration key for future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features.  Get this while it's only $5.0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go up in price as planned additions ar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ch 1995.  It will be well worth it to register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save you and additional $5.00,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 up to $10.00 in March of 1995.  Registration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you an additional four (4) more games, four (4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added by Marc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 beyond a 30 day evaluation perio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of $5.00 and will e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lifetime 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ASP Memb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14) 641-6292 -- [28,800b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/Author:  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suggestions please address them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, on CompuServe [71740,3522], on the InterNet [cdh@unicomp.ne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gard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Prairie, Tx  75052-46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