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.P. Sulich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PCBoard PPLC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mark,  True Medi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provide the actual TABS Subscription ser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 INC.  Please see INFO.TXT for information on how to u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is ONLY the interface between their service and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is program nor its author have any affiliation with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e Media INC.  This program (PPE) is owned in total by its author (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ich) and n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free.  This version has been released as SHAREWARE it ha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in coding and the compiler wasn't free either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ets your needs I would like to ask you to contribut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future progress and support of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if the archive is provide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entitles you and you only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30 trial period on ONE BBS system.  This "ONE"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numerous nodes as long as these systems are owned in to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 Registration DOES NOT entitle you to alte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shape or form, such alteration would constitute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ABS-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also wanted better accounting for where the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.  I don't know what the future will bring :)  your inpu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it really does alot of things.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ller notes, pass messages to the Sysop, manage your TABS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either $10 or $2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2 for each upgrade type.  Of these 2 upgrades for each typ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access level of the caller, the second typ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f the callers access level is different from the lev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figured the program to process and upgrade. 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the callers expiration date, and/or credits to the caller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nd (if desired) zero thei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erence(s) (up to 5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  TABS1.LOG for Node 1, TABS2.LOG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X.LOG (X is replaced with the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on)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nds Sysop a messag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rite a bulletin containing a list of all your contribut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Allow the caller to download an information file I call 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ding all the subscription offers and how to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in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f the caller contributes he may then download a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reate a DBase III+ compatible accounting informa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dd credits and set 0 credit security level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bility to make use of a "trashcan" file to remove acces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oubleso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3.X PPL compiler.  TABS-P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PCBoard 15.0 or 15.1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-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OPTION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OPTION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OPTION1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OPTION2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is were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CF7-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2,095 09-18-94  1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FG         9,304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5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FG         9,306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FG            88 09-19-94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HDR           291 05-26-94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PE        28,590 09-12-94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HDR           139 05-17-94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FTR           367 05-28-94   5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TXT         1,487 05-28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               49 06-01-94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TXT         2,23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30,220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25   LST         1,078 07-28-94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LST         1,11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   LST         2,74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F           881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T             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2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3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200    *--&gt;  Menu that SysOp will see if they enter the program..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to match your access level ie MEN10***  W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you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asterisk after them are only required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s.  If you wish to customize the program by us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screens supplied with the PPE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options available to the TABS PPE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.  By setting the options in this file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program which services you will be providing (the $1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services) you may offer either one option, or both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nfiguring the OPTIONS.CFG file.  Call this .CFG file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lines MUST be present and it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this configuration file is named on the command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(Se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"OPTION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name of your BBS (If you're a registered user of TABS-P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xactly the same name as you that was supplied by th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PEDOOR) on the support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number.  (Again exactly the same a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port BBS.)  Blank if you have not yet registered TABS-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(YES or NO) Do you offer a $10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configuration file for the $10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3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(YES or NO) Do you offer a $25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configuration file for the $25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5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external screen that will show the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ain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you wish to use the inter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tains information about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If you enter a file name here, the program will en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at will allow the caller to download this fil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ptions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ysops name  (should be exactly the same a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ES or NO  Use today's date as the first day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f you choose NO  TABS-PPE checks the call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if this date is in the future it will add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odays date.  If the callers account has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resets the expiration date to todays date and ad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the file that you wish to be inserted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ceipt option.  The receipt option is just that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uccessfully enters his SID a receipt is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inserted prior to the receipt dat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use the receipt feature leave this line blank.  (You m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f you do not wish to use this option).  If you don'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n the rest of the program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file that contains Information about TA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n your system.  This file is made available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the options and billing menus.  This file used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You must leave a blank line if you do not wish to use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eave a blank then the rest of the progra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name of the DBase III+ compatibl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ccount information for callers that successfully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Must leave a blank if no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bulletin TABS-PPE will create containing a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sting of the persons that have contributed to you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do not wish to create a bulletin leave a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file that will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 by TABS-PPE using PCB %'s.  If line 6 is bla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line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sists of a list of names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S will create and maintain if it does not exist.  This i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store the names that are plac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6 &amp; 7 are blank then so should this line be.  You may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lletin if you wish if callers contribute to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the file that serves as the bulletins "foo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 using %'s at the end of the bulletin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,7 &amp; 8 are blank so shoul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Act on levels.  All callers who enter the program AT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ly enter a Subscription ID # will b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line 11. If you do not wish to have TABS-PPE upgrad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at all, just put a number here that is lower the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n your system. If the callers CURRENT access leve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10 possible levels then he/she will be upgrad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line 10.  These level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 10 20 30 4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need 1 "Act on level" then you need only enter one numb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need more than 1 level then separate the level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Upgrade level.  All callers who enter the program and are at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to one of the levels specified on line 10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ccessfully enter a Subscription ID # will be upgraded to this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have TABS-PPE upgrade callers access levels at all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here that is lower then the lowest access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Number of days you wish the caller to hold the access leve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Level that you wish the caller to be downgraded to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that you enter here will be added to the othe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under credit accounting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conjunction with Line 14's number of credits you ad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ould actually control what happens to the caller wh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Number of minutes the caller would get per day/se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have 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 i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Download Bytes available per day at the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s. You many add commas as needed ie :  1,000 would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s 1,000 bytes per day.  You could als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9 - 22 control what is done if the callers access level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ccess levels specified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Number of days to add to the callers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Enter 0 here if you do not wish to add days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or if you are just going to zero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at you enter here will be add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fiel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conjunction with Line 14's number of credits you ad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ould actually control what happens to the caller wh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 Contributors Conference number(s) to join the caller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oin the caller to the conference number(s) you specif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flags.  Enter NONE on this line to disable this op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5 conferences that you wish to join the caller to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join the contributor to more than one conferenc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 number with a space.  For example... 1 34 20 4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 If the number of Subscription ID's remaining in you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s at or below this number TABS-PPE will send you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nter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 Number of attempts to give the caller when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D.  If the caller fails to enter a valid ID 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es, hem will be sent out of the program and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have configured the PPE to pass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 Number of the conference that you will be se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to you in.  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error occurs ( 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caller successfully completes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SID's remaining are less than the configu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NE on this line to dis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 Name of the file containing your list of Activ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.  One SID (Seven digit number) on each line. 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TABS.PPE.  In this case this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$10 SIDS's provided by the TABS BBS service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 YES, or NO.....  Do you wish to have TABS-PP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ller note fields in the user file.  You must ha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SA install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 The name of the file to be displayed to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specific service the caller chooses while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.  If you haven't configured this program to offer bo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5 subscriptions, this screen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 YES, or NO..... Do you wish to use external screen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first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second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inclu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inclu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'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  Als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:)  all the screens supplied with this package are customiz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.... you must change the screens to suite your system or you'll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lot of undue attention on your system.  Don't laugh... some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done that.  I have people calling from all over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my BBS.  You've been warn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bulletin generator,  I recommend that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BBS nodes are down, that you copy the bulletin tabs cre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ea.  This would be the area that the callers would view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If you do not do this and TABS-PPE try's to update the bulleti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on another node reading it, it will cause a share vio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around this.... you can't change a bulletin while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MOSTLY UNCRIPPLED,  but you will fi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nction is NOT available in the UNREGISTERED version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can fuction.  The program also has a 5 second delay upon exit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lease register me not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5/30.  I can also be reached via Internet at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 unless you have tried everything DO NOT call me voice.  I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left on the BBS several times a day.  Please try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llowed to download the TABSINFO.TXT and RECPT*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PE.  For this to work correctly you MUST hav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DLPATH.LST and FS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0)       : Main Boa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list of DOWNLOAD Path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  %D:\DISK_7\DISK_7.ID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)   C:\PPEDOOR\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  C:\TABS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FSEC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dit Download Security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 �������������������������������� �������������� ����� 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ABSINFO.TXT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RECPT*.TXT  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TABS\                         *.*            300   SECR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e order that the files are in on the FSEC screen.  PCBoar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from the top down so this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nly the tabsinfo.txt and recpt*.txt files from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r SID lists......  BEWAR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d the number of "act on levels"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trashcan feature.  (Registered versions only)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program is run if a file called TCAN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BS directory, the program will create it.  In this TCAN fi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allers names who you do not wish to have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ames are case insensitive and are to be listed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 Straight Board BBS 804-468-6454 (USR V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4-468-6528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network:  PCB Support,  PCB Programming,  RIME Common (routed 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-&gt;1475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PCB Support or netmail 1:271/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:  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amp;BNet:  Any conference via routed mail to -&gt;1475, or -&gt;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ray.sulich@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alt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