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i Random PCB Quoter v2.0     Coded by : ANARCHiST/T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03.27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te all the lame quote PPE's out there. They all us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that just irratate me. So I made my own friggin'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s are from bands like : Danzig, Pantera, Alice in Ch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ine Inch Nails, Gwar, Anthr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cred Reich, Pro-Pain, Megad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katen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pop this PPE in anywhere. I use it in my logon 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d as a seperate command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Ultima     [=dREAMpARK=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S.D.           -=ViRTUAL SHOC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Byte          -=ViRTUAL SHOC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|Widow      -=ViRTUAL SHOC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gen           NTA/RAZOR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PeR            T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NiTH           T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XEN            -&gt;iNDEPENDENT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?    CaLL --&gt; DAMAGED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5.536.6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