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USERNOTE                 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created  � 04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modified � 27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Adds up to 5 more questions to the new user scrip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nd stores information in PSANOT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Add the following line to your new user logon scrip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!C:\PCB\PPE\USERNOTE.PPE [LEN] [LOG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EN is an optional parameter that forces the user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nwser at least LEN character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OG is an optional parameter that logs the call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nswer to the CALLERS log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f a textfile UNOTEx (x = 1-5) is found in the PPE pa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file will be shown and the reflecting note rec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ill be used for the ques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xample: !C:\PCB\PPE\USERNOTE.PPE 5 LO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40-846986   US Robotics 16.8k 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40-846987   US Robotics 16.8k 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40-846854   US Robotics 16.8k 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4-8: +49-40-843399   US Robotics 14.4k 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8486353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� v1.00 (04-Sep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Initially releas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v1.01 (27-Sep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Optional logs the callers answer to the callers lo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ing     � The source code may be modified for your own pers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eeds. Do NOT modify the code and distribute it with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prior consent from me. If you have suggestions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omments about the program contact me and I will t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o include them in the program (and give you fu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redit in the history)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