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S E R   P R O F I L E  v 1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o p y r i g h t  (c)  1 9 9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o f t w a r e  E x c e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file is a nice little addition that will allow your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formation about themselves for other users to view while they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update their information at anytime and view any oth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has filled out thei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files are not Authentic Verified to "Software Exce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re not responsible for the contents of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ZIP   4885�PROFILE  HLP    695�SOFTEXEC NFO   184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2857�PROFILE  PPE   4592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462�SETUP    PPE  11467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files totaling 26802 bytes consuming 26802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should be dated 9-28-95 and the time should be 12:0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  (R) is a registered trade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C 3.10 (R) is a registered trade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to the directory where you want your PPE and make sure to UNZIP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at directory along with the PROFILE.PPE and SETUP.PP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PCBSetup select option "B" for "Files Loc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select option "B" for "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ext goto "Name/Loc of Default CMD.LST File  : C:\PCB\MAIN\CMD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F2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should see somethin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NGER              0     C:\PCB\PPE\PRO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UBSCRIBE           0     C:\PCB\PPE\SU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J                   0     C:\PCB\PPE\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ist to reflect # 1's option with "C:\PCB\PPE" being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directory where this PP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ath is also where the "SETUP_" files mus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ecurity level if you want only Subscribers, etc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