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Px v1.0 by Vigilante on 1/1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d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a dir, say C:\PCB\TOPX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ump contents of this zip into dir you jus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dd a line to your $$LOGOFF.BAT (or use supplied one) tha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XMAKE.BAT file.  If you run multi-node, just do it for 1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$LOGOFF.BAT should be in same dir as your BOARD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heck the TOPXMAKE.BAT and $$LOGOFF.BAT files and make sure th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Customize the TOPX.PCB file to your liking.  It uses replacemen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e data, use some common sense and figure it 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Each time TOPX is run, it will create a bulletin C:\PCB\TOPX\TOPX.B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will want to display in some spiffy part of your PCB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it displayed each time a user tries to do a newscan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 depth d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in BASIC, and as such, there were som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 was not able to open the USERS file for read access while any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p, that is why the USERS file must be copied to the TOPX dir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 Oh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 had some trouble trying to deal with large numbers.  If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round 2.1 gigs uploaded/downloaded, their stats would de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to how much they should have increased.  Anyway, if you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add their names to the DNMULT.DAT and/or the UPMULT.DA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  multiplic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:  etc. for more use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a user has say 1 gig uploaded, don't do anything.  If he ha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and 4.2 gigs uploaded, add his name to the UPMULT.DAT fil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 on the next line.  When he is between 4.2 and 6.3 gigs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a 2.  And so on.  And so on.  Same concept applies to downloade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NMULT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ment codes in TOPX.PCB are straightforward.  Just look a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nd then make your own.  As it finds a new instance of a co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lace it with the next name/stat/whatever with the next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ing.  Always use a NAME code in conjunction with its correspondin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n the same line, otherwise your stats will be fu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 Em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very little error checking in this.  Possible errors to wat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you create a TOPX.PCB template that will try to create more TO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s than users you have, it will bomb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ake sure you run this from the dir that all the files are in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you have an up to date copy of your USERS file in that dir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make your TOPX.PCB file in THEDRAW, it will probably not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you want it to.  Just load it up into PCBEDIT and clean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ny other problems or comments, send them to VIGILANT@LII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!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