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 _______          _______   __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\       )        /       \ (__)  (   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\  _____)      /         \   __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�     \ \____      /     �_____) (  \  \  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/ \     \     )    /     /  ______ \  \  \____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_____/___\     \   __)__/_____/__(_     \ \  \ 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          \             )          \ \  \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___________________)_____________)__________) \__) (___/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+* AGS FoRCe ANSi v1.o *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is a very little PPE made for non-coders sysops that wan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mode at login for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, replace the prompt #149 by "!C:\YOURPATH\AGSFA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own ansi prompt for "ANSi MoDe FoRCeD"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FA.PMT file (Put ANSI here, not @X cod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...                                           -NB6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