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oughts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Thoughts is a logoff program [PPE] for PCBoard v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S C R I P T I O 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Thoughts is a logoff replacement PPE.  It is designed f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22 (at least that is the version of PPLC it was compiled in)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a replacement for the normal 'G' menu option.  When a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BBS, Ending Thoughts kicks in and first checks to make cer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ALLY wants to logoff, and also allows them the option of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comment to the SysOp.  If the user either hits enter at the prom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'G' again, they'll be given a quote of the day and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free -- it is NOT public domain however.  There are no na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s or anything like that, but be advised that it is still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by James Nerlinger.  I would appreciate it if you would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mail to let me know you are using it.  I do send out updates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via email to those wh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s option of logging off, aborting logoff, leav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ives an "Ending Thought" as user logs off --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Thoughts is shareware and totally uncrippled.  Registration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egistering this great program is to show me that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  You may use this program for 30 days for evaluation purposes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continue to use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ogin to my BBS (number is above) or email at any of my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  The best way is to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MD.LST file from PCBSETUP and add a new command 'G'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PE as the command replacement.  To do this, 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Select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Select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Highlight "Name/Loc of Default CMD.LST Fi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Hit Alt-I to insert a new, 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      0   0   0    Z:\PCB\PPE\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!  Make sure the path you list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put the P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ET.MNU and ET.SCR files to look how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asy part -- there isn't anything to configure!  The onl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hange are the ET.MNU and ET.SCR files.  Thei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.PPE                 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.MNU                  The logoff menu.  Must use G to logoff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to return to the board, and C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SCR                  A basic goodbye screen for your users. 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ay follow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        This is the quote file.  Each quot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lank line.  The last line of this file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OF&gt; or the program will chok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.  You can add as many quotes as you like --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over to me if you get any, so we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TXT               This is the file that the system will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of where it is in the QUOTES.TXT fi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like the program, or don't continue to use it still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let me know you gave a looksee and what you thin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nj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