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ARIZONA LOTTO QUIK PIK v1.0: Compiled on this date of 09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Arizona Lotter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tery that plays six numbers from 1 to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only modifications needed to run this program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NNER to include the header of your choice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to the Winners Circle that have won due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t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stration fee of $5.00 and will ensure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9-30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