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S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r users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ote of the files that are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n the ppl's working directory 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sponsibility to ensure that n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dentical name is stored there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BBSList is a public BBS listing that may be added to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op may make revisions to or deletions from the lis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editor on the file "bbslist.lst".  PCBEDIT is recommen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erprets the @codes and provides a good vis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may also view the bbs list, download the complet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earches for any criteria, and download their search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ed files are automatically stripped of @codes and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archiver of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necessary to add the download path of the list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download paths - it's all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access an additional menu command (not seen by nonsyso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who entered each BBS listing and when each was posted.  @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liminated from the logfile to facilitate edi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of the bbslist and addition of a new entry are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ode callerlo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op may also designate the creation of a separate 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ccess the same from the command or display access li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ice.  (This file is NOT stripped of @codes.)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enerated with each addition to 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pl will delete all of its own workfiles except bbsli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list.zip remains in the work directory to allow the user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for later download and reflag it if carrier is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has a reflag feature activated.  (We have the product, "RE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purpose.)  The user's searchlist is ON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, and not given the flag for later download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 the accumulation of searchlist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cnf</w:t>
        <w:tab/>
        <w:t>configurable inter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hdr</w:t>
        <w:tab/>
        <w:t>sysopconfigurable header file - limit to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pps</w:t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created by the program and will remain in i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bul</w:t>
        <w:tab/>
        <w:t>created ONLY if activated by the sysop - display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separately from BBSList - updated with each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log</w:t>
        <w:tab/>
        <w:t>created with first entry in the bbslist, it log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 username and boardnam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lst</w:t>
        <w:tab/>
        <w:t xml:space="preserve">created with first entry in the bbslist, this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describing all entri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???</w:t>
        <w:tab/>
        <w:t>created with first user download of complete lis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.lst compressed, the extension is tha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for his chose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created by the program and deleted before it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ind.lst</w:t>
        <w:tab/>
        <w:t>created by search command, includes headers and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find.???</w:t>
        <w:tab/>
        <w:t>created by search download command, contains bbsfin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, the extension is that selected by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 chose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lst</w:t>
        <w:tab/>
        <w:tab/>
        <w:t>created by download command, includes headers and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@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command to MAIN (or equivalent)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BBSLIST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placed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 - J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CREATED FILES WILL OVERWRITE ANY EXIS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BBSLIST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MAIN menu accesses 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if conference specific, go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a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BBSLIST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for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MAIN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the complete path to and include "BBSLIST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enu.  PCBedit 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, as a command, or whatever -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  <w:tab/>
        <w:t>Open bbslist.cnf with any text editor (notepad, dosedit,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o) and modify lines 13, 14, 18 and 1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4:  If you wish to create an extra display bullet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 Y.  If not, leave i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5:  If you wish to create an extra display bullet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 the exact pathname and name of the fi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.  If not, it is irrelevant - if line 14 is 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gnored by the program.  DO NOT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The bbslist.lst file contains only the l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entries in the bbs list, and the program gener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displayfile to the screen when activated.  Th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14 and 15 here also contains the header info (from bbslist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lumn headings, making it a standalone displayfile with @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separations are maintained in order to eas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derfile (bbslist.hdr) and bbs list (bbslist.lst)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each endanger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8:  To activate automated compression of download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exact pathname, name and modifying commands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hosen archiver - obtaining the archiver and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your responsibility.  If this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program and the files will not be compress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LINE - LEAVE AT LEAST A CARRIAGE RETUR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CT LINE ORD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9:  If automated compression is activated en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created/sought by your chosen archiver, WITHOU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, this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The menu header is in bbslist.hdr.  This is the standard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menuheader, but may be modified or replaced with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, as long as the header information occupies EXACTLY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pe contains ansipositioned information, and i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positioning.  If the header takes MORE OR LESS than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misalign the information grid that follows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data will be incorrectly position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The Atlantis menuheader has our timezone on it (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don't have to change it twice a year) - if you'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 American Eastern Timezone you may wan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uration file (bbslist.cnf) may be further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 the colour scheme of the bbs listings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and lightbar.  A description of each line'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within the file bbslist.cn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files or extra files to the archive.  If you purch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r paid (any fees to obtain it) to anyone other than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, we WILL participate with you in legal a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