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</w:t>
      </w:r>
      <w:r>
        <w:rPr/>
        <w:t>PCB 15.1+ Dos/Lightbar Matrix PP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m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ct the zipfile using the -d option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ther info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un 'MKPCBTXT &lt;TEXTFILE&gt;' goto line 259 using F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line to '!&lt;PPEPATH&gt;\MX.PPE', where &lt;PPE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 directory where you unzipp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lso have to change line 260 to '_', this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name question which is optional when using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 sure alias PSA support is disabled. Sinc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es handles I haven't included support for ali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apply (it's not necessary to have alias p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 as long as alias use is not setup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in your PWRD file, this ensures that an ali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when a new user apply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use the NUV ppe included in this distributio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!&lt;PPEPATH&gt;\NUV.PPE' to your logon script. Don't forget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ies in NUV.CFG, make sure the new user security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a quick runthrough of some of the configur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detailed setup information is availabl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menu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use of a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logging of all matrix operations. Errors li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passwords, excessive retries etc will a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welcome fil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 security above which a user is assumed validated. This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as the new user security, but tha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addition of up to two matrix menu op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add some external ppe to the matrix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You can choose between a dos or lightbar matrix, or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rix choose one at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display of a disclaimer file when a user app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finable number of retries when entering passwords/handle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can choose to hangup immediately on the us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s the number of retries allowed or if security is no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sue return the user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Optional use of a page command in the matrix (dos or lightba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matrix PPE. Use MX.CFG to configur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figuration file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rts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BAR.CFG - Used to configure the lighbar men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CFG - Used to configure the dos matri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ppe. The prompt text resides in GRAPH\MX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LOGON.CFG - Configures the log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PPLY.CFG - Configures the normal (ie standard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matri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DDRESS.CFG - Configures the address PSA matr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AIDEN.CFG - Configures the verification PS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CHECK.CFG - Configures the check 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XAPPLY.CFG - Configures the matrix applicati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feedback is handled by this ppe. Use FEEDBACK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it and CFG\FBMENUS.CFG to configure the menus. MNUTXT\F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default feedback menu text. To create a differen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(randomly chosen) feedback menu you can create extra MNUTXT\FBMN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where # is the menu number) which overrides the defaul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one sysop defined the sysop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forms are handled by this ppe. Use INFOFORM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CFG\FRMMENUS.CFG to configure the menus. MNUTXT\FRMMNU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foform menu text. To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andomly chosed) infoform menu you can create extra MNUTXT\FRMMNU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where # is the menu number) which overrid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M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name. This is used by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form answers are stored in the AP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utput names 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readable output (with questions) is also mai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'ANSWERS.&lt;NODEN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 voting is handled by this PPE. Use NUV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and CFG\NUVMENUS.CFG to configure the menus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CFG\NUVMENUS.CFG has a file MNUTXT\NUVMNU#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number) associated with it which defines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nu. This way you can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APPS dir are created and used by the NUV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(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Normally these files need no manual intervention,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updates them. For the operation of this ppe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or some reason you need to remove a user from the nuv li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been voted in/out remove his name from 'WAITING.NUV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number in 'WAITING.CNT'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0 of the matrix the NUV ppe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now uses a lightbar menu and there is a sysop 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allows the sysop to vote someone in/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ndles the sysop paging. Use PAGE.CFG to configur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FG\PGMENUS.CFG to configu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GRAPH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s (infoform/feedback/nuv/page) it is only necessary to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 I also mention which configuration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the menus/prompt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#   : Menus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information. To configure thi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G\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#    : Menus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. To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CFG\ADD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HLP    : Matrix Lightbar menu helpfile (when pressing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#     : Welcome files displayed after a successull log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M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#     : Logoff files displayed when the user selects log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trix. To configure use M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#  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LP 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Sysop feedback menus. To congif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NFO#  : Sysop feedback information menu. (To, From, Subjec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CFG\FB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#   : Sysop feedback header files, sh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eedback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 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LP    : Feedback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#    : Infoform menus. To configure use CFG\FRM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LP   : Infoform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    : The page prompt files. (From, Page reason)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O#    : The 'sysop not availabe for page' display file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#    : Display file shown when a user is asked for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 when paging the sysop. Only used i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 is setup in 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YS    : File displayed to the sysop when he's being pag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ly ANSI in this one as pcboard codes do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#   : Logon prompt files. (System password, user name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). To configure use CFG\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APP#   : Matrix application prompt files. To config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MX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Feedback prompt files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#   : Access check prompt files. To configure use CFG\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#     : New user voting main menu files. To config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#    : New user voting menus. To configure use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DISC  : File displayed when a new user is disconnected by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VOT   : File displayed when asking users if they want to vo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HLP   : New user voting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UTXT contains all the text us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ar menus. 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MNU# : NUV lightbar menu text for each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defined through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NU#  : Feedback lightbar menu text. FBMNU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t. For each lighbar menu you can create FB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B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sysops would mean updating all the FBMNU#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realize that some of you may find that annoying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# : Infoform lightbar menu text. FRMMNU contains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ach lighbar menu you can create FRM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RM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infoforms would mean updating all the FRMMNU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realize that some of you may find that annoyi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MNU   : Default matrix lighbar menu text. Note that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text is not taken directly from the displa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BAR.CFG). Again as above you can create MXMNU#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ifferent text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WANTED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. Just add unwanted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WORK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APPS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'SYSOP.PPE' can be used to view/remove the logs and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.CFG file can be used to define as many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have received a request asking if I could include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program in the future. I'm willing to includ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at least for the parts of the matrix that sysops woul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regularly (such as passwords). If you're intereste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parts of the matrix you'd want to be configurable throug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lackcat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100% configurable logon/logoff ppe, includes oneliners,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, stats, automessage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list ppe, allows users to select directories of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ownload them, they can filter the directories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 bank, time bank which uses T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bslist, menu oriented comprehensive bb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