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this out! :) This version is a total remake of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leasing version 1.0, Mauricio Pineda took the lib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internal WHO display - Looks great. :) From here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TEXT configuration file and total flexibility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configuration file called BRTEXT. See thi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ormat and functions available. With thi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the way the INTERNAL routines work - And how it'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@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no longer needed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no longer needed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 if no BRTEXT is found - Broadcast-It! will st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