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lBord Version 1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1994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Systems Online, In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rd Allows The Sysop Of Any PCBoard 15.x BBS To Dis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Ads To The Caller.  This Allows The Sysop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 Or Paid Advertisements.  BilBord Allows The Use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nd Also Allows The Sysop To Make A Profit From Ad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BS.  Often The User Skips Over Important Annou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.  Now The Sysop Can Icorporate These Right Into Hi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rd Uses A 2 Screen Main Menu Allowing For More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For Bilbord Are Configurable To Suit The Sysops Nee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zed To Any PCBoard 15.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rd Menus Support PCBoard 15.x Security, Graphics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o You Can Runn BilBord With Different Menus Based O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Graphics Modes And Langu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uncements/Ads Can Be Locked Into Or "Own"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at Own A Conference Will Not Be Displayed In Any 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 Desi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rd Rotates The Adds Based On The Last Displayed And Order Of T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AD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 Can Use PCBoard @x Codes In The Ad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perate Display Modes For Both Expert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rate User BilBord Does Not Display Ads To S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00 Baud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For Bil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y Working On A Number Of New Features For Bilbo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In V 2.0.  Configuration Files Have Been Design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eatures Without Having To Do Major Uprading/Editing Of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ill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My BBS At (704) 535-3711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 markchickering@tf.com ( Or sysop@tf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ore Than Happy To Answer Any Questions Concerning BilB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, Implementation, Or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BilBord Up An Running Before You Insta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y BBS Using The Acc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: BIL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: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For A Bilbord Demo And Most Current Version Downlo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g In Using A Personal Account If You Plan To Ask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BILBORD, Otherwise You May Not Receive A Reply Conc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s Many Users Use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.DOC      - BilBor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ONF.CFG  - Conferenc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M.        - BilBord Main Menu Shel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X.        - Expert Mode BilBord Main Menu Shel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      - Slow ( 2400 Or Slo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BilBord Main Menu Shel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0.        - Main Menu Commands Overlay Fil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1.        - Main Menu Commands Overlay Fil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IN.       - Display Info For BIL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ADDS.DAT  - The Ad/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ADD - Current Add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.PPE      - PPLC BilBo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DRIVE Where PCBoard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BILBORD (MUST BE PLACED OFF YOUR ROOT DI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File Text Entry Number 396 To  "!\BILBORD\BB.PPE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Nescassary To Place Some @WAIT@ sub-variable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ggle Promts Or Informational Text contained In Your PCB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ER.DOC And Send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 Box 2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, NC 2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BilBord Your BBS Name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ilbo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RD And Your BBS Will Be Able To Display More Than 3 Informati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Bilbord Contain The Command "BILBORD"  This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 To Whom BilBord Is Registered. And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User Can Obtain A Copy Of Bil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First Run Your BBS With A Copy Of BilBo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The Menus, To Get A Feel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M.        - Change BBS Name, Menu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X.        - Change BBS Name, Menu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      - Change BBS Name, Menu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0.        - Change Menu Commands To Reflect Command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1.        - Change Menu Commands To Reflect Command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Mode (NON EXPERT) The BBM/BBX/BBS File Is Shown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Command Information Contained In The BB0/BB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ONF.CFG  - Conferenc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Config File Should Say "FLOT" N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 Is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llowing Lines Are Conference Setup Files For Con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Bord Will FLOT Ads (change Them On Each Command Execution 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) By Default.  If You Want To Display Only One Particular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nf, Then You Must Lock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LOCK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� </w:t>
      </w:r>
      <w:r>
        <w:rPr/>
        <w:t>Add Number To Lock (first Ad In BBADS.DA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</w:t>
      </w:r>
      <w:r>
        <w:rPr/>
        <w:t>Key Word LOCK To Lock Ad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umber Of Conference To Lock 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AD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ll Advertising/Features Informatio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s. Ads Are Numbered Sequentially From 0 On Up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ds You Can Display Is Unlimited In The Registered Version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dd Consists Of 6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All Data Is Listed On A Single Lin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Listed O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User Name Of Advertisers Account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s To Displa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 Of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Type (FLOT/LOCK/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OT - Ad Shown In Flo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 - Ad Displaced ONLY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here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TH - Ad Is Locked In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ed In FLOT Type Conf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;MARK CHICKERING;30;10-30-94;FLOT;NONE(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nsists Of The Word "AL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Lines Of 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d Text Lines Must End With A "|"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ilBord To Fill To The Pipe With Space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ng All Underlaying Text.  In These 4 Line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lace Your Advertisement Or Featu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Author Will Not Be Held Responsible For Any Damag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r Data Contained On System Running BilB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