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5    date: 5/8/199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!!   THE Original!!  Caller-ID Call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before the user gain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.  The CID check is performed again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nown bad caller's phone number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or automatically saved by VULGA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x).  In other words, an online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n be installed in several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BADCALL       a sample abusiv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ADCALL.NUM   a sample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AD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LOCKED       a sample Privat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BLOC.CFG  the configuration file for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LLBLOC.LOG  a sampl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IV-MSG      a sample private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CALL        a sample user re-call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You have several choices for install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ptions are sugge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Install the PPE in PCBTEXT record #259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Install the PPE in PCBTEXT record #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erational Languages Available: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mpt, you must hav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s feature of PCBoard enable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s, System Control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Operation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: Install the PPE in PCBTEXT record #149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graphics (Enter)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: Imbed the PPE call as the last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uch as the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CALL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CALLBLOC.ZIP in the CALL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determine which installation op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.  The PPE itself can be plac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or 3:     If you desire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one of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s (i.e. #259, #385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follow the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 Answer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 number you desi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259 or 3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 (such as: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first name' for #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y containing the CALL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: Simply use your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text file,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by adding a new blank 'las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line, enter the PPE ca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: 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@X0EWhat is your FIRST name     @X0E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lag to indicate to do CALLBLOC all caller loggin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lag to indicate write CID info to PCB CALLER lo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PCBoard has its own switch to perform this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via PCBSETUP, Configuration Options, Logg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onnect String to Disk: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lag to indicate to hangup on Private call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lag to indicate force user to re-call if CID info i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hangup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ZyX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ysop defined installation option User Prompt (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ext file that requires no user prompt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blank).  (If installing in a PCBTEXT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placemen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ddressee (Sysop or Co-Sysop) for Private and Bad ca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Flag to indicate if some nodes have non-CID modems. (1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no).  This lets CALLBLOC know to terminate and assu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 capable modem if no CID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The number of digits in your local CallerID serv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 but someplaces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review and edit the 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CALL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BADCALL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BADC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file contains the date, time, offe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nd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bad user is displayed the BADCALL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is missing, and then the message "T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DCALL is missing!" is displayed on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CALL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CID cap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not = 10 digits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BLOCKED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Can't find file BADCALL.NUM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file integrity FAILED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BADCALL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File RECALL is now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The file BADCALL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BADBOY called again! Check Logs..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'Number in BADCALL.NUM is not 10 digits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rroneous number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.  The number line format is '2024307269'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!--or, whatever the format of you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number string).  See the example file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.  The first entry in the file is an integrit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in PPE Execution, paragraph #2 above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is line.  Make sure there are NO blank lin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a last line,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CALL' (agai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ovided).  This file is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offender just prior to hang-up.  Ob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dited to your preference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RECALL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LOCKED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 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to the user--then just delete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receive no display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AD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V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Private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ALLBLOC.LOG is a sample log file showing one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3 types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BLO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6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12/10/93   Added bad call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JK  03/26/94   Added all caller logging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of user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4/06/94   Improved caller logging,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including: built-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directory usage, Blocked ca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essages, 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, user re-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04/12/94   added switch for multip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ixed (non-CID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  04/15/94   clarified DOC and sourc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 04/23/94   Fixed bug when in local user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did not display; deleted ZyX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  04/29/94   Added number of CallerID digi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Gary S. of Lasalle, Queb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  05/08/94   Improved error-checking slight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P-BLOC.PP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