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CML]</w:t>
      </w:r>
      <w:r>
        <w:rPr>
          <w:rtl w:val="true"/>
        </w:rPr>
        <w:t>ޱ</w:t>
      </w:r>
      <w:r>
        <w:rPr/>
        <w:t xml:space="preserve">��  � </w:t>
      </w:r>
      <w:r>
        <w:rPr/>
        <w:t>Custom Conference Menu Lister PPE (c) 1994-95 �  ����[CCML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  </w:t>
      </w:r>
      <w:r>
        <w:rPr/>
        <w:t>Custom Conference Menu Lister  ������� � Author: Robert Hunter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1.00 Standard  ����������� �  a.k.a: Midnight Slasher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04/20/95</w:t>
      </w:r>
      <w:r>
        <w:rPr>
          <w:rtl w:val="true"/>
        </w:rPr>
        <w:t>]</w:t>
      </w:r>
      <w:r>
        <w:rPr/>
        <w:t xml:space="preserve">  ����������������� � E-Mail: mslasher@io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General Program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External Files          8. Registration  (Please Read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CML.DOC .... 18,624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CML.PPE .... 19,419 .. Conference Menu Lister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CML.COL ....... 959 .. Color Configuration File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CML.GRP ....... 159 .. Categories Grouping File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CML.PMT ......1,225 .. Prompt Configuration File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462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(* PCBoard Programming Language Executable *)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an be used as a  replacement for your conference menu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 when a  user typically  enters 'J'  from the  main menu. 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dynamically* create a listing of the available conferences. Con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n't  available to  the  user are  NOT  displayed.  It  allows  grou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conferences  into categories  via a  group file.   During displ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display or a fully INTERACTIVE view can be used (us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).  During  interactive display,  conferences  can  be SELected/DE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nning, and if a conference has  a mail waiting flag, it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 Last  Message Read/High Message/Active  Messages can  als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output. It can be a very powerful conference  viewer, helpfu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that  have a lot  of conferences,   those systems that  wish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 into categories, and for the other lazy system operators lik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speed at which the conference file (CNAMES) can be read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.  This program  has been designed  to read this  file direct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maintenance is never required.  It reads the CNAMES file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kes it  easy to scroll  forwards and backwards 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en when conferences are grouped) but speed is a concern.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removed certain  features from this version  to try and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basic as possible.We only have access to reasonably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 which do  not reveal  realistic  speed indices 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's performance.  Feedback is, as always,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 program directly reads your  conference file, you must ensu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s  extended files  are up to date.  To  ensure your conferenc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erly  created, enter PCBSETUP and exit (ESC) but make sur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when it asks  to 'Save Configuration Files?' and not "Q".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SETUP to update the con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C        ( Display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ame/Loc of Conference Join Menu : DRIVE:\PATH\C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^^^^^^^^^^^^^^^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name and edit  any _CCML.* file(s) to CCML.*  _only_ if 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configuration or colo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Once you have CCML up and running you may wish to alter  PCBTEXT entry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seamless prompt look with CCML. (ie: change colors to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cord No.: 64         Record Length: 70          Justification: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nference # to join (Enter)=non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X03Join: _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You may  wish to  update your  %PCB/help/hlpj  file to  reflect 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ies  of this  program to the  user.  Dependant  on setup,  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to explain what the colums ar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 Conference Name         Mail Waiting /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 Conference Name           Last Read / High  / Active / Mail /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TERNAL 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Note: You may notice that many files  come packaged as _FILE.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because they are  optional files.  They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unless you rename  them to FILE.EXT   (remove the _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d  this way to  prevent users who want to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in the program  from using these files  unint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imply slows down the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L.COL : The Color Configuration File.  This file allows you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ll  of the colors  used in the  program.  If you 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colors, do not use this file.Its theoretic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 the program  if no CCML.COL  file is  found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utomatically  used.  Instructions are  contain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L.GRP : The Grouping File.  Further explanation in "General Program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L.PMT : The  Prompt Configuration File. This file allows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mpts  that are used in the  program.  Most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rouping Conferences /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loads, it first looks to see  if you have a .GRP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efines any categories you  wish to use, and what conference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at categories. An example CCML.GRP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Available Conferenc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ME Network Conferenc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;2;3;4;5-33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NET: alt.* Newsgroup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4-66;100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NET: comp.* Newsgroup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00-220;250;260-40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Description of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Conferences to include in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lons separate numbers, ranges (ie: 1-25)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 to 19 descriptions/categories in this version, per grou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special character "A" is listed in a Conferences to Include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;" character must be used to seperate numbers, ie: 1;5;6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r: 1;5-6;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only ONE conference is specified on a  Conferences to Include lin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roup  is selected  from the group  menu, the specific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be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and if  a  category list  is displayed,  the  user can  eithe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by typing the appropriate corresponding letter at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, or they can press [TAB]  to enter Interactive Mode and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tegories.  They can  then press [ENTER]  when they  have hi-ligh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nference Menu Listing / Standard or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onference Menu Listing is being displayed, the user can press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oggle  between interactive and  standard input  prompt mode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will only work if the user supports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tandard prompt mode, the user can select a conference to joi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number. They can also perform any and all the standard Conferenc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hat are support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 conference listing is multiple  pages  long, pressing  [ENTER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will continue  to scroll through the  conferences.  At  the las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 [ENTER]  will  return to  the  main  prompt, just  like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listing.  Furthermore, if the  listing is multiple page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ess "-" to return to a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, the user can scroll through all the conferen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, and the PGUP/PGDN keys to switch pages.   The user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key when on a high-lighted conference to jo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user  can also press  [SPACE]  to  toggle the conference selection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lag that indicates weather or not the  conference has been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scanning -- same as in the 'SEL'ection  process from the main promp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] to remove (if on) any mail waiting flags in a specific conferen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ML works for Color/NoColor ANSI and CTT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ing on the display of  'Last Read / High Message / Active Message 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in  the CCML.PMT  file  will  most likely  reduce the 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information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program loops  to poll the keyboard  for input, CPU cycles may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is looping while the program waits for input.  This can,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ing environment, steal  too many resources from  other process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 create a delay  during this cycle,  which will decrease  the lo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ing  less frequently,  you can  create an  environment variable  (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.BAT file)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KEYDELA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CML will read this variable and delay during cycles.  A value of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ufficient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ML skips empty/blank  conferences,  and conferences  to which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:   Arrow Key Up    = "a" =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 Down  = "z" = 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         = "]" =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Down       = "[" = "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         = Toggle Selection/Deselection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        = Remove Mail Waiting Flags for a specific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send bug reports or suggestions, or 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Encoded copy of any supported program (that's what that specific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GER -l mslasher@io.org"  anytime  via your internet accessible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up-to-dat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ne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Robert Hunter / G.L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 This software is not limited/crippled from stand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software for an extended period of time (thirty or more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required.   As you have  most likely read  many time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work, time and effort is put into producing software. We wish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inue to support this software's  development  and the pers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.  Please  send electronic mail (Internet  Email)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acknowledging your  use  of this  software,  and an  address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unds  will be sent  in reply. If  you simply can  no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with a nominal  registration fee, or simply do  not feel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monetary registration, please at least acknowledge its usage so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efforts  are not wasted.  Either way, we  do hope you 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e release uncrippled  software, we can only  hope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njoyed,  and  those  persons that  can  understand  and 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can find the time to  recognize the work that has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ing this package.                                     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  </w:t>
      </w:r>
      <w:r>
        <w:rPr/>
        <w:t>Contacting the Author Via Internet E-Mail: &lt;mslasher@io.org&gt;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