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CHAT.PPE 1.0 - Compiled on this date of 12-1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ask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y wish to join a group chat when they are "ca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 it into PCBTEXT record #226. The mod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rea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\PCB\PPE\CHAT.PPE @OPT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:  This PPE will work only on the PCB /2 version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on a higher version if the the people invol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ither node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 I plan on updating this to include more node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iday season here it may take me longer than I pla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thought I would release this 2 node versio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an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If you have any ideas, requests, or problem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leave me a message on SALT AIR, UN'I net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Haus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 594-06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