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EARCH - CONFMENU Search Engine -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 is a utility that will create the "table" files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v5.x. ConfMenu is a PCBoard 15.1+ PPE and vast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PCBoard will display your network conferences. This EXE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event or it can be run from the command line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ference changes. The parameters CMSEARCH n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EARCH -Cd:\path\ -Od:\path\filename.ext [-Pkey] [-R#-#&lt;;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full path to the CNAMES.@@@ file,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full path and filename for the delimit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search for conference name prefi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search range of conference numbe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ort the output file by conferenc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MSEARCH runs successfully it exits with an errorlevel of 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eature for batch processing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and -R  parameters can be used separately OR togeth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needs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se prefixes and Intelec conferences are  1-100 &amp; 150-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R as: -R1-100;150-247        and don't use the -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se an IN prefix and Intelec conferences are "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" such as 1-15 and 20 and 22 and 25-50 etc but none higher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-PIN -R1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lls CMSEARCH to scan for all conferences with a prefix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 not scan for conferences past # 300. This is ideal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nferences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use -R1-15;20;22;25-3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ing prefixes is so much more "safe and secure" for your to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yway, a practice I totally recommend to an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 of CMSEAR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mmun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0;0;0;1;0;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30;0;0;1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the conference, line 2 is the 7 settings for the conf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 fields of line 2 are delimited with semi-colons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If public, security level requir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earch v1.03 is set to handle longer conference names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inevitable future featur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f there's anything you feel I've left out of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via my BBS, Intelec Online,  at 516.377.0124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_Support,  PPL_Lang,  or SysOps  conferences  on the 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thanks go out to Stacy Smith, the author or CMSEARCH,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help and support that ConfMenu continues to be the bes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!  Stacy is also the author of  ULP,  the very best file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or PCBoard! Stacy can be contacted in the ULP_Support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1.0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-S commandline parameter to sort conference names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 (Thanks Stacy, we needed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1.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(if no prefix was defined, CMSEARCH would spit ou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not the active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