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CNFN.PPE that is available (and used) on Salt Air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modifications to allow for conference blocks.  I'v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s to explain the additions where needed. It u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has been compiled with PPLC 3.1 so requires PCBoard 15.21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Libraries are included so it can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C 3.0 if you have it,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NF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PE designed to build a conference join menu on-the-fly. 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ccess (security) level and compares the security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's required security, whether its public or privat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registered.  It will only display the conferenc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! ENHANC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define Conference number blocks via a CNFN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xist in the same directory as the PPE. This allows callers to 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conferences available (for example, one network).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because a I had a large block of conference number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reserved for future expansion, (300 empty conferences) and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waits for the user while the original PPE scanned thr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onferences. Of course, you can also define a block for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locks ca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sure your conference join menu (defined in PCBSetup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:Display Files) is named CNFN.  If it's not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his PPE or you can change the entry in PCBSetup.  Either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Put the CNFN.PPE file into the subdirectory defin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join menu.  That's all there is to it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into your CMD.LST or anything else.  It will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" menu for your system.  Instead of the CNFN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the PPE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ENHAN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or create) the CNFN.CFG file in the same directory as the pp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umber of confer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displayed name of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low conference number of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high conference number of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lines 2-4 for each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ample config file for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 file is missing, then the PPE will show 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conferen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