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KBOAR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dvertising and Messaging Utility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George Silber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                                                   CorkBoard v1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files should have been included in the archive cont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KBRD  PPE - The CorkBoard Utility for PC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KBRD  INI - A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KBRD  DOC - This file: The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ISION INF - List of changes made to Cork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  DIZ - Description file for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y of these files are missing, then you may not have an orig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kBoard is being released as Shareware.  You may distribu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freely, as long as you do not alter the program in any w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at includes disassembly, and reverse engineering).  It would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eatly appreciated if you distributed the archive unchanged.  That 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all of the files listed at the start of this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authorized to use CorkBoard for a thirty (30) day perio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evaluation.  If you like the program and choose t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fter this period, you are required to register your cop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owners of CorkBoard will receive a Key Code that will en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features that have been, and will be added in the futu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registered users are entitled to receive a discount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ing any other software I author(ed).  Finally, you'll also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tisfaction of knowing that you're helping to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ility of inexpensive software.  At $30 (US), that isn't 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oo much.  In addition, CorkBoard's features offer you the ch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ouping this investment and considerably 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, if you believe CorkBoard to be worth more than $30, I w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you from sending in a higher amount! &lt;grin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make your check payable to GEORGE SILBERSTERN, and mail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ddres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orge Silber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Makefield Road  #E-1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risville, Pa  19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't forget to also include the Order Form that appears at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anual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kBoard v1.1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need to get in touch with me directly, you may call my syste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Ref BBS at 215/736-1889.  You can connect at 300-28800 Bps.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account has been validated (done online), you will be 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ve me a message.  If you have access to Fidonet, you can se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mail message to me at 1:273/214.  If you have a problem ru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kBoard, please be specific about it in your message and le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to contact you.  I will get in touch just as soon as I'm able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all my BBS and wish to find the latest release of this, o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software I have written for public release, they can be foun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rea #1, "SOFTWARE AUTHORED BY THE SYSOP", off the Main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ccess to a FidoNet site, you can always File Reques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from 1:273/214.  A complete list of files available onlin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available using the Magic Name,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ii                                                 CorkBoard v1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and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of this program shall not be held respons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ccountable, under any circumstance, for the behavi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performance of the program.  Furthermore, neith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, or any party given permission to distribut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shall be held liable or responsible for dam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urred, including the incidental or consequential lo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ata, equipment or income, that may result from u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inability to use this program.  This also implies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rendered inaccurate, and/or loss sustained by thi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es.  These terms apply in all cases and situ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the author has been advised of the possi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, or for any claims by any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 programs, products, and features thereof, that are mention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cumentation, are copyrighted and/or trademarked by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ective owners and authors.  Please refer to the document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product to determine the actual copyright and/or tradema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(s).  Errors, or omissions are un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being a Beta Tester?  I'm looking for up to three 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who would like to offer their systems as Beta Test sites for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The basic requirements are that you must run PCBoard v1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at you keep a record of any problems or anomalies experien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ore information, you must register on NETRef BBS and leave m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.  See the section "FINDING THE AUTHOR" elsewhere in th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f Ap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al "Thank You" goes to the following SysOps for regist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k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kBoard v1.1                                                  Page iv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orge Silberstern was born and raised in Quito, Ecuador (Sou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erica).  He took a passing interest in Computer Science while in Hi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ool.  Computers became his hobby (ie. vice) while in College,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 majored in Communications and Foreign Languages, and during 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shman year, in 1984, discovered Telecomputing and started his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.  George has also taught himself several Computer program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guages.  In 1987, George began consulting on a freelance bas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ily developing custom database applications using Clip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1990, he started NETRef BBS, in order to provide product suppor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s clients, and as a place where users can obtain help with hard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oftware problems.  In 1991, NETRef BBS became a member of FidoNe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hortly thereafter became the first United States support s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FidoPCB, a Fido to PCBoard Message format converter originatin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v                                                   CorkBoard v1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programs written by the author, have been releas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and can be found on Bulletin Boards around the world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found on the author's own BB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Clip - Automates editing, compiling and debugging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s written with Clipper's Summer '87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tSend  - A Mail Transfer script for use in message exchanges vi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 Findlay's NETMAIL Echo Net manager for PCBoard v14.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earlier.  Allows Nodes to do unattended Mail transf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Procomm Pl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ntax    - A Syntax Checker for C/C++ Source Code.  Checks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tching Grouping Symbols and Quote Mark pairs.  Work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y flavor of C and C++.  Current release: v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viro   - The DOS Environment Inspector.  Displays allocation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age information on the DOS environment buffer, as we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its content.  Ideal for assisting in the tracking dow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at is lost due to the DOS "Out of Environment Space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rror message, and/or for identifying unnecessary data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uffer.  Current release: v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.A.T.S. - Short for Recorded media Archive Tracking System, this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powerful database system that keeps track of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corded media in your library, including Records, Tap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D's and Videocassettes.  Entries have both brief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tended description capabilities.  An integr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ing system is included.  Current release: 3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SPPER - A News File Generator for PCBoard v15.1 or later, whi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s the System News as a Computer Printout. 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lease: 1.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PBlt    - A Mail Traffic Summary bulletin generator for use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doPCB Mail Tossing software by Matjaz Koc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Board v14.5 or later.  Current release: v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kBoard v1.1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] - Introduction to Cork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kBoard is, in simple terms, a utility that displays messages and/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ertisments for a SysOp defined period of time.  It is design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 with PCBoard v15.1 or later, and extremely easy to set up and ru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paration consists of editing the Configuration File, configu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oard to execute the PPE, creating a Files List which will be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PE, and a the file(s) which will be displayed. situations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, reading this Users Manual is a more involved than getting the P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and running is.  But don't take that as an excuse not to read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roughly at least onc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kBoard was created using Clark Development's PPLC Compiler v2.0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reason why it will not work with either versions of PCBo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or to v15.1, or BBS software other than PC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3                                                   CorkBoard v1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] -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kBoard is being released as Shareware.  In its unregistered forma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has the same functional capabilities as its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erpart, but there are a few behavioral differences between th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e simply, the unregistered version of CorkBoard will only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wo files listed in the Files List regardless of how man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ed.  In addition, the 'Previous Message' feature is disabled, a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eg" message is displayed with an extended pause at the end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of CorkBoard eliminates the "beg" messag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associated delay.  It also allows the user to backtrack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isplay preceeding messages, and sets no limits on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hat can be placed in the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also entitles you to future upgrades of CorkBoard,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its features enabled, because any features that may be ad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line, will not be accessible to unregistered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kBoard v1.1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] - Installing Cork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) Requirements:  As stated, you need to be running PCBoard v15.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also need a Text File Editor such as QEdit, PCWrite, or EDL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urgle).  Finally, you need to decide where the PPE file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and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) Preparation (PPE):  Copy the CORKBRD.PPE, CORKBRD.INI and HLPCOR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into the directory of your choice (where you keep all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PE's is fine).  Next, with your Text Editor, edit the CORKBRD.IN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It contains four lines,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] Name to display as part of the Registratio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] Must be all zeroes (0) -sixteen in all- or conta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key provided by the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] The full path and name of the file which contains a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isplay files (referred to as the Data Librar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on).  The sample file is called CORKBOARD.DAT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all it whatever you wish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4] The prompt that will be displayed by CorkBoar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each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abled in the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) Preparation (PCBoard):  To make CorkBoard work, you need to lo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BSetup.  Choose Main Menu option B (File Locations), and from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menu, select option B (Configuration Files).  Highlight the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d as "Name/Loc of Default CMD.LST" and press &lt;F2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'CORKBOARD' in the Commands column (sans quot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the security level of your choic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the drive, path and PPE name (plus exten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PE/MNU File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ve the modified CMD.L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will take care of those instances where a user on the BB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s the CORKBOARD command at the PCBoard Main Prompt.  It does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ver alternate situations that allow PCBoard to execute the P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.  You can also perform this installation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specific CMD.LST file, if you w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also perform a call to the PPE from the $$LOGON.BAT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$LOGOFF.BAT files for automatic display, if you so choos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) Preparation (Data Library): The Data Library is at the hear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kBoard utility.  It contains a list of individual files tha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displayed by the PPE, as well as the date from which it will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be displayed.  The file has a observ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xpiration&gt; &lt;code&gt;&lt;path&gt;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5                                                   CorkBoard v1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xpiration date must begin in the first column of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and observe the format 'MM-DD-YY' (sans quotes), thus occupy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eight column positions of the line.  This must be follow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a single blank space.  The ninth column contains the function c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file.  The only code supported at this time is '%'. 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mediately followed by the path (optional) and filename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tructure can be repeated as often as you desire, so long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entry per line.  Whatever you choose to call this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s name and location must match the one specified in line thre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file.  A sample Data Library entry would b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8-04-95 %C:\PCB\PPES\CORKBRD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ill display C:\PCB\PPES\CORKBRD.DOC whenever the CorkBoard P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run until 8/4/95, or until the entry is removed from the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(whichever com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) Caveats:  There are two items that require special attention at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, because they relate to how CorkBoard perfo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The Configuration File naming convention is hard coded to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PE filename as a prefix, and an INI extension.  Anything el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cause an error when running the PPE.  This is something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altered in a future rele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If you install CorkBoard to run automatically, and wis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mporarily disable it, you can do this simply by making su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line in the Data Library is blank.  However, doing thi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effect if you also install CorkBoard as a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pletes the installation of CorkBoard on your BBS system.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remains to be done, is to create the display files which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by Cork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kBoard v1.1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] - CorkBoard 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ing and using CorkBoard does you no good unless you have a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files for it to display.  This section of the manual discusses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gives you some ideas for using Cork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) File Formats: CorkBoard will display any standard ASCII file, as we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files containing PCBoard Macro Codes or ANSI sequences.  In shor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an be any file that can be displayed through other means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Board.  With the proper tweaking, you might even be able to displ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ontaining RIP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) Creating Files: To create a file for display by CorkBoard,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any of the standard means at your disposal for creating Bulleti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 like.  This includes graphic editors like PCBEdit, PCBDraw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, and ASCII editors such as PCWrite.  If you're in real d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aits and use EDLIN to write the file, the author feels sorry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.  You do not have to include a Screen Clear (@cls@) macro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file, as CorkBoard automatically clears the screen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enting each display file to the caller, and also appends a blan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t thei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) Application Suggestions:  There are many possible application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plementation of CorkBoard.  Here are just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You can use it to announce events which will take place o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date, such as meetings or par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can use it to make offers that are good for a specific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, such as Fund Drives or BBS membership de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You can sell advertising space to area businesses for specif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each instance, you can use CorkBoard's "expiration" featur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cease displaying a given message once the expir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has passed.  Depending on your approach, it is conceivably 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for you to earn some money by using this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7                                                   CorkBoard v1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] - How it all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hing CorkBoard does after loading, is test if the necess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exist.  These are the Configuration File, the Data Library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 file.  If any of these is missing, an error messag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and execution ends, because without them, the PPE can't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ly.  Errors are written to the Log file, as well as display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CorkBoard has established that the required files exist, it chec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e if it will run in Registered or Unregistered mode. 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runs in unregistered mode, it will only be capable of displa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aximum of two files regardless of how many are defined in the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.  Other limitations, indicated elsewhere in this manual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is stage, the Data Library will be read, and if the first lin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file is blank, the program will terminate quietly.  Otherwise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s an inventory of the number of entries that have been list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Library, restricting these to a maximum of two if the program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kBoard now re-reads each line in the Data Library sequentially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res the expiration date against the current date (there is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dnight rollover at this time).  If the expiration date has not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ched, the file specified on the current line will be displaye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r, otherwise it is skipped.  After the file has been displayed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r is presented with a list of commands which control the ope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PPE.  If the user chooses Quit, or the last message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, CorkBoard terminates, passing control back to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kBoard v1.1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]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serious Errors are not only displayed to the caller, but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ed in the Caller Log.  CorkBoard can record the following err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y are detec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[1] Unable to read &lt;file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f CorkBoard cannot read &lt;filename&gt;.  This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le doesn't exist, is not in the specified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sn't identified with the specified name.  This err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PPE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[2] Unable to open &lt;file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hen PCBoard cannot open one of the files u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E.  This could happen in a multiuser environment if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Node tries to access the same file at exactly the same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 similar situations.  This error will cause the PP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[3] Unable to locate &lt;file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f CorkBoard cannot find &lt;filename&gt;.  This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le doesn't exist, is not in the specified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sn't identified with the specified name.  This err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the Display files listed in the Data Librar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the file to be ignored instead of terminating the 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9                                                   CorkBoard v1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kBoard v1.1 - PCBoard News Fil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e Silbers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Makefield Rd #E-1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risville, Pa 19067-5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(1)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(2)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/Zip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xactly as it appears in the PCBOARD.DAT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lease use mixed case if applicable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ain Public Access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mount enclosed: $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or Money Orders should be drawn on United States f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ly, and be made payable to GEORGE SILBERSTERN.  Fore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should be drawn on a United States branch or ban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$10 handling surcharge.  Do NOT send c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ORDERS CANNOT BE PROCESSED AND WILL B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Office Use On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ate: ________  Key Code: _____________________  S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