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Verify v0.61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CS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Verify is not your ORDINARY Call-Back Verifier! I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feel that CALLING BACK a user is not neccesary.. Wh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ere they are calling from. All you should be worried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ubscribe right?.. That is why I created CSVerify... CS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wo modes, Normal, and CID (Caller I.D.) Mod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r I.D. then you should not use CID mode... Both Modes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modem.. The reason is that CSVerify does not dial out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users entered when they first logged on to verify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MER - READ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Curtis -OR- any Employee of CompuSoft Technolog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caused by this PPE. By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nd reading this DOC FILE you agree to not hold JASON CURTIS -OR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oft Technologies employee responsible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This Program is distrubuted AS-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can be installed in two places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 want the users to have to it.. If you want the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the verifier as much as they want (Not Recomended!!!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the PPE in the CMD.LST. You should add a line that look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S  PER    PPE\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SEC    Minute   Use   KeyStroke Sub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      20         0       0   C:\PCB\PPE\VERIFY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uggested way is to put it in your new user logon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. at the dos prompt type  PCBSETUP.EXE. This will tak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... Next hit [B] then [D]. Now hit the down arrow tw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promp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\Loc of New Reg. Questionar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mpt there should be the path and file nam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sk a new user. if there is not one enter one.. Now hit [F2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depending on weather you are editting the  ASCII or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end of the file (If you just created the file, Stay were you ar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PATH TO PPE]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and exit the editor.. You Should return back to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SC] 3 times. Answer 'Q' to the question and your done with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Now you have to edit the CFG file.. The Line Defini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 will not say anything in the doc file.. Also besure to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NFO" files and change them accordingly. You MUST at lea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PASS.NFO" and "FAIL.NFO". These File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y pass or fail. Either way, one of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on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Verify has two different modes available to use.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mode. Normal mode asks the new user for 4 pieces of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they first logged on.. First it asks them for there name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), Then it asks them for there home phone number.. Next it asks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hone..and finally there logon password. Then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the information they entered when they first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 The Second mode is CID -or- Caller I.D. Mode.. This mode onl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PASSWORD.. Then it gets there Name and Phone Number from Caller I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mpares there name on the BBS with the name from CID, The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both there home and business phones. If the home phone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CID phone with the Business phone.. Then Lastly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.. In both modes if any of these comparisons fail then the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raised and they sent to the BBS.. If they pass th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security level IS raised and they sent to the BBS with t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TTEN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d I.D. Mode has not been tested..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ign up to be a CSVerify Beta tester.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o Beta Test CSVerify" marked in the REGISTER.FRM file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 of CSVerify (any version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CSVerify \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9-96    -   CSVerify v0.3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Has Caller I.D. and Normal Verif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Good Graphics Display: 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05-96    -   CSVerify v0.4 - Second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Created Hack Barrier In Program (Harder to P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18-96    -   CSVerify v0.5 -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dd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de Verified User Phone Number Nam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25-96    -   CSVerify v0.6 - Four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Added Users Caller I.D. Phone to Log if in C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Created Ascii Interface for CSVerify (Asci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27-96    -   CSVerify v0.61 -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Improved Hack Barrier (Almost Im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Prepared Source for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 you must fill out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FRM) and send it along with $10.00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-or- Money Order payable to:    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register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Recieve your Registration code for your selected serial nu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t Free Support via Internet\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given free upgra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CSVerify 0.3, 0.4, -or- 0.5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get a new Registration Codes. The Same Code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DOWNLOADING AND TRYING CSVerify..We Hope You'll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