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Maintenance Pro v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-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xander Kuiper, MultiSoft Developmen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 written by Alexander Ku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A D E   I N   H O L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ou must register after a period of 30 day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Introduc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What is Automatic Maintenance Pro (AMP) ?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eatures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ystem hardware and software requirements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License and disclaimer 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Installa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General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Starting AMPSETUP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Command line options 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The Setup interface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Automatic installation 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AMSETUP options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System Data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BBS System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Mailer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   Site informa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   BBS Paths &amp; Files 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    Swap option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Miscellaneou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Global Option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Adress/AKA(s)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Log options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Security levels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    User template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6    Parameter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7    Origin Line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8    Tear Line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9    AMPetup color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Maintenance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Backup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Birthday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Callers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 Credits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Deleting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    Donation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7    MessageWriter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8    Newuser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9    Points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0   Ratio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1   Upload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2   AM_Door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Statistic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Miscellaneous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Reports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   Exclude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4    Color Define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5    Languag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Scheduler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Register - Why Registering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Informa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Exit to DO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Starting AMP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Commandline options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Errors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Errorcode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Errorlevel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Macros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    Multi-Language support 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AMPDOOR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Registra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Credits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Address and latest versions 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Contacting the author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Latest version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Support area's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Technical notes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What is Automatic Maintenance Pro (AMP)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enance Pro is a FAST! and advanced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USERS.BBS maintenance,like writing message(s) to new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Upgrading good uploaders / Checking ratios and good 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  For more information see the list of features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 is very easy to use and lets you configu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by  using  a full-screen mouse-driven 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enance Pro is  written in  Turbo Pascal 6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rts in Turbo Assembler 3.0.   I decided to write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i had been using RaqUser,but this program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any times and it didn't support many  Uploads / Rati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RaqUser only supports the HMB, and Ra 1.1x or QBBS 2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beta version of AMP has  been released  in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mall group of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leased Automatic Maintenance Pro  as  a 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program, you will have to pay for it,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al users have to pay for it (commercial users are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and Closed system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this fine shareware program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 you a short impression of the program, so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limit on amount of users, so total Usercontro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 can define several configuration  file(s) 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Y MultiLanguage supported, with Statistics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using RemoteAccess 1.1x/2.xx, Groups are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found in ANY User Maintenance Program!).  AMP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flag settings,and combinations for Flag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every security level a different Message file can be 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ple backup of users.bbs (and related files),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files (and optional packing them with ARJ/ZIP/UC2/R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/LHA/SQZ etc or just copying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shing happy birthday to a user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grading goo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ing user(s) who don't call back within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ys (can be done according to Security level o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rs who called more than xx times can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. Optional they can be added to the TRASHCAN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ing the Donation periods for the users and wa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(s) when this period is almost up. Warning message(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d more then 1 time,ex. 30, 15 and 7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mote good message writers by upgrading them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/Group/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ying hello to new users, this feature is really fool 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MP won't write too many message(s) as other utils will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tio checking according to Files and/or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grading good uploads according to uploaded  files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warning message and downgrade user(s) if the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reaches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File-Points, give points for the upload (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kBs),  downloads  (Files and/or kBs), 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ritt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Support for FrontDoor 1.99 and above,InterMail 1.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D'Brigde 1.30 and above, Portal  of Power 0.60 a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2.5x and above and McMail 1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P  creates ASCII (.ASC), ANSI (.ANS)  and  AVATAR (.A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and in the future AMP will also create .RI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possible to select your own colours for the 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V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Lastcaller reports from last BBS callers and last i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callers and monthl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define a list of users which should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possible to exclude users with the  'Hidden'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define for each report the position o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ft, Right or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line-help, just press F1 anywher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Door version of AMP, for upgrading us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5 different log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ing messages directly into Hudson / JAM / *.PKT / Squish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SG / GoldBase Msg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ert  over 70 different metastrings in  the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possible to fill the metastring(s) up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/right to a certa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aring if us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line aware, locking messagebase while writing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pgrading/downgrading users  who a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detect of multitaskers,forcing no direct write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lic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able Date and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rything is done in one pass. So AMP will on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base once, to get optimal perform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ood support from the author and  the help nodes b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echomail. Special support area's are availa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complete program which is compac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y fast, but not memory-hu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 quality and performance , extremely LOW registration fe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g some feature is missing of if you find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System hardware and software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IBM PC,XT, AT or 100% compatible PC with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crosoft MS-DOS, IBM PC-DOS or DR-DOS version 3.3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0 or later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CONFIG.SYS file  has to contain at leas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 "FILES=20".You will need at least this valu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it's possible that AMP runs out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le opening the UserBase files and the MessageBase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's also wise to have a disk cache program such as PC-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isk or  SmartDrv. Such program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AMP (especially one that can buff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). Of course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 least 250 KB  of RAM available (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 Maintenance Pro was  successfully 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, 4.0, 5.0 and 6.0, DR DOS 5.0 and 6.0, 4DOS/NDOS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1.3, 2.0 and 2.1 ,  Windows 3.0 and 3.1, Qemm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2 , DESQview 2.3 , 2.4 and 2.6,DESQview/X 1.0 and 1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equipped with NEC V20, V30 , Intel/AMD 8086 ,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86, 80286, 80386, 80486 and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License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 Maintenance Pro and AMP refer to 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uals as distributed in the compressed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 Maintenance Pro is (c) copyrighted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ander Kuiper, MultiSoft Developmen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only be used in agreement with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set out in this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utomatic Maintenance Pro is distributed as a sharewa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llowed to use Automatic Maintenance Pro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period of THIRTY days. After this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EGISTER or you MUST stop 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llowed to distribute Automatic Maintenanc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o NOT modify any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upply AL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ou do NOT ask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what this manual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r guarantee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as to the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 Automatic Maintenance Pro will occupy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author of Automatic Maintenance Pro, Alexander Kuip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! responsible for any (direct or indirect) damage or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, but not limited to,lost savings, lost pro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data, which may result from the use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utomatic Maintenanc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are NOT! allowed to do any disassembl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patches for Automatic Maintenance Pro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(Alexander Kuiper) am NOT obligated to provid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pport for Automatic Maintenanc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use this program, you will constitute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source code or part of it,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ufficient fees can and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Ge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nvenient if the directories which cont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listed in the DOS PATH, so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contains a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UTILS;C:\IM;C:\PB;C:\DOS;C:\PB\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sure that programs in those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from any directory. Put the directories that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ten first to improve the performanc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/Unpack the files in the AMP*.* archive to you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Starting AMP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utomatic Maintenance Pro can run, it needs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etup utility AMSETUP.EXE. When you start AMPSET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for the system data file SETUP.A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e first time you run AMPSETUP,  i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ate the file and it will ask you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the space bar, AMPSETUP will create a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with example default values for most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Command line options for AMP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SETUP.EXE has some switches which can be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SETUP to use colo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ETUP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=xxx   Extra kBs to reserve for the Ovrlay buffer, h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ffer, how faster AMPSETUP is, but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no    Force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or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The Setup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SETUP uses pop-up menus. You can use your mouse o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keys to move the menubar up and down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or command by pressing the left mouse butt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. The right mouse button or the Esc ke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ack to a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on the screen will contain useful help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elected function or help on key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op-right part of the screen you'll find a nic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the system time. This way you never have t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 again because you forgot about the time while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ing your Bulletin Board System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Automatic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SETUP will automatically read the configu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en it could not find SETUP.AM. The corre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has to be set to let this work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, QuickBBS, ProBoard, SuperBBS, EzyCom and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omething go wrong with this feature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it by  temporary removing the environment 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MPSETUP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System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enables you to enter general system inform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lenames, directories, BBS Name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ust choose which BBS system you are using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-key to select your choice. BBS System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zyCom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zyCom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ximu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oard 1.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oar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oard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ckBBS 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ckBBS 2.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ckBBS/Gold 2.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 Access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 Access 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erBBS 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select the Mailersystem you are u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ail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nkleyTerm 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'Bridge 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ntDoor 2.0x/2.1x/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Mail 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cMail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tal of Power 0.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 can enter all your personal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only be used for vali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The name of the System Operat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.In nearly all cases that is you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          This is the BBS name for this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ystem does not have a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location      The city/town where the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 used for registration ke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           The password which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 AMPSETUP. Use this w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other people who us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hange your AM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BBS Pathnames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specify the pathnames &amp; Files used b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. If you enter a path that does not 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SETUP will ask if you want to creat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th             Where the BBS related items resit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that contains the msg area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config files of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path          Directory where AMP can find the INBOUND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OUTBOUND.* history file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ntDoor, InterMail, McMai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&amp; Logfile       Path and name of the logfile, in which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write errors, 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DOOR Logfile      Path and name of the logfile from AMP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left empty, nothing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 path        This is the path where th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written into the messagebas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d. The messages are in ASCII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y include text macros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on this see the Macr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File Name        This is the Path and Name to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is used by 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Can File        This is the (text)file in whic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written if a user is dele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ays and/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             Path and filename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xternal) text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base Path        For some BBSs this parameter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th to your USERS.BBS alik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Swa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enter the options for swapp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Methode         You can make a choice out of no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wapping to EMS, XMS,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output       Whether you want the output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 to be vi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Path            The path where you want the swa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tored (when you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menu you can enable/disable gener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 (and AKAs),log option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Line            If you want AMP to be multiLin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its execution. If set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ing the  number of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 will check who i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NOT send message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it try to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! : Only enable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really running with 2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line, NOT with 1 normal line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 line; this will on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which isn'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MsgBase       When enabled, AM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 MessageBase  if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an existing one or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found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          Type of Date format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ssage(s). Possibiliti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YY/DD/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D/Mmm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mat          Which time format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ssage(s). Possibiliti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H:MM am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adMsgArea      If the MsgBase Information,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of MsgBase should b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BBS messageinfo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 should  be 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File.The *.PKT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ONLY* available if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ysOp Log      If enabled, the active lo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ost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rea           The area to post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KA            Which AKA to writ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Address/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enter your Main address and your  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l be used in the messages generated by 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style       Which style of logging AMP 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vities should be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pus/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ne for no logg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s             If set to Yes, a log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made when AMP writes a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 to a new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             If set and a user is  upgr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cause he has uploaded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be written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             If set and a user is   up/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ded  it  will be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             With  this  option you can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ller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writers       If this option is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writers part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           If set to Yes,  it  will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Donation activiti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            When set, the Deleting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Userbas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            If set then when a birthday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 is written , also a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              If this option is set, 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 is  warned or downgr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written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              If set and a user  is  up/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ded  it  will be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             If set then AMP will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upping  of  the   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          If set, statistic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written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              If this option is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ts part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Stats          If end totals should be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errors        Should  normal  error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logged to the log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errors         If set, fatal erro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can you enter the time, kBs and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wnloaded with a certain security level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d as info the message(s)).With th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you can inform the user how much time of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 he  can make with his old/new level (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          With this switch you  ca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efinition of a securit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      Enter the securityleve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       The amount of time a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ecuritylevel men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(kB)        How many Kilobytes a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 a day with this s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(Files)     How many files a user can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a day with this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atio        The ratio that is 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level. E.g.: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3, the user ha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file for every three fil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s  or he  ha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kB for  every  300 kB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s (also see '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io'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Ratio        If you want the ratio to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kilobytes or the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Report      If this security level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used in the  Stat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Here you can ente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at security level,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'New Users' or  '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eature it's possible to Set/Re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a user who is upgraded/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ike, that only your registered-users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T on.... or something like tha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          With this switch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a  User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            With this option it'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t the users Download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ract, add a valu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download or set i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kB          With this option it'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t the users Download k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 substract, add a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download kB or s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to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             With this option it'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t the users Upload  to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ract, add a valu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Upload or set it 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kB            With this option it'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t the users Upload kB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ract, add a valu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 Upload kB or set i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               With this option it'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t the users  Calls to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ract, add a valu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Calls or set it jus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written       With this option it'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t the users Msg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substract, add a valu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msgwritten or set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to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            Set the users  language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language, can be 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            Set Ansi/Avt ON or OFF  or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Screen           Toggle FullScreen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or OFF 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ill               Set the 'no-kill' status 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              Set the 'Hidden' status ON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or do nothing with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Prio.       Set transfer prioriteit ON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or do nothing with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                Set pa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creen          Set ClearScree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pausing         Set Page paus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enu,  you  can specify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be reserved  for several fun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also  define  if you want your setup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memory (faster) or stored on disk (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emory).   Remember  to  exit (and sav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SETUP  and restart it again to make  th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complete     If the Setup  fil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ile?           loaded into memory, or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files on Harddisk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Yes,  AMPSetup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aller        The  number of calle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memory sh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d in AMPSetup.  (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load the  need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emory,  and so AM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redit        The  number of credit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memory sh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d in AMPSetup.  (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load the  need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emory,  and so AM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elete        The  number of delet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 memory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rved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onations     The  number of  donation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ds, for which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served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Event         The  number of events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memory should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d be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anguage      The  number  of  Languag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ds, for which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rved be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mits        The  number of Limits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memory should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d be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MWriter       The number of MWrite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memory should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d be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oints        The  number of Points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memory should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d be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atio         The  number of Ratio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memory should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d be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pload        The  number of Uploa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memory should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d be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irthday      The  number of Birthda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mes)               for which memory sh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d in AMP and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redit        The  number of Credit 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mes)               for which memory sh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d in AMP and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onation      The number of Donation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mes)               for which memory sh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d in AMP and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lcome       The  number of Welcome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mes)               for which memory sh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d in AMP and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option  will only b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ve if you use Fa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define 11 (eleven :-)) differ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which can be used in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8 Tea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define 11 different Tear lines 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9 AMPSetu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lace were you can define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ETUP. You can make a choice out of som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or you can customize the colors in A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you're tired of always being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old set of colo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          Here you can define ALL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          This is the default  color-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you have seen  when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ed AMPSetup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        Set the color-set to  Turbo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on lik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              Set colors to Norton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              Set color to Novell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om           Set color-set to Monoc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ainten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enables you to backup the Userb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 every day or just on every run of 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             If set, the userba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Times         How many backup fil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d in the Back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3 ti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.BBS -&gt; USERS.B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.B01 -&gt; USERS.B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.B02 -&gt; USERS.B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 so on with related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 are USERSXI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IDX.BBS, USERS.P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PB.BBS, ALIAS.BB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 Archiver  i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None,then all th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ed  files  will be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1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RJ -&gt; USERS.J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ZIP -&gt; USERS.Z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HA -&gt; USERS.L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RC -&gt; USERS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QZ -&gt; USERS.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C2 -&gt; USERS.U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AR -&gt; USERS.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Path          The path where the Backu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 stored, example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Base path, or jus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Disk.  When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does not exist,   AM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try try to creat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            Here you can define the 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  with which  the  user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(s) are backu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ne,the usersbas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ZIP, packed wiht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RJ, packed with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HA, packed with LZ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RC, packed with 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QZ, packed with 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C2, packed with UC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AR, packed with R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you can send Happy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users  (so they don't think you have forg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about it...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            If Set then AMP will chec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on your system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lebrate hi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Board       In  which messageboard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 must be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Message     The (ASCII) message, 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  be    sent to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ing it into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ALT-E to edit the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 on the textmacro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4.5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before          How  many days before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having his birthd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sent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AKA         Here you can make a choic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AKAs you hav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Miscellaneous-Adresses/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The AKA you specif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 to generate the  bi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       Here you can choose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Line            Here  you can choose  the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The message attributes and 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  settings  can  be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name         Should the users real-nam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Hand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Type           Choose between Echomail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vate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. Levels         20 Levels   which ar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sending message(s)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               The security/Group  to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thday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s            When using RemoteAcces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possible to exclud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Exclude Levels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unction,  you can  automatically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hat often call your system.   AMP c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en they've called a certain amount 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send them a message informing them 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 and tell them   what the   advanta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level are.   The contents of the mess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 an ASCII file which you can ed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ASCII file you can also use text macro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ate and time or the old/new use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m flex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              If  this option is  set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 will be checked to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deserve to be  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rding to you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Board         This is  the messageboa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(Ascii)  messag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Message       This  is  the (Ascii)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will be written to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into the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AKA           The nodenumber whic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genera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       Here you can choose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Line            Here  you can choose  the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The message attributes and 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  settings  can  be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name         Should the users real-nam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Hand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Type           Choose between Echomail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vate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Settings      Here are the setting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e a good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ilable         If this Caller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             If  you are using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so  possibl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oup. If you want thi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curity level 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urity Level    the level which  the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             The flags which the user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Level         The   security level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, when he has call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        The new   flags 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 when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mum calls     The minimum of call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user to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ssage File      If the user is upgraded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is set  then 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 this message to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the  defaul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set in the mai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When this message 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then AMP will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message.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ren't set,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nly upgraded,and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Template     If set,a  user templ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ts possible to set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, calls, messag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 see Misc. -&gt;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dits are often used to help the Sysop of a BB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volume (and thus the cost) of  (net)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are sent. AMP can also help by 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ng (what's in a name? ;-))   part of the pro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 can warn a  user that his credit is low or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grade the level of an  user when  his 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below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              If  this option is  set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dit will be checked to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deserve to be  upgra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graded    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Board         This is  the messageboa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(Ascii)  messag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Warn Message  This  is  the  default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cii)  message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to the  us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Base   if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Down Message  This is the  default  down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cii)  message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to the  us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Base   if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AKA           The nodenumber whic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genera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       Here you can choose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Line            Here  you can choose  the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The message attributes and 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  settings  can  be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name         Should the users real-nam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Hand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Type           Choose between Echomail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vate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Settings      Here are the setting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e/downgrade a 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ilable         If this Credit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             If  you are using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so  possibl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oup. If you want thi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curity level 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urity Level    the level which  the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             The flags which the user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Level         The   security level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, when his credit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        The new   flags 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 when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Credit    If    the user come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,a warn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gr Credit     If the user reaches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is downgraded and the down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will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Message   If the user is warned,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is set  then 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 this message to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the  defaul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set in the main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When this message 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then AMP will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message.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re not set,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happ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gr Message    If the user is downgrad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name is set then 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 this message to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the  defaul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set in the main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When this message 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then AMP will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message.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re not set,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nly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Template     If set,a  user templ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ts possible to set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, calls, messag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 see Misc. -&gt;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gives  you  the  possibility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ccording to Security level,rather than a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 delete which can be done by most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user is *ONLY* marked as deleted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base is NOT pa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            If  Set then this featu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ctiv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Settings    The settings of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marked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ilable         If this Delete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             If  you are using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so  possibl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oup. If you want thi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curity level 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.              The security  which 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 have  to  be chec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             The flags which the user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before he is check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. Days         The  minimum of days t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has  to  call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. Calls        Minimum of calls not to be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ed. If this value is 0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ignore number of call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o TrashCan   When  the users Delete 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, should he be 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shCan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you can write warning messag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en their subdate is almost exp., if it's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user will be lowed (level and/or fla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           If  this option is  set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ations will be checked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if the deserve to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downgraded  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 Board       This  is the Message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ssage(s)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. Warning         This is  the (ascii)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            that will be written to 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his subdate is exp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. Downgr.         This  message  will 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            when the  subdate  has 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AKA        The nodenumber whic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genera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       Here you can choose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Line            Here  you can choose  the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The message attributes and 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  settings  can  be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name         Should the users real-nam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Hand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Type           Choose between Echomail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vate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 Settings    Here you enter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ilable         If this Donation recor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             If  you are using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so  possibl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oup. If you want thi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curity level 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urity Level    the level which  the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             The flags which the user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Level         The   security level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, when his subdat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        The new   flags 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 when his subdat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ys Before       How many days before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mus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Message   If a user his donation  is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up, this  warn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ent. if not se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 default  messag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gr Message    If the user is downgrad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name is set then 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 this message to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the  defaul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set in the main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When this message 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then AMP will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message.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re not set,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nly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Template     If set,a  user templ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ts possible to set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, calls, messag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 see Misc. -&gt;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t's possible to send  warning  message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days. This can be done b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(old/new/flags) and 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Before ! if you enter two  levels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Before days, than the us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ach of the 2 day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 Messag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unction,  you can  automatically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hat often write messages on  your system.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pgrade users when they've written a certain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nt of messages and also send them a messag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 them of the upgrade   and tell them 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 of a higher level are.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 taken from an ASCII file which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self.  In this ASCII file you can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acros (eg. the current date and  tim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/new userlevel) for maximum flex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riter       If this option is  se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ctiv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W. Board        The MessageBoard  in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Writer (ascii)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W. Message      The  message that will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n to  the  user   whic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enough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W. AKA          The nodenumber whic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genera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       Here you can choose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Line            Here  you can choose  the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The message attributes and 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  settings  can  be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name         Should the users real-nam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Hand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Type           Choose between Echomail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vate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W. Settings     This are the  Sett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 to  upgrade a goo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ilable         If  this  MWriter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             If  you are using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so  possibl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oup. If you want thi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curity level 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urity Level    the level which  the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             The flags which the user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Level         The   security level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, when he has call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        The new   flags 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 when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mum calls     The minimum of messages 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the user to be 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ssage File      If the user is upgraded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is set  then 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 this message to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the  defaul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set in the mai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When this message 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then AMP will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message.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ren't set,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nly upgraded,and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Template     If set,a  user templ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ts possible to set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, calls, messag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 see Misc. -&gt;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8 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Automatic Message To New User,  with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 you can send a  welcome message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           If set then Newuser will b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v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Board        This is the Message Boa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ssage for Welco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Message      This is the file (Ascii)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written to th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, the message 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s, when they do 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s will be  exp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at that time..     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(s) names,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can         The type of new-user 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ow Scan         Performs a Secure sca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s are calculated to a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 so that take little 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its slower than   Fas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Normal Scan. But need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than Normal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rmal Scan       Loads ALL the users nam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and compares them,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found, a welcom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! Scan        This  type  of  scan  need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memory. But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is not set correctl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ossible that a LOT! of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s are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 Sec Levels      Where you can define 20 secu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 levels that will b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Welcome scan, so no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 will be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               The security/Group  to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s            When using RemoteAcces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possible to exclud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Exclude Levels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9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you can Upgrade/downgrade us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File-Points are to low. The File-Point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according to   downloads, uploads,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              If  this option is  set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s will be checked to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deserve to be  upgra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graded    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Board         This  is the Message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ssage(s)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Upgr Message  This is  the (ascii)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will be written to 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Downgrad      This  message  will 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            when the user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AKA           The nodenumber whic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genera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       Here you can choose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Line            Here  you can choose  the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The message attributes and 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  settings  can  be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name         Should the users real-nam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Hand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Type           Choose between Echomail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vate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Settings      Here you enter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ilable         If this Points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             If  you are using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so  possibl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oup. If you want thi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curity level 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urity Level    the level which the us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             The flags which the us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gr Level      The  security level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, when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gr Flags      The flags  which the user 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load          Give in the number  of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hould  ge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ownloaded.   (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load kB       Give in the number  of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hould  ge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B Downloaded.     (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load            Give in the number  of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hould  ge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uploaded.(positive or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load kB         Give in the number  of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hould  ge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B uploaded.  (positive or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ssage           Give in the number  of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hould  ge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written.   (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             Give in the number  of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hould  ge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made.(positive or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ssage Upgr      If the user is upgraded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is  set  then 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his message firs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 instead  of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e messsage.When thi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 isn't found then  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 to send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ssage Downgr    If the user is Downgrad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name is set then 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his message firs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 instead  of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gr messsage.When this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 isn't found then  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 to send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TPL Upgr,    If set,a  user templ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PL Downgr   and its possible to set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, calls, messag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 see Misc. -&gt;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0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you can check the Ratio of you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, File(s) or kB(s) ratio can also be us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!. So everything is VERY!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             If set, Ratio will be a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Board          This is  th  Message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(Ascii) message(s) 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Mess. Upgrade  This is the (Ascii)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written to the 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 if the user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Mess. Downgr.  This is the (Ascii) Fil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written to the 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 if the user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AKA            The nodenumber whic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genera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       Here you can choose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Line            Here  you can choose  the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The message attributes and 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  settings  can  be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name         Should the users real-nam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Hand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Type           Choose between Echomail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vate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Settings       Here you can enter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ilable         If this Ratio 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             If  you are using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so  possibl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oup. If you want thi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curity level 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urity Level    the level which  the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             The flags which the user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gr Level      The   security level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, when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gr Flags      The new   flags 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 when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ys Before       How many days before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mus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tio             Ratio of  that  Level.  1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is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of Ratio     Files or k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 Download     Amount of free downloa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io has any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Free Downl   If the free downloa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racted from the 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just begin checking fro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 value. FileDoor for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 with the last meth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grade Message   If a user is  upgraded,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will  b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gr Message    If the user is downgrad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name is set then 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 this message to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the  defaul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set in the main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When this message 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then AMP will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message.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re not set,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nly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TPL Upgr,    If set,a  user templ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PL Downgr   and its possible to set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, calls, messag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 see Misc. -&gt;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1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you can raise good uploads (kB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these 2 options can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             When set Upload will b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Board         This is the  Message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ssage(s)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Message       This is the (ascii)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written to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AKA           The nodenumber whic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genera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       Here you can choose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Line            Here  you can choose  the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The message attributes and 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  settings  can  be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name         Should the users real-nam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Hand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Type           Choose between Echomail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vate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Settings     Here you enter the  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ing  from old -&gt; new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ty (and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ilable         If this Upload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             If  you are using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so  possibl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oup. If you want thi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curity level 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urity Level    the level which  the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             The flags which the user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Level         The   security level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, when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        The new   flags 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 when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load            How much Files/kBy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upload to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of Upload    Files or k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ssage File      If a user is  upgraded,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will  b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Template     If set, a user templ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ts possible to set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, calls, messag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 see Misc. -&gt;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2 AMPDO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             If set,then when using the -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on the AMPDOOR.EX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d line,  then upload 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re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             If also is set,  then by   -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, then also  Rati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reformed, and the us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ownload        This is the DEFAULT  fre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. If security level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in the Rati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             This is the DEFAULT Ratio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level is not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ati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Ratio        DEFAULT type of Ratio,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Ratio?        Should Ratio up-/downgrad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e online or not. If se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only AMP itself will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SomeThing?      If no ratio defaul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 level  is  not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MPDOOR.EXE show 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 to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tio Default?   If set the default Ratio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ctiv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ree Download?    If the free downloa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racted from the 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just begin checking fro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 value. FileDoor for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 with the last met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tatis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          Should  the  Statistics par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by defa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           Choose the type of  na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 be used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Handle is empty,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 nam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Users         If the 'hidden'-us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ed into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ports       The  Statistics  reports 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st upload/download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t Downloaders  The top 1-99 report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B)              Downloader (number of kBs)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t Downloaders  The top 1-99 report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mes/Files)     downloader of the number of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t Uploaders    The best kB(s) uploaders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t Uploaders    The best File(s)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mes/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t Callers      The best callers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t Message      Top 1-99 of the best mes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s           writ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st human        The  last human call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          BBS.    (note:  not only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s could be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port is filled up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m! 1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Report   Statistic report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downloads/uploads on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, ratio up/down, and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ystem        Report of the number of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          number of messages in  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M,  Squish, EzyCom, Gol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MSG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ttings      Statistics about the flag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          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curity      Security leve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st active       Report  of the most activ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reas         sagearea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umber of messages in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irthday      Report of the users who are 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          ing their birthday in a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System     Activate this report,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          wish to generat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Reports     Lastcaller Statistics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er and/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bound mail      The inbound reports for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           mailer.Supports up to 25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tbound mail     The Outbound reports for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           mailer.Supports up to 25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st callers      Statistics report about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BS            today caller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Last-      Activate this  report, if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           wish to generat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call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System        Select  the report(s)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              be  used  for  the Random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LastCall      Select the lastcaller re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              which may be used i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call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Report options/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Name          The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-Files        If *.ANS a file should be 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cii-Files       If *.ASC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tar-Files      If *.AVT files should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ed.  (compressed Avt-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P-Files         If *.RIP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tion Screen   Where the report should be 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d on the screen. (left/r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d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S'-Key           If set and the pressed the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playing of  the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inue Prompt   If the  internal   line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disabled. Thi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very annoing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time the Continue [Y/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r Scrn Begin    If the screen should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the start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r Scrn End      If the screen should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CR pause is set,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clear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 Pause          If the BBS should  wait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pressed &lt;ENTER&gt;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nu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Days    The maximum numbers   of 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incorpart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Nodes/Lines  Edit for which node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 outbound the statistic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 Bps Stats    If the Bps statistic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ed in the LastCall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 Local Calls   If local calls should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lastcaller to BB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Users        Here can you define 25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lude from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MSG Areas    You can define here 25 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xclude from the Messag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p10/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 Addr Mailer     25 Addresses  to  exclu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ler Inbound/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ddress      Here you can define 25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place an  Address   or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in the Mailer In-/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Color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Colors        The   colors   for the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Colors      The colors  for the 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define up to 400! language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          If  this Language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Name        The name of the  Languag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 Path        The path in which the An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ii/Avata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     The Path + Filename  (.LAN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ext        With this option you  ca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Language Text  in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s  to suit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Schedu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post/execute file(s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of time, for example: weekly postings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chomai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          If  this Event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   This option defines, if a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 should be posted,   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           The number of times, the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ily             If set,  the  even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EVERY*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ekly            When choosen, this even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uted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-Weekly          Same as above,but on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-Weekly          Only executed every 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nthly           Executed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-Monthly         Executed every 2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-Monthly         Executed every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ct             When this Frequency is cho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vent can be run betwee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ly choosen times/da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ossibility to delet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h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ime           The day and time to start,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have choosen an Exact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ime             The day and time to stop,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an Exact 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/Done          If you have choose Exact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vent is done, and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on is set, the Record is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     The path, name (an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ile posted/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only the Syste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ame            From who this message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ddress         From which Address  this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ame              To whom the messag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             The subject of the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Base              The messagebase in which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(s) should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Register - Why Registe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enance Pro (AMP) represents hours!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Therefor i expect you to register  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valuated AMP for more than 30 days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keep o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have access  to  the registered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 with additional features  and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�eta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creen  will  show you some genera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utomatic Maintenance Pro.   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, version number,compilatio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compiler and assembler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Exit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or press Esc from the main menu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exit  AMPSETUP and return to  DOS.  AMP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configuration has been changed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ask if and to what file you want to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From anywhere in AMPSETUP you can press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emporarily shell to DOS.   Type 'EXIT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return to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Automatic Maintenance P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easy to use Automatic Maintenanc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mmand line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 Pro will  automatically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SETUP.AM in the directory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f the file is not found, then 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which  Automatic Maintenanc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from.  It is also possible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s,  you can enter the name of the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ithout  path)  on the Commandline.If you ent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the file is not found,then als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P is located will be search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 Pro has som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W[elcome]       Disables/enables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messages to (new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U[upload]       Disables/enables the 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good uploaders part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  writing of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 the   user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R[atio]         Disable/enable the Rati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users (and  agai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 notifying by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C[aller]        Disables/enables good 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ing by level and/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M[writer]       Disables/enables  upgr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message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D[onat]         Disables/enables writing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messages to users who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ion is almost us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  to   pay a new 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DEL[ete]        Disable/enable the dele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E[vent]         Enables the scheduler, 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s if there are any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un (daily/weekly/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S[tat]          Disables/enables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Birth           Disables/enables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to users hav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B[ackup]        Disables/enables the back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O                  Switch  to write  to  new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are online. ALL the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ar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.EXE should be execut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*.Q-A or *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*.Q-A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Acces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EXEC I:\AM\AMP.EXE WUO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Q-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roBoar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EXEC "I:\AM\AMP.EXE WUO"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move the '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-A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                This  feature enables  you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a file director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bove switches in the 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use the character(s) before the  []'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whole command (including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- is placed before the command,  i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the option, when you leave the -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ENabl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 Welcome   --&gt; Starts AMP and enables the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e messages writ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 -Stat     --&gt; Starts  AMP  and disabl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stic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 I         --&gt; Starts AMP and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thdaymessag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NO                Force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           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=&lt;filename&gt;        Use this  to force AMP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 Pro will display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/?' or '?' are given as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s, please contact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olve these problems for you.Please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m! If you have found a bug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ll the information that may be necessary to 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Errorc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error between 1 and 255, you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because these are Run-time errors,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 bij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(above 255) are errorlevels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, and you must look at the information AMP g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x'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Macr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 can be used in the  ASCII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used to send the various messages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OP              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SYSOP              The first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SYSOP              The last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TEM              The name of the BBS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TEMLOCATION      Place where the system is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                The time on this momen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E                The date,  same format  g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ubmenu 'General opt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AME                User his full name as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NAME               User his first name, AMP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the first space in th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NAME               User his last nam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 of the  username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ANDLE              The User handl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CATION            The User location/city,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OICENUMBER         The User voice tele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ANUMBER          The User data tele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CURITY            The security level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OLD_SECURITY        Old Security (is 0 by 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th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IRTHDATE           The birthdaydate of the  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is is in the format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 you have set in  the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ellaneous -&gt;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IRTHDATE2          Same as the birthdat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GE                 The Ag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GE+1               This macro can be handy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congratiolate 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s/her birthday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hasn't passed yet!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e is passed this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have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AGE else it will be @AG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UBDATE             The subdate/expirationda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, this is in 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 which you have  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Miscellaneous  -&gt;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RSTDATE           The first Inlogdat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DATE            The Last inlogdate of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TIME            Last time the user wa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ALLS               Number  of calls the user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ESSAGES            Number of message the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L                 How much uploads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LKB               How much uploads (k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WNL                How much downloads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WNLKB              How much downloads (k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N_DAYSLEFT        How many days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ation periode is ex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IRTH_DAYSLEFT      Number of days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hi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REDIT              Value of the net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in Upload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_TYPE              Type of Upload kB(s) 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_UPL               How much has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the user was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in Credit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CREDIT             Warning Credit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CREDIT             Downgrade Credit i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in Ratio (Up/Down)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_TYPE              Type of Ratio kB(s) 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_RATIO             How much the Ratio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_FREE              Free Download (kBs 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L*RATIO           Amount  of Uploads (kB) *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iles or k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WNL_AVAIL          Amount of downloa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L_NEED            Amount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REE-DWNL           Free  download min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REE-DWNL+UPL       Free download minus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s plus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only works if Security Levels (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kBs,  files) are set. Else they will sh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OLD_TIME         Max time online b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TIME             Max time online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TIME_DIFF        More or less ti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OLD_DWNL         Max kBs download b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DWNL             Max kBs downloa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DWNL_DIFF        More or less kBs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ownload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OLD_FILES        Max files download b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FILES            Max Files downloa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FILES_DIFF       More or less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commands are powerful macro comman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ossible to fill the String (Left or Right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(&lt;Direction&gt;&lt;Number&gt;)&lt;Macro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= Fill up with spaces left or right.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etter, so L or 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= Is a number between 1 to 80,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will be fill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Name = Is the name of the Macro like Name, 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: ' signes are only used to let you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starts and ends, nothing mor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(L30)Name  = This will fill the Users full n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0 cha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= 'Alexander Kui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ssage will be prin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         Alexander Kuip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(R35)Location = This will fill the user loca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35 char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= 'Zwijndrech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ssage will be prin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Zwijndrecht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till questions about the macros, just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Multi-Language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  is FULLY Multi-Language compatible!  (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nguages  supported by AMP is on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and NOT by AMP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fault   (if the BBS package doesn'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nguage or the language file isn't found)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ame &lt;FileName&gt;.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multi-language support availab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anguage choosen is saved a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base. To use Multi-Language the file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&lt;filename&gt;.&lt;number of languag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   the language Dutch (number 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-&gt; WELCOM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anguage choosen is saved a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base. To use Multi-Language the file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&lt;filename&gt;.&lt;number of languag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 the language Dutch (number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-&gt; WELCOM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1.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multi-language support availab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anguage choosen by the user, it's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userbase as a name (String),  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anguage you must give the filename(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of the first three letters of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ge. Example for the language DU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-&gt; WELCOME.D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1.1x / 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anguage choosen is saved a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base. To use Multi-Language the file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&lt;filename&gt;.&lt;number of languag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 the language Dutch (number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-&gt; WELCOM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anguage choosen by the user, it's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base as a name (String),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anguage you must give the filename(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of the first three letters of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ge. Example for the language DU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-&gt; WELCOME.D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MPDO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 Pro DOOR  has som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DOOR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=&lt;filename&gt;        Use this  to force AMP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U[upload]       Disables/enables the 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good uploader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verrules the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R[atio]         Disable/enable the Rati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users. And show them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io-online, then they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now howmuch they must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verrules the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SHOW            Overrule the defaul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owSomeThing in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DEF             Take the default Ratio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&lt;port&gt;            for assigning the comp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MUST* be used in    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men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Access, Pro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other packages you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'/P:*P'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t runs smoothl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,  documenting ,  testing  and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 took and will take me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 am still working on  Automatic Maintenanc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be impr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, but after you hav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THIRTY (30) days you MUST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using Automatic Maintenanc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teal the program if you don't regis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a  look  at the file AM.REG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use more features when  you 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   The functions which are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are marked with a {+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I am looking for support sites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 more information,please contact me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free key and you can partial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Automatic Maintenance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 would like to thank some people 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my beta testers. They cam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ideas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all support sites for ope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m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al thanx to Roland v/d Put (2:285/32, author of 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Heidema (2:285/304) and Cees v/d Griend (2:285/32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lp with ISD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hanks go to all unregistered people who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 Pro after 30 days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/names mentioned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Assembler       :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: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/X            : Quarterdeck Offic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Dos Plus         : Nan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iX                  : 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(NT)          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-DOS                :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, PC-DOS, Os/2     :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Cache              :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                 :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              :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(AMP)             : Alexander Kuiper..(Ofcours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ress and latest ver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 ideas or wh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you can contact m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ormal mail : Alexander K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ses Beatrixstra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31 GP Zwij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tmail    : Fidonet   : 2:285/306 (or 2:285/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et    : 27:1331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for all suggestions and  ideas!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quick answer, then send me crashmail 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nswer your message by routed netmail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my answer faster, then ask me to put 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hold for you. You can pick it up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to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Latest ver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f Automatic Maintenance Pro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vailable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on at MultiSoft Development! H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zones  :  BBS Name    : Multi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    : Zwij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      : Alexander K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    : 2:285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:285/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et      : 27:133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hours: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 #1    : +31-78-200375 (VFAST,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31-78-200385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"AM" or "AMP" as the magic name to f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on at a Beta-Site /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on at a register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on to a SDS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aintenance Pro is distributed through S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s will be submitted through the SD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in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to your favouri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try to download Automatic Maintenanc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favourite BBS, but it is possible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older release. So I suggest that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on at a node in INTLnet or RA_F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will also be hatched in INTL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FNet, so these users will automatically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Automatic Maintenance Pro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it from an INTLnet or RA_F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Support area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ystems mentioned above (HQ and Beta-Sit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filearea MULTI-BETA, MULTISO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area MULTI_ECHO. This area's is used to release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 of Automatic Maintenance Pro In some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n additional regional area.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, you will receive a list of nod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se ar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ggest new features or report bu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area. Any mail in this mailarea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's are only meant for registered us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link other people to these area'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link these area's directly at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nnected to these area'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upport directly from me or from one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I will try to answer all netmail as quick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I can, but keep in mind that I am a ve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chnical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P  and  AMPSETUP is written with use  of  Ak_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_Read, Ak_Info and Ak_Multi librar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oft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PDOOR is written with the communic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orUnit) also from MultiSoft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P is DesqView, TopView, DoubleDOS, TaskView,Om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, MultiDos Plus, VMiX, Windows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/2 aware.It will write directly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if one of these multitaskers is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give timeslices to the operating system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noth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you execute Automatic Maintenance Pr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self check. If the file has been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ning message will be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ermin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executable files have been compr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