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ķ  �����ķ  �����ķ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Ը �͸ �  � ���ͼ  � ���ͼ  � ��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 � �</w:t>
      </w:r>
      <w:r>
        <w:rPr/>
        <w:t>ķ    � ���ķ  � 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 � �</w:t>
      </w:r>
      <w:r>
        <w:rPr/>
        <w:t>ͼ    ���͸ � 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 �  � ���</w:t>
      </w:r>
      <w:r>
        <w:rPr/>
        <w:t>ķ  ����� �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 �����ͼ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Donald Heeri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ntroduction to DESK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License and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hat is DESK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What do I need to run DESK?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SKCFG, the setup program, described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Paths menu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ptions menu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Maintenance menu. {+}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Schedules manager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Setup colors menu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Information menu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Exit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SK, the main program, described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he READ command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The PACK command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The SORT command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The INDEX command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The WRITE command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The MAINT command. {+}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ort interpretation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aily report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Weekly report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nthly reports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Totals report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Group totals reports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The maintenance netmail report. {+}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DESK beta team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How to obtain support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Why register?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Errorlevels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to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DESK"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K is copyrighted material by Donald Heering. It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what this document states, DESK is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r 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fitness for a particular purpose or qua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no event shall Donald Heering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s, lost savings or lost income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inability to use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ered versions of DESK may NOT be distributed to o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are not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unregistered evaluation versions of DESK may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, provided no money or any other compensation is ask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may use the unregistered evaluation version of DESK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of one month. After this period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gister DESK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such as a business, government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, or any system where DESK is directly or indirec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no way is Donald Heering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uture versions of, or support fo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nald Heering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versions of DESK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use of DESK is your agreement with this Licen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at is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is an advanced and fast echomail statistical tool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ailored for use with GEcho, and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osser. DESK can create eight types of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nd the registered version has a bonus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reas without flow. The statistical reports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information in a scheduler, which can execute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aily, weekly, monthly, or yea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What do I need to run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DOS 3.x or higher, Windows 3.x or higher (including '95),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mount of memory used depends on the amount of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512 Kb should be enough for a 6500 are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best results, read this manual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KCFG, the setup program,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 is the full screen setup program for DESK, and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the same as the GEcho setup program you'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. DESKCFG will pull data from SETUP.GE, autom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cedure as much as possible. You need to set the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for this feature to work. You st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imported data for correctness, but the dull 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t will be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Alt-Z anywher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 does not check if the configuration has been comple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make sure you have setup every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walk through the menu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Path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ome general information. You 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SK, by including $[&lt;environment variable&gt;] in the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set up the following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ETMAIL=E:\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ASK=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them in DE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ike this..          Like thi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  C:\FD\DESK01.LOG         $[FD]\DESK$[TASK]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C:\FD\EDITOR\            $[FD]\EDITOR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  E:\NETMAIL\              $[NETMA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C:\FD\                   $[F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make sure yourself that all use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:  Path + filename of the logfile. Leave this emp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logging. If DESK cannot open this file (i.e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aring error occurs because the log is in 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gram), it will continue withou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:  Path where report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:  Path to your fts-0001 *.MS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:    Where to find SUMMARY.LOG, AREAFILE.*, and SETUP.G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wise to use $[GE] here, so DESK will use the 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Notice that DESK will not WRI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GEch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 will (after asking you) try to make non-existing path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urs paths from the beginning to the end, so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JUST\ONE\VERY\LONG\PATH\", the complete path will be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UMMARY.LO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SUMMARY.LOG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level:    Normal or Verbose (extended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, Binkley, QuickBBS, or D'Bridge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after:   How long areas should not have received mail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"No flow since at least x day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report. This is for the bonus fea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 (maintenance)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Tag wid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dth of the areatag field i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able range: 18-50, and 0 for auto-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Maintenance menu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tenance feature is added to the registered version of DE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onus for users who took the time to register. It w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chomail areas have been without flow for a certain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and also report areas which have never received flow (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ist in AREAFILE.GE, but for which no flow is recor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 database). The report consist of a netmai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set the origin and destinatio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Origin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Origin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Destination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Destination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:      None, Hold or Crash netmai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chedule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determines which types of reports will be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en. The maximum number of schedules is 5 fo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50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Name of the report to be created. The following macro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@   - real @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NU - day number             (001-36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NU - week number            (01-5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NU - month number           (0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NA - month name             (JAN-D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YR2 - year, last 2 digits    (9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YR4 - year, 4 digits         (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WEEK_W@WNU.REP will become WEEK_W01.RE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-01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ype of report. Press enter to toggle between: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, Current week, Current month, Yesterday, Last 7 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31 days, Totals, Group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:   The groups to include in this re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by entering the group character, by tagg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keys and &lt;enter&gt;, or select/de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with the &lt;+&gt; and &lt;-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 Add groups footer.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visible, if visible areas from excluded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 in the report.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hidden, if hidden areas should be included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per group.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:     This field determines when the schedule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between daily, weekly on (a) certain day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on a certain day, or yearly on a certain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day to 31 will mean "actual last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" for the monthly and yearly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 time, before which the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Set this to 00:00 if you don't care. To for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to be executed, use the "Write -Force 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where # is the schedule number, or All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:  Command to be executed. Can be any .COM, .EXE, .B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.BTM. No checking by DESKCFG is done on valid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The command should be on the DOS path. The '@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will be replaced with the full path +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to be created. Since the leng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ther limited in DESKCFG, it's often better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tchfile from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OST.BAT @ LOCAL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scheduler:      Ins   - Add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  - Delet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- Edi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   - Exit scheduler or 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9    - Exit edit mode without saving or as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0   - Exit edit mode, save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Setup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 the colors and filling character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CFG. Colors will take effect the next time you run DESKCF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store default colors with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eneral information about DE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OS. Very exciting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SK, the main program,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GEcho has tossed echomail, it has created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LOG in the GEcho system directory. SUMMARY.LOG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, the number of messages tossed to that area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upes in that area, and the group that area belong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SK Read" command reads this data, and creates a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.DAT database for every area name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LOG. Data included in the database: group, area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er day for 31 days (ring-buffer), total mess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pes. A DESK.DAT record is 136 byt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read AREAFILE.GE to determine the type of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dden, visible, JAM, Hudson, MSG, passthrough). Also, an DESK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, which contains a CRC-32 calculated from the area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cord number. DESK.IDX records are only 6 bytes long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or 6500 areas the complete index is easily read into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is allows fast access to records in DESK.DAT,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ad it all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DESK with multiple commands like: "DESK Pack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". DESK will never perform double tasks, an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done in the righ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checks for available disk-space. Don't you love i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your monitor and see that beautiful DOS prompt? You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e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has an emergency Control-C or Control-Break handl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to continue or stop (unfinished fil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, so breaking DESK will most probably yield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 didn't call this emergency break for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e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un "DESK Read"  after every "GEcho Toss". At lea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ccurate statistics.. Telegram style description: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log and updates/builds DESK database. Record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sorted) as they are encountered in SUMMARY.LOG. Index is CRC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reaname and number of record in database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area is pulled from AREAFILE.GE. If the CRC32 match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done on the areaTAG to be absolutely sure the correc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ndled.. Keeps or deletes SUMMARY.LOG as desired b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un "DESK Pack" during your daily maintenance event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will always be sorted and up-to-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m style description: Sorts database in memory.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X and checks CRC32's of areas in memory against CRC3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FILE.GEX. Deletes areas not found in AREAFILE.GEX.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group and type from AREAFILE.GE. Writes new DESK database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DX files (sorted). If all echomail areas (seem to)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DESK will rename DESK.DAT to DESK.BAK and on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The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database in memory. Writes new DESK database DAT and 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Actually a lot like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The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database in memory. Builds new index. Actually a lo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rites reports as setup by the system opera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It uses country specific format for dates and tim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work correctly, you need to have setup count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 config.sys, with the COUNTRY keywo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: -Force &lt;schedule# [.. schedule#] | All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rce command execution on one or more schedules. The '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' field will not be updated when a command is for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DESK write -force 1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orce command execution on schedules 1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 write -forc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orce command execution on all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execution of the command on a forced schedul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Exec swicht. Like "DESK write -force 1 -noexec".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of schedule 1 to be written without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mmand. The other schedules are handl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The MAINT comman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onus for registered users. You can run "DESK Maint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tenance event, to receive "no-flow" netmail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m explanation: Checks for echomail areas in AREAFILE.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the DESK database. Checks for echomail areas that ha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Y days, 1 &lt;= Y &lt;= 255. Uses country specific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ort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confusion, we will describe in some detail how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e different types of reports. One general remark: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be written when scheduled, even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vailable! So, if you've only been collecting data for 3 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report will just show data for those 3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Dai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ype will either show today's or yesterday's flow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 speaks for itself. The messages per days is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messages received in a particular area,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between the arrival of the first and last messag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The percentage of flow is the number of messages in th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the total amount of messages accounted for in the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Week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ype shows the flow over a period of 7 days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ast 7 days' type, it will take a 7 day period that 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the report is created, for the 'current week' typ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current week starting on sunday. It will print das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which no flow has been recorded (i.e.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started on 12-12-1994, and today is 17-12-1994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ashes for the days from 12-12 to 16-12). It will als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for days 'in the fu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Month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emarks for the daily type report. Please note that the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oes not necessarily wait until one month of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 if you've been keeping data for three da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report will incorporate these three da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Total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active days' field might need some explanation.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lash indicates the number of days on which the are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while the number behind the slash indicates the peri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s the first message was received until the day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as received. So this could read 2/365 if you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first and last days of a year.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self explana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 with the daily and monthly report types, the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ow in the totals report is calculated as the tota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n areas divided by the total flow. So, if you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reas or groups from the report, the total fl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Group total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yield the "totals listed per group" foo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report only. Although there seems to be littl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The maintenance netm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enjoy the following maintenance sty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netmail f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DESK                 2:281/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Donald Heering       2:281/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Echomail areas withou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reation date: 30-08-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last updated : 20-1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as have been setup in GEcho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eived any flow yet according to DE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aTag,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SOME_NEW_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1/201 500 506 527 528.1 .2 283/3 285/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chomail areas have not been receiving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30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aTAG,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HYDRA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1/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JAM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02/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OS2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431/1 21.1 23 24 25 27 29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OS2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431/1 23 24 25 27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 OS2EUR.A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431/1 27 29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ion was for DESK 1.00 to include some sort of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feature. But this turned out to be very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in a way that would be safe to "operator errors"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is keen on losing his or her setup, it has been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port empty areas, and leave the actual cleaning procedur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judgement of the SysOp. You cannot exclude certain area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ility for this report. That would defeat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eature, in 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DESK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extend a warm "thanks guys!" to my DESK beta tea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up of the following group of 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em Blink, Jos Chrispijn, Peter van Elk, Eddy Emck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ertman, Ron Huiskes, Rick Kelly, Henk Kolthof, Marcel Kuip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rd van der Land, Robert Leusenkamp, Patrick Maartense, Ric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tjens, Matthieu Oostveen, Gert de Vente, Lucas Vermaat, 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eulen, Paul Wijhenke, and Marcel W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ople have provided me with lots of useful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to make DESK as flawles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 many thanks to the DESK 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Belton (UK), Malte Erikson (SE), Roland Mausolf (G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ohnson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How to obtai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yet, there is no official echomail support area for DES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to get support is via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:    Donald He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berdingk Thijmstraat 1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24 HH Den Ha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   31-70-3360664 (U.S. Robotics HST/V.34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d.heering@et.tudelft.nl (until about august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  2:281/52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NET:       81:431/21@os2net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ct one of the registration sites (se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ion, balance, conscience, desire, equality, fare, gr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(or cement shoes), investment, justice, kindnes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, niceness, obedience, party, quality, revenue, sal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ndeniable, varnish, warrant, x, y,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: DESK represents a lot of hours of caring con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 work. Maybe the money I receive from registrant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o buy a new compiler, and make even more nice software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you can buy this new software from me when it's ready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.EXE Errorlevels (additional info will be written to log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- Wrong DOS version (must be &gt;= 3.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- Couldn't open DES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- DESK.CFG has wro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- DESK.CFG wrong revis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- Some environment variable has not be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- Invalid argument specified o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- Couldn't open SETUP.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- SETUP.GE wrong revis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 - Error opening SUMMARY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6 - SUMMARY.LOG has incorrec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5 - Error opening DESK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 - DESK.DAT has wro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3 - DESK.DAT wrong revis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- Error opening DESK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- Error reading DESK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- Error opening AREAFILE.G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- Error reading AREAFILE.G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8 - Error opening AREAFILE.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- All records deleted from DESK.DAT during "P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6 - Error opening SCHEDUL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 - Incompatible AREAFILE.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- Exit after control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- Error allocating fa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- Error allocating nea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Reports and netmail we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Netmail wa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Reports wer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Abnorma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return codes (used to call command on report in the schedu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..00FF: 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1     - 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     - Error preparing for swap: program too low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0     - Program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1     - 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2     - 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3     - 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4     - 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5     - 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6     - 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7     - 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8     - 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xx     - 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     - 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0     - Swapping requested, but prep_swap has not  been call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1     - 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2     - 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0     - 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xx     - 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is file is intended to end here, so don't worry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