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gUg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Version 2.50 and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Donald Kerr 2:259/8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5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ties DG.EXE and UG.EXE were written specifical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xRA Version 1.00 (A Fastecho/RemoteAccess area transfer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.EXE is used to downgrade your RemoteAccess Version 2.50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RemoteAccess Version 2.02 and UG.EXE is used to do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required for users of RemoteAccess Version 2.02 as FExR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or Version 2.50 which is currently on beta test only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 general public. RemoteAccess Version 2.50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files in a slightly different way to Version 2.0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ing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responsible for nothing! The program has been th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present no problems when used as describ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traightforward. Just unzip the file DGUG.ZI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e files MESSAGES.RA and MESSAGES.R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recommened that you place DG.EXE or UG.EXE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(usually C:\RA) as they re-create the files MESSAGES.R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.RDX. If this is done when your BBS is online then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 little confused to say the le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run DG.EXE to downgrade your message base files from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0 or run UG.EXE to upgrade from Versio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prompted to enter 'Y' before processing starts so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running the programs if you only want a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this program and share it with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sonally pass this program to another BBS I would be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sure that the archive contain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.EXE       - The downgrade ut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.EXE       - The upgrad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UG.DOC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EEWARE!  No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s available by Netmail from the Fidonet address 2:259/88 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of other programs written by the author may be freqed as "PROG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address, or you may call the Firelink BBS on +44-1698-85468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File "PROG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deas?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ideas for short utilities connected with Comms or BB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