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�� ������� ��      ���� ������� �������  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�� ������� ��       ��  ������  ��   ��        �����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 �� ������� ��       ��  ������  ��   ��      �����  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��� ������� ������� ���� ������� �������     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I       N       I              D      O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tiene una unica simple y util funcion: Agregar un archiv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base de mensajes 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iensan un poquito, ese archivo ASCII puede ser la publicidad de su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 que se ahorran del tedioso "Import File -&gt; PEPE.BBS -&gt; Save -&gt; 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mas, lo pueden configurar para que automaticamente (si lo agregan al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BBS u otro BAT que se ejecute diariamente) verifique si han pasado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idad de dias y si es asi agregara la publicidad. Si no es asi, no agreg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. Como podran ver, es un programa muy util para los que tienen BBS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n alguna red tipo Fido para mandar sus publicid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se ejecu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ya lo tienen configurado, con solo ti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se encargara de verificar y si es necesario agregar la public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o lo tiene configurado, o desea cambiar la configuracion, tip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ED.EX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le ira pidiendo los datos, luego de terminar creara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ED.CFG, que contiene todos los datos ingres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ar al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me queres contactar, aca tenes la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Bucan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arrino@sat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canero@mercedes.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4:900/75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aNet: 69:690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Net: 230:300/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or correo com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Buca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 25 n 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es,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... GRACIAS POR USAR EL PROGRAM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