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TEA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astecho Version 1.3 &amp; 1.4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Donald Kerr 2:259/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28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TEAR is a program that changes the tearline which Fastecho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to the end of messages.   It requires that Fast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'Retear' under 'Advanced Options' is set.  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feature of Fastecho so to take advantage of it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  Oh, and while your at it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ideal way to advertise some aspect of your BBS, 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tty comment, to readers of all messages that originat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TEAR was designed to be run as part of you daily BBS maintenance i.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your BBS batch file.  An example is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 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  Just unzip the file FETEAR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hosing e.g. "C:\FETEAR".   See 'Distribution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EAR works with Fastecho configuration files Revision 4 and 5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cho 1.30 through 1.41 and maybe more.   If FETEAR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astecho configuration, it will tell you so.   It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compat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EAR uses a list file namely "TEAR.LST".   This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ust be located in the same directory as the file "FETEA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he following form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 TEAR.LST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s starting with a semicolon or a sp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 1 and all subsequent lines contain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want to use.  Tearlines can be up to 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available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Get_Pascalnet_Here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&amp; Fire Briga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Progs (a short list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ETEAR &amp; FDSITE (Small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EAR runs without parameters or with the parameters "HELP", "RE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in the range 1 to 32767.   This i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ist file can have and I challenge you to exceed it!   A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will use the given line number and will move the internal '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' variable to that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can be shortened to "H" or "R"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FETEAR with no parameters will cause FETEAR to chang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tearline field as used by Fastecho according to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file "TEAR.LST".   "HELP" will cause FETEAR to display a help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EG" displays a short screen which gives information on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 There is also registration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FETEAR should be run from your BBS batch file.  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s to your batch file as part of your daily maintena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is required in your AUTOEXEC.BAT file to allow F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the file FASTECHO.CF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FE=C:\FE" where "C:\FE" is the location of your version of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you mail network rules regarding the content of 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EAR.EXE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EAR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.LST     - A sample tearlin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not a requirement for non-commercial sites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 if your financial situation permits.   Commercial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f they use this utility in any regular way i.e.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or weekly maintenance routine.   Non-commercial sites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 of their home town as an alternative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registering this version is only five UK pound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onal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Rowans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asgow G71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other small utilities written by the author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from the Fidonet address 2:259/88 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other programs written by the author may be freqed as "PROG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ddress, or you may call the Firelink BBS on +44-1698-8546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File "PROG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deas?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ideas for short utilities connected with Comms or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