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ide for HS-POST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1  �  Disclaimer / Important Information                �    HS-POST 3.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POST has been releas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uthor, Martijn Janssen, specifically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and the program license granted herein in particul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limiting operation of the program license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application, use, or purpose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be liable for any loss of profit, lost savings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, or other incidental or consequential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r inability to use HS-POST even if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tijn Janssen, or an authorized distributor of the produc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advised of the possibility of such damages, or for any cla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ames/products mentioned in this documentation are copyrighted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S-USER will work on all PC's, with or without colors, at an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-USER has been succesfully tested with the following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6.xx (With and without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2  �  What does HS-POST do..                            �   HS-POST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S-POST you can post a plain ASCII file to user(s) with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or group. HS-POST can also post a message to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POST can post files up to 100k. File's larger than 100k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-ERROR 203. So if this error appears, the file you tri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3  �  Command-Line parameters of HS-POST                �   HS-POST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..&gt; means this optio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.} means this op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POST &lt;SecurityLevel&gt; &lt;BoardNumber&gt; &lt;File To Post&gt; &lt;Subject&gt; {Use 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S-POST S 10 1 C:\USER.TXT Change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 file C:\USER.TXT as a message to all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10 in BoardNumber 1 with the subject 'Changes' us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write the message to.(When something else then 'A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as Option, HS-POST will write the message to the users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POST &lt;GroupNumber&gt; &lt;BoardNumber&gt; &lt;File To Post&gt; &lt;Subject&gt; {Use 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S-POST G 3 1 C:\USER.TXT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ost the file C:\USER.TXT as a message to all the us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Number 3 in BoardNumber 1 with the subject 'Changes' us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name to write the message to. (When something else then 'A'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lias Option, HS-POST will write the message to the users real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P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HS-P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internal editor to creat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lace the number (second parameter) by 'ALL'. HS-POS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 message to all users. What is entered as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'S' or 'G') doesn't matter when 'ALL' is used as a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nal editor is used, the message will be cut-off when HS-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two empty lines. This is done to prevent HS-POST to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5 lines when only two lin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4  �  Bug reports concerning HS-POST 3.3                �   HS-POST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Bug-Report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int it out, send it to the address at the end of thi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load it to the BBS mentioned at the end of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end or upload the Bug-Report to one of the support/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5  �  Registering HS-POST 3.3                           �   HS-POST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-POST is released as ShareWare, so if you like this program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it, send the registration form to one of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mentioned in the SUPPORT.TXT file and you will receive a key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fe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care of the delay and the beeps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06  �  How to contact the author                         �   HS-POST 3.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any questions/comments about HS-USER 1.1 then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have a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rthQuake BBS, +31-20-6436463 (Holland), Online 24 hours, 1200-28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ddresses: 206:206/0   (Disaste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:280/909   (DFF 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9:300/0    (HOLLAND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0:300/0    (Rocket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3:7310/200 (RA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et E-Mail: martijn.janssen@tip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n't have a modem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one, or write to: Martijn Jan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Sav. Lohmanlaa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181 XM Amstelv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of the support/registration sites mentioned in the SUPPORT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nd-of-documen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