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MK Message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Squish, Jam, *.Msg, Hudson, and Ez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</w:t>
      </w:r>
      <w:r>
        <w:rPr/>
        <w:t>Copyright 1993-1994 by Mark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  Documentation   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se utilities is somewhat limit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ere originally intended as examples of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 Message Source routines (TP OOP source to access vario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to release them in executable form as well, though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ed that they would be useful to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Utilities Included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Exprt - Exports a message are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Exprt Out.Txt H007C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dentifiers are described in a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mprt - Imports a text file into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Imprt MK.Log /TMark_May /P /E /ASC:\Msg\Logs /SBBS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like this could be used to import lo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your message base.  To use it you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ater of the text file to use and various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ust be preceeded by either a '/' or a '-'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 options in the text file by starting a line with a percent %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ption. 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rom_Name               /TTo_Name            /SSubject_Of_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MsgAreaId               /DDestAddress        /OOri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(private)              /E (Erase file afte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MsgCvt - Converts (copies) messages from one msg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KMsgCvt H007C:\RA\Msg SC: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allows you to quickly convert a message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mat to another.  It displays a "banner" screen as it conv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its progress.  An application like this could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a new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Message Area Id'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message areas, I use something I call a MsgAreaI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both the type of message base and the path/area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.  With a MsgAreaId, a program can open the message ba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look up anything in the BBS config files.  I encourag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them as well, so that people who use your program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common way of specifying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Quic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JC:\RA2\MSG\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E followed by the 4 digit area number 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0001F:\EZY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this may get switched to a non-HST v32bis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MU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MU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ntact me about the MK Messag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.  I'll use the responses I ge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uge of the number of people using it, to allocate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my various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MU  v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