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߰  �� �� ��� �     ���       �����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�</w:t>
      </w:r>
      <w:r>
        <w:rPr/>
        <w:t>۰ �� ۰     �   � ���  ܰ�  ��� � �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 �� ��</w:t>
      </w:r>
      <w:r>
        <w:rPr/>
        <w:t>߰�     �� ��     ��  � �� �� �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ܱ�   ܱ� � ܱ�     ��ܱ��    ��ܱ� �  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CyBi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YBQZAR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little program that will generate a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Cii file of a quote describing a very disagr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/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imilar to those "Quote of the Day" excep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comedy to it and some nice ANSi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work on any BBS system.  For it generate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/.ASC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YBQZAR � �   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lip Klien (herein known as AUTHOR), disclaims all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as to the usability or fitness of this product for any speci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AUTHOR can not and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consequential, indirect or direct damages due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, including but not limited to loss of data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ility, even if the AUTHOR or representative of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r received prior knowledge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this product assume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is product.  The AUTHOR is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said, please bare in mind that thi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ly on our system and has been found to cause no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se side effects, although no warranty is made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pread under the FREEWARE ideal.  You may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freely, so long as the original archive is left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  We're here to have fun!  So don't get all stiff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QZAR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basic, all you do is run CYBQZAR.EX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:  the directory where the CYB_QZAR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_QZAR.ASC ar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:\CYBQZAR\CYBQZAR.EXE C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creens are generated.  Then,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you have to select an option where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screen with a ENTER PROMPT at the botto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 set it up under RA 2.02/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e.  I am going to explain how I set it 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2.02/PROFESSIONAL.  I called up a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hen the correct HOTKEY was pres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QZAR to GOSUB to menu CYBQZAR.  In this menu,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as to run CYBQZAR, which was all under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A show's the CYB_QZAR.ANS screen to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prompt at the end.  And last, this menu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R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� Execute    � c:\doors\cybqzar\cybqzar.exe c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� Disp CR/D  � c:\ra\txtfiles\cyb_qza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� Retur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un it so that during an event th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yet I prefer like it is above, that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, a new scree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un this program to include thes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il packets or where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QZAR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 of CYBQZAR or any technical assistance 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the author, Phillip Klien, by netmail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mprovements (or a personalized version) of CYBQZ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, even if through simple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ed directly through 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  +55-21-322-0701  [28.8 v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I +55-21-322-0572  [28.8 v.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a Elvira Niemeyer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10-3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looking for �eta sites for our creations. 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D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Fabi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4:802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21-255-9375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adbanger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Marcelo Machad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o Alegre, R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51-223-0286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ERA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David Y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1:2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ucah, K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(502) 443-5631   [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Fan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Ireneusz Lap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2:48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48-22-261983  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os, SP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132-22-5775  [14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QZAR � � THAN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es out to RICARDO ALEXANDRE [DeViL FLAME]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make a ANSi for the program, but simply wa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ne!  And for testing it out for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QZAR � � Cred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Minson        -&gt;  For the text file describing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SA]               he 'gets pissed off b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neusz Lapinski  -&gt;  For the beautifu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OL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