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</w:t>
      </w:r>
      <w:r>
        <w:rPr/>
        <w:t>\ �\  �\ �����\ �����\ �����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\  �\ �\  �\ �\  �\   �\   �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\  �\ �\  �\ �\  �\   �\   ��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\ ��\ �\  �\ �\  �\   �\   �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</w:t>
      </w:r>
      <w:r>
        <w:rPr/>
        <w:t>\ �����\ �����\   �\   �����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\ Version 0.01 Alph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cumentation ... The Worst Part Of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IC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of Quote! is intended for distribution among 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Table Of Contents    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... Legalities &amp;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 Thank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. Registering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 Setting Up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 Editing The Quote!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... Running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....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....... Release Comments (What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Introduction         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! began as a little program I wrote when me and my wif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Mexico some years ago. Like so many other quote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it dug a random quote out of a database and create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i text version of it. That was all fine and good, and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better job at it than a lot of quote utilities I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. But I wanted users to have the ability to inter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by adding their own quo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Quote!, a nifty little door program that no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o users, but allows them to add their own as well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or anything, but an extremely cute little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Legalities &amp; Disclaimers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! is the property of Smeby Technologies, Inc and Micha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by, Jr. The use of Quote! is free to any individua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ing it, except any business entit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Smeby Technologies or Michael L. Smeby, Jr. can, o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ny responsibility for the use and/or misuse of Quot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Smeby Technologies or Michael L. Smeby, Jr. can, o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ny responsibility for the operation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bility of Quote! It seems to work here just fine is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tte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Thanks &amp; Aknowledgements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Many thanks first off to Brenda, my wife, who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sit at the computer for hours on end, and Robert, our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only gets bitchy about it every few minutes or s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Williams. Thanks to your Top Cop, which is the reason I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ol' compilers and dusted it all off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Registering Quote!   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HA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 may change my mind about this in the future,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onationware. This means that it's fre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it. However, if you'd like to send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n I surely won't object. If you "register" Quote!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EMail address, I'll gladly add you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ieve updates of Quote! via email. Please note tha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$5 will be returned to sender. I don't believe in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off, and I don't believe Quote! to be worth more than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ort Quote! (Not to mention make my wife and kid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in&gt;),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Sm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10 West 1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ma Cit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Setting Up Quote!    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! archive includes a program named QEDIT.EX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database manager that is the heart of Quote!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arted setting up Quote!, just run QEDIT. You should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mb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!  Edit Window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! v0.01A By Smeby Technologies (1996)   ([Alt-X]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configuration file, simply press [ALT-C] or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get to the configuration option via the Quote!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bar. QEDIT will prompt you for the name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A sample is included, called QUOTE.CFG). Once you'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the name of the configuration file, an entr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 Configuring C:\TP\QUOTE\QUOTE.CFG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    Temporal Delus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ame:   Michael Smeby                              OK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PathNam  c:\ra\text\welcome1.ans              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PathNa  c:\ra\text\welcome1.asc                  Cance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Code:                                             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Cod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DataBa  c:\tp\quote\quote.d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nly three items that need to be worried about here: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Sysop Name, and Quote DataBase. Everything else (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, ASCII PathName, Cls Code, and Pause Code) i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visions of Quot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Sysop Name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DataBase is the filename of the databas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at you wish displayed to your users (And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users to add to). Sample databases, QUOT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DAT have been included in the Quote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Editing The Quote Database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includes a nice local Quote! Database editor.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E&gt; or open the editor via the Quote! menu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will then prompt for the filename of the data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edit. Two sample databases, QUOTE.DAT and TAGLINES.D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Quote! archive. QUOTE.DAT is a collection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by myself, Brenda, and the users of Temporal Delu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make a nice enough start for anyone else. TAGLINES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taglines imported from a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filename is supplied, an entry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 Editing C:\TP\QUOTE\QUOTE.DAT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ing Entry #1 Of 2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:           Michael Smeb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</w:t>
      </w:r>
      <w:r>
        <w:rPr/>
        <w:t xml:space="preserve">Exit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:        Call Temporal Delusions BBS!                         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1-904-874-0264                                       Next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</w:t>
      </w:r>
      <w:r>
        <w:rPr/>
        <w:t xml:space="preserve">Prev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</w:t>
      </w:r>
      <w:r>
        <w:rPr/>
        <w:t>Delete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  <w:t xml:space="preserve">Add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s the name of the author of the quote. Quote provides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quote to be entered in. Simply press TAB to adv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and SHIFT-TAB to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button will save the database and close th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utton will move to the next item in the databas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item if you are at the last item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 button will move to the previous item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button will mark the it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button will add a new item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creating new quotes and even entire quote datab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done with hardly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Running Quote!       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! operates much the same way as many other door programs 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be in it's own subdirectory somewhere. Therefo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purposes, Quote! requires a batch file in order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doors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e %1 c:\ra\node%1\dorinfo1.def c:\ra\doors\quote\qu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passed in %1 is the Node Number. Now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create a menu item on your BBS to call the Quote!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is using RemoteAccess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09[0EQ09] 0FGet A Quo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 c:\tp\quote\quote.bat *N *M *UQuote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is the node number, *M tells RemoteAccess to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*UQuote! is used for multinode systems to l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know what a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.EXE accepts a mandatory three command-line paramater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is the BBS node number. The second parameter i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ame of the BBS drop file. The third is the path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!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release, Quote! supports ONLY the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 do have plans to add DOOR.SYS and EXITINFO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, but for an alpha release, Dorinfo1 wa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, Quote! is still much easier to configure and ru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do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Known Problems       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some annoying cosmetic problems in QEDIT, the onl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've found to date are some mild problems in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Release Comments (Whatdone)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wrote Quote to test some low-level fossil routine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 a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xed the "Add New Quote" bug that was reeeeeeeally scr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��</w:t>
      </w:r>
      <w:r>
        <w:rPr/>
        <w:t xml:space="preserve">Contacting The Author                                              </w:t>
      </w:r>
      <w:r>
        <w:rPr/>
        <w:t>ް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hearing criticisms, suggestions, and what-not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yra@intero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interoz.com/ftp/usr/smeby/ly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emporal Delusions BBS @ 1-904-874-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08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Sm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10 West 1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ma City, FL, 3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