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ote Slapp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alty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by 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e Salt BBS  707-465-3087  28.8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  http://www.calbbs.com/personal/p_00005/salty.htm  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lt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skiesling@telis.org             550 Sand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rescent City, CA 9553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this program or his affiliates may not be held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the misuse of this program or any proble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e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under the freeware concept.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ense to distribute and run this program for as long a perio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. The Quote Slapper program or the packed content of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modified in any respect, for any reason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, decompiling, desassembling, or reverse engine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Slapper is now FREEWARE! It will generate a BBS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s a logon screen) showing a random quote for your user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X-codes, which is compatible with TriBBS and many other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.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David Kiesling                     &lt;-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0                                  &lt;-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C:\TRIBBS\DISPLAY\LOGON2.BBS       &lt;-Full Path of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@CLS@@MOREOFF@@CR@@CR@@CR@@CR@@CR@@CR@@CR@ &lt;- @X-code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efore quote.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f codes shown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screen, turn of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mpting, and mak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lank line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hows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@CR@@CR@@CR@@CR@@CR@@CR@@CR@@CR@@PAUSE@ &lt;- @X-codes to 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quote. This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ake 7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nder the qu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en display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4 and 5 above are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for a standard 23-line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modify it as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f the quot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hould be run in a batch file or the like tha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user logs off and before the BBS returns to th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screen. With TriBBS this is the BETWEEN.BAT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best place to put it, but it may be put any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un once a call, so that it may generate a new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program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SLAP.EXE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QUOTSLAP.EXE QUOTSLA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, you can create multiple config files if you so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Slapper will take a random quote from the file QUOTES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on the display screen. You may edit the file as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ese important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rst line must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must be a blank line between each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's probably not a good idea to make a line more than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long. Just wrap it to the next line, a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sure there is a couple blank lines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trange things may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, questions, or suggestions for future ver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hear from you. Feel free to contact me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shown at the beginning of 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