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Scree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llow alternate archive files for th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low the use of ZIP ARJ or LZH forma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reens.zip is hardcoded in the un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+ allow a rotation of over 5 .an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e unregistered version will only choose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files in the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e valid on all future versions of Ra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LINE is a Calendar style bulletin maker for all BBSes. This creates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output files as the Sysop specifies. /MAINT routine delet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rebuilds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LIST creates a report of File Request activity from FrontDoo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 (.MSG, Hudson, SQUISH, JAM, or Ezycom) and will upd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for RA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ck file processor designed specifically for RemoteAccess BBS version 2.0g1. Imports descriptions and replac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tandard .TIC format for file distribu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RandScr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 must confess that I do not frequent CompuServe regularly.] or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id ECSP58A) OR through Internet ECSP58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RandScr  January 30, 1994  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A. RandScr Standard registration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FREQList - Freqcounter for FD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_______    from the mentally ill or r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_______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_______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645-9624    FidoNet 1:109/804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