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6-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under the freeware concept. You're fr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use it as you see fit, provided you don't alter the EXE fil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y way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The contents of this archive may not be individ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ed. This archive may not be distributed inside an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. However, this archive may be distributed on shareware C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its original unaltered form at no charge owed to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AS IS, with no warranty expressed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ied. In no event will David Kiesling or SaltySoft be liable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for damages, including any loss of profits, lost savings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NIT.EXE 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NIT.CFG   -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IN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,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immediately in such case. If additional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, delete them for your own safety. If they're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BBS ads that some BBSes insert into their file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; someone may have 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Setup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times you may have more than one logon screen you want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, but don't want to show every one each time. Each time Spin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, it switches the names of a designated set of files arou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file will be named, for example, logon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for logon screens, menu screens, or what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ETUP AND EXAMP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-It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it.exe [config file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nit.exe spini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fig file isn't passed on the command line, it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it.cfg if it exists in the current directory.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nfig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should contain a simple line-by-line list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spun. Here's a coupl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 that when a user logs on your BBS, the BBS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ans if it exists in your c:\tribbs\display directory.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different files you want to be shown at logon. The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already have as logon.ans, then you have kook.ans, funny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p.ans that you want to show sometimes also. The follow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put in your Spin-I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kook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funn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dip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Spin-It is run, the file with the name logon.a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to dip.ans, kook.ans will be renamed to logon.ans, funny.a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named to kook.ans, and dip.ans will be renamed to funny.an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ans now contains what was originally in kook.ans, that'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the next user that log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ime Spin-It is run, the file that was origin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.ans will now be logon.ans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 have 12 logon screens you want to use to co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until Christmas, the first day being logon.ans, the second d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2.ans, the third being day3.ans, etc.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day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day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display\day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above in your config file, the first time Spin-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day2.ans will then be named logon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Spin-It as often as you want. I recommend you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that runs between each user's call, so th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s shown to each user that logs on. For TriBBS,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between.bat, located in your main TriBBS directory or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by either of the ways below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e Salt BBS  (707)465-3087  33600 bps  Crescent City, C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rnet email - saltysoft@vpdev.com or dnskiesling@teli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oe Salt BBS (numbe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