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nfinity Software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   ����  �     �       ��   � �  � 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      ��   �     � ����� � �� � ���      �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�    ����   �����  �   � �   �� � �� 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�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7-98 Infin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Routines Are Copyrighted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s for version 1.7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stable!! All known problems with v1.69 have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take a gander at README.DOC to see what has been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# Contents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 I: What Have I Gotten Myself In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II: Disclaimers (so that we may not be 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III: Archive Listing (to assure pu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IV: Requirements And Installation For D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 V: How To Reach Us / Our Mindless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VI: �Gracias Especia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has been 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  �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nkard Guidanc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ight need an accompanying swankard. People without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may find this annoying, rather than funny. If you're shwag,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, Jim Spinato, or were a big part of the 80's metal sce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contain language that may offend you. But look on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violence, blood and gore are very mild (sorry Duke Nukem fa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[ Section I: What Have I Gotten Myself Into?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ias, danka, and thanks for showing enough interest in download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 Sez! What exactly have you just obtained? We'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! Dr. Swank Sez could possibly be the greatest quote door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encountered. You, and others, will be graced by Dr. Swank's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as he takes you on the path to achieving total swankness! Have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s log on or log off of your BBS! If you don't run a BBS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 Sez can still be useful. Just run it when your computer boots up!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 did it to a friend of mine, and she's never been more thankful...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 did it behind her back and she doesn't know how to remove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t she's never been happ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Sez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5 secret characters (and even a story line behind them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Colorful graphics and a unique sense of hum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Nifty features like "Swank Days" and "Activity Time"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is swankariffic FREEWARE program! Cool breeze, daddy-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[ Section II: Disclaimers/Warnings For The Kiddie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 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're totally suspicious or extremely paranoid, read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Sez is provided AS-IS without any warranty expressed or impli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ranteed to be virus or bug free. We made sure it was virus fre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as originally created. If you find a virus, it wasn't us.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not be held responsible for any kind of damage that this may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se terms, and you're totally paranoid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is off of your system, or give it to someone you really hate :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ncounter a virus or a bug, we can't do anything but express our ap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buy a little Shoebox(tm) greeting card and send it to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. Swank himself doesn't use obscene language, the secr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t times. Occasional refrences to the word "ass" and "hell" are mad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mind that there is only a 1 in 23 chance that a secre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...and a cursing rooster can be pretty humorous.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edicated to a "pure" lifestyle, free of all that is sinful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rn others about this problem and start up a boycot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[ Section III: Archive Listing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listing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Changes since last version and some misc. ram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OP.DOC  - The thang yer readin'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OCA.DOC - If you have a snazzoriffic idea for Dr. Swank...te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  - The main program...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WANK.BAT - Runs the program locally...some people had trou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BAT - Sample batch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BAT - Sample batch file f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That ol'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foreign files (such as ANSIs for some 'leet BBS in Arkan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for a purified archive (blessed by Rev. Skankin' Jo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doll), and you can be assured that you'll receive it in its non-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Now that's nif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[ Section IV: Requirements/Installa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. Swank Sez REQUIRES a fossil driver. If you don't have one, don'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t, call around and find one! Fossil driv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our homepage. Fossil driver is not required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. Swank Sez requires your BBS to support either DOOR.SYS or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does not support these, start thinking about look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s gotta' have ANSI capabilities. If they don'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ely kick them out...and they will be without their daily 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ownloaded this and want to run it as a stand-alone program,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kely meet the requirements. Unless you're running an Apple I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at sort. Oh yeah...and a fossil driver is NOT requir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! Put it in your AUTOEXEC.BAT...let Dr. Swank enlighten your lif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p your computer!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is as easy as 1-2-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seperates the men from the boys (or the women from the gir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NK.EX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SWA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ny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.SY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batch file for running Dr. Swank Sez with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cd\s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swank.exe DS c:\bbs\temp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akes you to the directory where Dr. Swank Sez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runs SWANK.EXE. DS tells it that you're using DOOR.SY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rop file...YOU'VE GOTTA HAVE THE LAST BACKSLASH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asy as pi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RINFO1.DEF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batch file for running Dr. Swank Sez with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cd\s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swank.exe DI c:\bbs\temp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akes you to the directory where Dr. Swank Sez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runs SWANK.EXE. DI tells it that you're using DORINFO1.DE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h to the drop file...YOU'VE GOTTA HAVE THE LAST BACKSLASH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copy job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..not hard at all. We expect this to be on every BB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ommand Line Fun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s happen when you put stuff in at the command line...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     - Displays the drop fi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/?   - Shows the basic command line word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/72  - See the cast of characters and the storie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/666 - More detailed credits...in color too...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moose - See everyone's favorite country music mascot, Marty The Mo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low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r00st - See what the infamous gENERIC rOOSTER has to say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pulpo - Hear what the wise words of El Conquistador! Must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w00p - Probe the twisted mind of the Elite Loser! Must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shwag - Listen to the Anti Swank himself...the devious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wag! Must be in low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numbers and words exist as well...but those shall remain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hidden messages inside the program and Dr. Swank's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[ How To Reach Us / Our Mindless Plug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eriencing Dr. Swank Sez, we all know you're going to want to show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aise (heh heh), so we'll give you ways to get a hold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the latest versions of our stuff at our swanky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our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come.to/infinity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questions, comments, bug reports, and mail bomb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719) 637-2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homepage address again: 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o know it all! Subscribe to INFINTITY SOFTWARE'S MYSTERY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ystery about it? We never know what we're going to put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never know when the next one will come. Subscribe 2-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http://www.pcisys.net/~vertigo/infinity/mystery.ht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re swank, you can also send us your own quotes for Dr. Sw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recognized for it, of course! Look at TAPIOCA.DOC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[ Special Thanks/Credz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for helping us ou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nkin' Johnie Swindoll, Saint Michael Woolery, Phillip Thayer, Fat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Tahnee Hanson, Phillip Thayer, Jael Duran, Erik Roby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alez, and the rest of the prophets of swank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swankard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Shockley            Kel O' Neil          Ton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Morris             Jason Wagner         Jerry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Gonzalez           Brad Studhalter      That Cerebus gu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a Kelley            Mike Jordan          Luke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sical inspi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Jake     Skankin' Pickle     Blue Meanies       MU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us             Faith No More       Let's Go Bowling   NO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tones           Dead Kennedys       Ska King Crab!    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loves our to0n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veryone who runs this on their boards! Spread swankness...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Hicks - The wannabe programm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nham -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red to k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people who make menus for LORD, th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our other FREE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 v2.01: A snazzy ANSI gallery program for your BBS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ble and able to make your BBS "pimp out"!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! The Wanted File Door v1.0: The title tells all. You usual run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ll wanted file door...with crea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's Horoscope Door: Dr. Swank has taken the infamous MYSTIC 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his arch enemy, Professor Shwa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its powers for good! He will now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 daily horoscope! Yay!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Wars: Our first venture into door games! The evil 9th g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y has moved into town and is wreaking havoc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you to stop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inity Software: Not Just Toast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