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.BAT - Created by Greg Jones/Ledzeplin  09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t much, I just got tired of hassling with converting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cons, and then either having the wrong Palette, or having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o set up the palette. This batch file autom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V.BAT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actually, it creates a temporary file holding the "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X file, then asks you to "cut" your icon from the original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AT then creates a RIP file by pasting all the parts together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the ICN in the righ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BAT     - Conversion utilit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RIP    - Text file containing the standard RIPscrip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one of the "parts" that the resulting .R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tru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RIP     - Text file containing the RIP command to displa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one of the "parts" that the resulting .R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tru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RIP      - Text file containing the END OF RIP fi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one of the "parts" that the resulting .R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tru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-PCX.DOC - This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BAT also requires TeleGrafix Communications, INC.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ICON.EXE   and    PCX2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public domain, and are not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ound in the RIPaint package, from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batch file is simple, first make sure all th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list are present (CONV.BAT, START.RIP,ICON.RIP, and END.RI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PCX file(s) you wish to create icon(s) from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's utilities (PCX2ICON.EXE and PCX2PAL.EXE) should als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should work as long as they are in your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CX file is named PICTURE1.PCX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PIC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PCX extension was not included, and is not necessary. 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if you add the .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executed, it will display the PCX file, an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"cut" the section from the picture you wish to convert to an 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area you desire, the rest is automati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le, and create a .RIP file to display the IC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ore than one PCX filename at a ti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PICTURE1 PICTURE2 PICTURE3 PICTURE4 PICTURE5 PICTUR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 filenames given however are not present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rovided ASIS, and the author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  By using the files, enduser agrees that he/she do so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Enduser may edit change, or do with these files what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This batch file has been tested with DOS version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work properly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hope its useful, or perhaps it can just stir up some idea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Jones aka Ledze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BBS 714-840-3520 32 lines, the Home of RIPscrip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