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D. D. O. F / 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Digital Developers Online F/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     A     N     G     U     A     G   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7, 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contains the technical reference documentation for DDO-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specifics pertaining to the DDO-F/X script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required to produce a DDO-F/X application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specifications on LI-TERM for the purposes of creating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This document was created dur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language and LI-TERM.  It represents the 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DDO-F/X.  It is not a Tutorial or ment to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language but rather explicitly defines all aspects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nstructive and consise mannor.  The application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solely rests in the hands of the reader. 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s or basic teaching material Locatha Industrie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materials as they come available.  It is suggested that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reference material have some expertise in using Macro or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  Basic knowledge of BBSes and telecommunic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If you have any questions pertaining to the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please don't hesitate to contact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at Locatha Industries: 1-904-772-0540 (24hrs Voice/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and the Locatha Industries Logo (the Red Double Bladed Scy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ademarks of Locatha Industries, Incorporated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perty of their respective owners.  Their us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onstitute an attempt by Locatha Industries, Inc. to clai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r specifically endo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document expressly defines D.D.O. F/X, it  does  not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diminish the right of ownership of D.D.O. F/X by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   Locatha Industries Incorporated alon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approve the use of D.D.O. F/X to any entity, whether i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, Commercial, or Industrial use.   We also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  the use of D.D.O. F/X to any entity  for any  reason we  see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add D.D.O. F/X support to any product for any purp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agree to the terms of the licensing agreemen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D.D.O. F/X LANGUAGE IS SUBJECT TO THE TERMS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YOU SHOULD  CAREFULLY READ THE  FOLLOWING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TERMS, CONDITIONS, AND LIMITED WARRANTY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LY.  IF YOU DO NOT AGREE WITH THE TERMS SET BEL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E USE OF THE D.D.O. F/X LANGUAGE.  DO NOT! USE THE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UNLESS YOU AGREE TO BE  BOUND BY THE  TERMS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governs two distinct and separate Level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: (APPLICATION LEVEL and DEVELO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EVEL:  Application level uses of D.D.O. F/X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program capable of transmitting D.D.O. F/X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ally via any existing device to LITERM-F/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has the capability of receiving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turn transmissions which result from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mands.  An Application Level Program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of D.D.O. F/X.  It is capable only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D.O. F/X commands and receiving data back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understanding how to process wha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transmission from the sending of those comman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D.D.O. F/X commands directly by a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Level program would be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BBS (Bulletin Board System) would be an examp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program. Following th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BBS Door (program executed as a child process of a BBS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Application Level Program.  Follow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LEVEL: Developer level uses of D.D.O. F/X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program capable of interpreting D.D.O. F/X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and performing some function based on those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mands.   If a program has the ability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D.O. F/X command by any means and perform an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mand it must adhere to this License Agreemen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fied as a Developer Lev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TERMINAL PROGRAM (Fulfilling a similar Roll as LITERM-F/X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example of a Developer Level program.  Follow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Designer program (Such as a Painting program, or Layou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n example of a Developer Level program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program to be in doubt as to which LEVE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you may contact the offices of Locatha Industries, Inc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more than happy to clarif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EVEL:  If your program falls within the Appl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agreement you are not required to registe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company as a developer for Locatha Industries Inc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Full advantage (Royalty free) of the D.D.O. F/X languag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product does not conflict with Application Lev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 granted the limited right to advertise your product as a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ant product.  However, you may not make any claims to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.D.O. F/X Trademark.  Within the Identification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ocumentation, Locatha Industries Incorporated MUST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identification as the sole owner of the D.D.O. F/X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rights reserved.  Failure to include the Copyrigh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within your programs documentation will rend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olation of this License Agreement.  Below is w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your program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D.D.O. - F/X (t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(Digital Developers Online F/X Languag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pyright 1996, 97, 98  Locatha Industries, In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DO-FX All Rights Reserved, Locatha Industries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LEVEL:  If your program falls within the Develo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greement you are required to register both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company (or Individual) as a Developer for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 We would Urge you to submit your application for Develop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duction of your product.  We do not guarantee that all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come a developer or be granted Developer License.  Submi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in writing and sent Via FAX or Postal Service.  We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 submissions.  Submissions will be dealt with on a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basis.  You must first receive in writing from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verification of acceptance as a registered Developer of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s, Inc. before you may release any Developer Level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vailable to the public a Developer Level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first obtaining prior written permission to do so,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received acceptance as a registered Developer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will constitute a violation of this License Agreemen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verified as a Developer of Locatha Industries, Inc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a separate contract which will define the condi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, once obtained  through  registration as  described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until terminated.  You  may  terminate it at any tim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written  intent  to  terminate  the license agreement to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s, Inc.   Whereby you will immediately discontinue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language.    Also,  any products manufactured using D.D.O.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censing period may NOT be upgraded or enhanced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D.D.O. F/X beyond the termination date of the Licen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btained a Commercial or Industrial license then any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to Locatha Industries, Inc.  for the  creation  of  produc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required for the life of said product after terminat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LANGUAGE IS PROVID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, AND FITNESS FOR A PARTICULAR PURPOSE. 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 THE  QUALITY AND  PERFORMANCE  OF  D.D.O. F/X  LANGUAGE 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HE D.D.O. F/X LANGUAGE PROVE DEFECTIVE, YOU (NOT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)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, Inc. does not warrant that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D.D.O. F/X will meet your requirements or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 WILL  LOCATHA  INDUSTRIES,  INC.  BE  LIABLE 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INCLUDING ANY 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 DAMAGES  ARISING OUT OF THE USE, 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 D.D.O. F/X  LANGUAGE  EVEN  IF  LOCATHA INDUSTRIES, INC.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PRESENTATIVES  HAVE BEEN 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D.D.O. F/X LANGUAGE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 UNDERSTAND  IT,  AND AGREE  TO  BE  BOUND  BY ITS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 YOU FURTHER  AGREE  THAT  IT  IS THE COMPLETE AND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THE  AGREEMENT  BETWEEN  US,  WHICH SUPERSEDES AN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PRIOR  AGREEMENT, ORAL  OR  WRITTEN, AND  ANY  OTHE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.D.O. F/X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evelopers Online F/X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nderstand DDO-F/X, you must first underst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LI-TERM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m has 3 distinctly separate F/X that make it stand ou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rms.  It can Play Music in the Background using the MOD/S3M/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technology, it can play Sound F/X in the background using the RAW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ample sound technology, And it has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al Font for use in LITERM.  When you Boot LITERM for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seen two of the above three F/X instantly.  Or rather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'Heard' two of the above three F/X.  If you had a sound car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mputer, you should have heard a MOD/S3M music file 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.  As well, when you select certain menu comman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ard sound f/x which are attached to those menu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ther functions of LITERM.  These special features of LI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important to you, as a designer of a DDO-FX applic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O-FX language is an englished based set of commands, which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DO-FX interpreter will perform a desired action.  These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me in Three Sub-Sets: (DDO-FX Lite), (DDO-FX Normal Mode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O-FX Pro).  It is best to read EACH subset starting with DDO-FX 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your way down to DDO-FX pro, because they are cumu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 is made up of a hundred or so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the way the Textual Interface of LI-TERM F/X look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Background Music playing in the term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 single script command, you can order LI-TERM F/X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different MOD/S3M/CMF in the background.  It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BSTheme Sound F/X pack and then play any of the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at Theme Pack over the Background Mus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commands of D.D.O. F/X Lite, you can attach a Theme S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and load a Theme Pack where you have a Digitized S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elcome to [YOUR BBS NAME HERE]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is just 1 of the 100 samples that that Theme Pack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send a Script command to Load a Different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at Font the active font while the user is on your BB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erent theme song, different Sound F/X (ThemePak),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or every menu of your BBS.  Doors also can take advantage of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, as the commands layer seamlessly over ANSI.  DDO-FX Lite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to Jump into the graphics oriented based DDO-F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DDO-FX Lite is to give you, the Sysop or Door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to Graphics, which DDO-FX and DDO-FX Pro deal with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add just a touch of spice to your already impressive ANSI menu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/X.  Digital 16 track Music and Sound F/X add tremendous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And, you would be surprised what a different Fon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OS font, can do for a textual application.  If you don't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LITERM and look under the SETUPS main menu.  You'll fi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 FONT'.  LITERM is shipped with more than 60+ Fonts. 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nd Select 'ART.FNT'.  You'll see that its not so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reading it difficult.  But, it's different enough to add vari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l too common Textual Screen.  DDO-F/X LITE also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routines, the work horse, of all three layers of DDO-F/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, except those specific to textual mode, will be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layers.  So learning DDO-F/X LITE is essential to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layer (DDO-F/X NORMAL MODE) or the client/serv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O-F/X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begin Listing the Script Commands for DDO-FX LITE, I want to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tudy the DDO-FX LITE interface carefully and take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Because DDO-FX (Normal Mode) and DDO-FX Pro build on thes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concepts.  DDO-FX LITE can be considered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levels of DDO-FX.  Also, if within the body of this text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DDO-FX by itself, I'm referring to all Subsets and levels of DDO-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erm will be followed by either 'LITE', '(NORMAL MODE)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O (or Professional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wondered by now how Custom MUSIC, THEMEPAKS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fonts are accessed by LITERM if they're not already in LI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ub-directories on the users machine.   If you've as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, then Bravo! You're following along nicely.  If not,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aged, you can read this text over and over again.  You'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 offers an easy way for you to send customized MOD/S3M/CM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E PACKS, and Font Files to LITERM.  By using a special wa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IP file, you can transfer a file, and LITERM will automatic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with it.  This Special Naming Scheme is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, DDO-FX (NORMAL MODE), and DDO-FX Professional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showing you how to name a specific file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by LITERM into the correct directory.  Once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and installed you can access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ll these files DDO-FX Command Files.  They must be ZI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mpatible archiving methods.  Do not use the Enhan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 the Newer versions of Zip.  This is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one.  Here is how you build a DDO-FX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start with $LI$ as the first 4 characters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one of the following I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D/S3M/CMF Music file for backgr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For BBS Theme Sound F/X P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O-F/X LITE and DDO-F/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 RealPlay sound F/X files.  Realplay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requires a DDOFX.INI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play automaticall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.  This allows them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mail or in a conference.  Th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ownloads the $LI$RXXX.ZIP fil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unzip it into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and play it on the sp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OFX.INI file describes which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 what frequency to play i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Play file can be played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session.  So if multiple Rea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ere downloaded.  They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  However, on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- Client Applications for DDO-F/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 DDOFXPRO.INI file to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IP file.  SEE DDO-FX PRO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DO-F/X PRO IS DESCRIBED LATER IN THIS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For 8x16 Standard VGA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For LITERM Script files for the built in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- LITERM Term Theme sound F/X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three digits of the Filename can be anyth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roviding they are legal DOS Filename Characters.  Mea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oesn't report an error for the file name, then it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must be '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ile to send a Title song for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LI$M000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Zip file is the file (DANCE.MOD) which will be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ERM users MUSIC directory.  Notice how I used '000'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digits to my Command File name.  This allows me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Music Command File in the same directory without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s being the same.  of course, I could have had two, th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D/S3M/CMF files in this single Zip file and they would have all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's Music Directory.  How you want to send the re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DDO-FX application is completely up to you.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little at a time, as the user explores the game or the BB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ce and get it out of the way.  It's completely up to you. 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the Heart of DDO-FX. 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TCH send a series of up to 50 Command files.  But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TERM must take the time to copy and unzip each comman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directories.  Therefore, if your Command Files ar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your responsibility to make sure that any Active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advertently drop carrier on the user of LITERM whil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installed.  Depending on the circumstances this could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s.  However, for the sake of speed, it is best that thes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small so as not to be too great of an inconveni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re 5 to 6 Megs should take only a minute or two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DO-FX Lite offer a means to detect whethe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lready exists on the users side, very few BBS'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such a feature easily.  Requiring the cre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written in the BBS' native language.  For Sysops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that far, we recommend prompting the user with a question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sk the user if he/she has received the latest F/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that is compatible with LITERM.  Or something similar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decide to download it or not.  Their is NO HARM i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Lite script command requesting to play a MOD/S3M/CM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.  The same goes for all of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so created a door program called UPDATER F/X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ll of your resource package files easily and convenien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communicate with LITERM and decide which files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they do not.  It will then Zip up the required files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it for you.  This method by far is the most relia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resource files to the user.  It is also the most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effective as a log on door.  Therefore, it can up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w Resources each time they log on as things change.  Las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E utility by Locatha Industries, Inc.  Therefore, you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how it works for you.  Your only cost will be either ca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 Long Distance and Downloading it (which it is quite sm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will be negligible in LD charges) or searching around lo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f it's been distributed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that's out of the way, lets take a look at what a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tecture of a DDO-FX LITE script comman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9+'{'+Command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you see a # character then a Number following, it i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haracter identified on the ASCII table by tha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e #29 refers to the '#' character, which is the 2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SCII table.  The ASCII Table is Numbered 0 to 255.  Any DO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its weight in paper should have such an ASCII tabl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DO-FX LITE commands MUST start with a #29 character.  It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MEDIATELY followed by a '{' character.  Within the bra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command, and the Close Braces ends the command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DO-FX LITE Command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t is also important to note, that LITERM siphons these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isplay buffer.  They are not visual to the us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bedded within an ANSI menu, they would be parsed out and th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ppear to be distorted in any wa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gain, I would like to urge you to read each and every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are presented.  The Information is CUMULATIV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mmand, I will be introducing important topics regarding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impact on later commands.  However, having mention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I will most likely NOT mention it a second time.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read all the commands in sequence at least onc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mmediately understand the command, move on to the nex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icture will begin to unfold as you get deeper into the DDO-F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pected that you understand everything immediately. 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will come through actually experimenting with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themselves.  See how they work in a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Each function has the follow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 textual description of the name for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A Symbolic representation of how the Scrip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, and what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An example Script command, which shows exactly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nt down line to LITERM.  Because of sp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ometimes broken into two lines.  Know that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MUST exist completely on a single 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broken up into multiple lines.  Als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a DDO-F/X command is 250 character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O-F/X commands may exis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Which version of LITERM this command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uture versions of LITERM WILL be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 : Which Subset of DDO-FX does this command primar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  However, this command may also work with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higher level.  See description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: Does the sending of this Script command cause LI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response back.  Such as reques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erm.  It would send back what version of LITER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ALL RETURN VALUES SENT BACK FROM LI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D WITH A #255 CHARACTER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 out of a characte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A detailed description of the command and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: (101 DDO-FX Lit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B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SOUND BIT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TERM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 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 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BIG SAMP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AD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REAL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MUS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RESUM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CM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DDO-FX (NORMAL MODE) &lt;- 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 &amp;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GRAPHICS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SSIG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SOUND F/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THE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A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ST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BACKGROU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BACKGROU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BACKGROU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OUNC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PLAY RA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GN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E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L CAPS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CREMENT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CREMENT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ANDOM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F VAR D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 UNTI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UN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TRIE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X LI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FONT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f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fIBMSTD.FNT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script command you would us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 to load a font and make it the active font. 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standard '#{' that all DDO-FX commands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also send the Identification character which tells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OAD FONT command.  That Letter is 'f'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 is lower case.  This IS important.  The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if it is not a lower case 'f'.  It is al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 capitalized.  The 'f' must then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name of the Font File you wish to load.  As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the command is requesting that the IBMSTD.FNT font file b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ont.  The IBMSTD.FNT file is a file shipped by de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.  It is the STANDARD DOS font and it is how you would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font if so desired.  As you can see, as with all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is command is terminated with the '}'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mpatible with DDO-FX (NORMAL MODE).  If the fon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n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are the standard VGA DOS 8x16 textual fonts. 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nt and not a subset of a font.  This is best ver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f the font.  If the font is 4096 bytes, then it'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orrect Font File format.  The DDO-F/X SDK has shipp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which loads and edits these kinds of fonts.  Their are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ollow to ensure that by changing the font you do not make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se rules are discussed in more detail within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'FONT.DOC'.  This DOC file is also shipped with the DDO-F/X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DOC file explains in detail the Structure of the VGA DOS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nt file, for developers.  It also gives you informa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before creating custom fonts.  Again, suggested rea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custom fonts for LITERM or a DDO-F/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NT-  By making your own font, and then mixing up the alphabe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at font file to a friend and be able to pass encoded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ver public networks.  To read the message, they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that you have.  Or at least, they'd have to do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ad the messag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USIC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COOL.MOD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You may notice that this command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ONT command.  With the exception that instead of the lower case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wer case 'm'.  Also, instead of naming a Font File nam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MOD/S3M/CMF file name.  The file name is inconsequential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nd is the proper format.  LI-TERM will automatic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MOD, S3M, or CMF and load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available in the DDO-F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'NONE' as the file name (i.e. #{mNONE} ) it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background song and free up all mem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playing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Music turned OFF in his SETUPS, this comm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.  If the File does not exist,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BS THEM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HALL.THE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with the first two commands, this command loads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which holds up to 100 sound samples that you can pla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fic Data format file.  You can build this fil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.EXE which is shipped with the DDO-F/X SDK.  By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tself on a DOS Prompt, it will display Help teach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You will build a DDOFX Resource file and ADD to it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use, Up to 100.  The Program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than 100, so YOU must keep up with it yourself.  Bu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ecause you have to name each sample a certain way so that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load them in.  If you placed 10 samples within your DD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 Pack Resource File they must be nam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1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2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3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10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do not have to be in any particular order, jus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properly and that their are no GAPS in the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put SAM4.SAM in your file with 10 samples, then onl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M1.SAM, SAM2.SAM, and SAM3.SAM will be loaded.  Because LI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AM4.SAM but won't find it.  It will then think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end of the Sample Sequence and stop looking for mo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3 of your 10 samples would have been loaded.  So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Named properly and are in an ordered sequence.  But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tress that they do not have to be in any particular order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You could Load SAM3.SAM into the DDOFX BBSTheme pac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, and then SAM10.SAM, and then SAM1.SAM, etc..  I think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y now.  Once you have created your DDOFX BBSTheme Pac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loaded in all of the samples, they will b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named them to.  Therefore, SAM1.SAM is identifi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SAM2.SAM as Sample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heme Pack has been loaded, you can use the PLAY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AMPLE at FREQUENCEY script command to play any Sample by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, 1 to 100.  This Theme Pack is automatically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ff the BBS, or it is changed by send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file name.  So it is possible to have Multiple BB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for a single BBS.  You could conceivably have a BBS Them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of your BBS.  However, not more than ONE BBS Theme P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ny given time.  So the maximum number of simultaneou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 ar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ound F/X turned off in his SETUPS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ffect.  If the File name does not exist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'NONE' as the Theme pack name it will unload any loa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ck and will free up all memory associated with that The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SOUND BITES LIBRARY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b'+ACTION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bLOA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loads the default Sound Bites Librar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-TERM.  You can be sure that each and every person using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using the Sound Bites Library if they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The Sound Bites library is a collection of Blips, Beeps, Bee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, Crash, Clang, Clank, Bang, Boing, Ack, eeek, etc.. sound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was to give the DDO-F/X application writer a reus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f/x that could be used commonly throughout many application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ites Library already exists on the users side i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any special resources to LI-TERM in ord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In this fashion they are similar to the Textual Fo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produce affective applications with as litt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Having a good selection of sound bites to choose fro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from having to add them to your BBS THEME pack. 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ME pack to be just the essential sound F/X that mak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One Boing sound is just as good as another Bo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LOAD and unload the Sound Bites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s about 1.5megs of memory and once loaded all of it'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ound Bites Library #{tb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Sound Bites Library #{tb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you may be gasping at the 1.5 meg size of the sound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is not uncommon we did the same when the fi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were pieced together to form the sound bites librar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und bites themselves you will probably not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not need each and every sound associated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 Library for every application you create.  Therefor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other solution which allows you to hand pick which sound F/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out of the sound Bites Library from disk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und Bites Library resident in memory.  Loading specific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ntire library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ound F/X Number 5 from the Sound Bites Library on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und Bites Library you use this command #{tb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ound F/X Number 8 from the Sound bites Library on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und Bites Library you use this command #{tb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load these Sound F/X dictates which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nd Bites library resident in memory. 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scussed later are used to play Sound F/X with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ound F/X Library.  These command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pb[sample numb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PB[sample number],[Frequenc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s assume for a moment that you loaded the two Sound F/X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ound F/X 5 and 8.  To play them you would use the 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und F/X five you would issue this command #{pb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und F/X eight you would issue this command #{p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#{PB1,8363} and #{PB2,8363} respectively for Frequenc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loaded the fifth Sound F/X from the Sound Bites Libra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first it placed that Sound F/X as sample 1 in the "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nd Bites Library.  In this fashion you could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ound F/X you are interested in within the Sound Bites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can also arrange them in the order you wish them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portion of the Sound Bit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ites Libraries arranged in this fashion are still Un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{tbNON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ITES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Record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Boing                       &lt;8000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Deep Synth Thud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Gun Shot 1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Echo Flute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Echo Click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High Crest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Strange Vibrations          &lt;5512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Hard Bass Thud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Saucer Sound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uitar Bass Hit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hort Crowd "Hey!"          &lt;1709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 Vibro                  &lt;81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hoir Voice                 &lt;822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rchastra Hit               &lt;86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issile Launch              &lt;220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winkling                   &lt;220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10 Secs' to Trans."        &lt;220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rip Sound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ig Orchestra Hit           &lt;148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Warp Blast                  &lt;160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wooosh                     &lt;1600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arauder Pan Flute          &lt;7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Knowledge"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"Silence"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"I Still Function!.."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"Change"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Guitar Cry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Blaster 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Yea!!" 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wiggle  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omputer Blip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Gong         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Alarm   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Mechanical Sound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Forest Flute                &lt;8228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hime   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Bird Sounds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Mondo Bass!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Gun Shot 2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ynth Explosion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"Prepare for Combat"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Ring Sound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"Please Log In"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"Step Back"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"Watch It!"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"Penalty!"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"You have been defeated"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"Structural Failure..."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Laser Pulse 1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Space Invader Sound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Record Wiggle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Laser Pulse 2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Bell       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Weird Laugh                 &lt;836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Air Raid                    &lt;8444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"Welcome"    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"Good Bye"   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"You're on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O-F/X BBS."              &lt;22050  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"You're using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 product."        &lt;22050  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Busy Signal 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Phone Ring  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"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chat"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"Sysop Here! 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lp you?"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"Paging Syso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"       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Whispered "Hello"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"Booo..Hsss...."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Cuckoo clock sound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Drum Roll   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Jet Taking Off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Phaser Sound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POP!        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Shredding Sound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Massive Build up then HIT!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Ba-Dup-Bup   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Bleep!      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"Warning..."                &lt;2205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Roaring Camp Fire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Sword Swipe &amp; Miss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Sword Hit                   &lt;11025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hich are marked with an '*' indicate sampl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DDO-F/X License agreement in full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gitimately used.  The frequencies listed are tho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ample at normal speed where they sound normal.  If you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when playing the sample will sound slower and deep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the frequencey when playing the sample will soun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TERM THEM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DEFAULT.THE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LI-TERM theme Pack accounts for the sound F/X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rm when a user selects an option or closes a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available to you to modify change or replace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a Default Term Theme Pack.  It contains a total of 27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y THEME.DOC which can be found in the DDO-F/X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S subdirectory is where you will find all TERM Theme Pak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alized Term Theme Pak will be placed if you upload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ntrol Files.  It is strongly recommended that you do not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THE shipped with LI-TERM.  Most certainly this will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the LI-TERM user.  However, you can redefine the users DEFAUL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or the term with this command.  Thus if the user does not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theme pak, then the one you assig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users new default on boot up of the term. 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m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If you have an interesting replacemen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-TERM sound F/X pak that you would lik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, then this command, in conjunction with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s, will allow you to automatic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eme Pak and install it.  Thus completing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been looking for.  Customiz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imilar to the BBS THEME PACKS, you can pass NO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nd it will Unload the Terms Internal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freeing up all memory and resour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he DEFAULT.THE pack takes up about 440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his memory then unloading the Term Them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way to get it, especially since the Inter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F/X are Rarely used during a DDO-F/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, we suggest re-loading it before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pplication.  Also, LI-TERM does some thin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If the user enters a DDO-F/X (NM) graphi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ess than 2 megs of free memory LI-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unload it's TERM theme pack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your application the added memory it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t is possible that some users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DO-F/X (NM) application with this Theme Pac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ed.  Their is No harm however, in trying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eme Pack again or loading up the Theme P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 is simply taken as a precautionary measu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pplication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I-TERM theme pack is created in the same fashion and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guidelines as a BBS Theme Pack.  It is import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is command begins with a Capital 'T' and the BBS The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Lower Case 't'.  This is how LI-TERM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The DDO-F/X SDK comes with a file called 'THEME.DOC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of the samples and where in LI-TERM they POP up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designing your own TERM THE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ound F/X turned off in his SETUPS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ffect.  If the File name does not exist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'+Sample Number+'}'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2} 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the literal example shows, This command is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dentified by the Number 2 be played.  This comm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load a BBS Theme Pack.  If one is not loaded, then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Each BBSTheme Pack can store 100 Samples. 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lay sample 2 for the user.  Samples are played at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500 Hertz Sampling Rate.  If you play your sample and it sounds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LOW try resampling the sample closer to 8,000-8500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re accurate interpretation.  The Maximum Size of a sample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-TERM F/X is protected mode and can take full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on a computer system, 100 * 64k = 6400k. 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heme Packs you should keep the users Memory in mind.  If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to load your theme pack, it will NOT be lo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design a BBS Theme Pack 500k or less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will benefit from your efforts.  All samples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ur Tracks.  If the Background MOD/S3M music file is 8 trac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/X play on tracks 9, 10, 11, &amp; 12.  If their is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/S3M music file playing, then the Samples will be played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.  CMF music files do not use up Digital Track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lways play on tracks 1, 2, 3, &amp; 4 when a CMF is playing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lay on the Same Track they can interrupt one another.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previously played sample has finished befo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be played. That is, if you do not wish that first 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favor of the currently reques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b'+Sample Number+'}'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b2}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PLAY SAMPLE except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the Resident Sound Bites Library instead of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BS the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AMPLE At FREQUENCY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'Sample Number+','+Freq+'}'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2,8500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lay a Sample at a defin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e Higher the Sampling rate is over the original sampling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higher pitched the sample will play.  The Lower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original sampling rate the slower and lower pitche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 &lt;SEE PLAY SAMPLE FOR MOR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Capital 'P' vs. PLAY SAMPLE's Lower Cas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SOUND BITE SAMPLE At FREQUENCY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PB'Sample Number+','+Freq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PB2,8500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lay a Sound Bite from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ite Library at a specific frequency.  All Sound Bite Samp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sing a specific Frequency.  See LOAD SOUND BITE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As with the PLAY SAMPLE At FREQUENCY command take special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he 'P' and 'B' at the star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in the DDO-FX (NORMAL MOD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IG SAMP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LBSOUND,'+NUM+','+INDEX+'}'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LBSOUND,1,INTRO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very important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tilizing LARGE samples.  What I mean by larg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larger than the 64k limit imposed by the previous sa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the BIG sample is still only capable of playing 64k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utilizes some creative techniques in order to 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It takes the sample in chunks of 64k and then play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quence.  It is possible to use the WAIT command to manuall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end to end.  Their may be uses for this metho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DO-F/X to do it for you will result in a smoother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mple and it'll be playable in the background while other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 Because the basic sampling routines are limited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ere is a little extra work we have to do to create a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is and the next few BIG SA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take your RAW 8bit Signed sample of varying length a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REAKSAM.EXE on it.  This is a free utility written by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nd distributed as part of the DDO-F/X SDK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ny size and break it up into 64k or smaller chun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ame the chunks or parts of the sample so that they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 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you created a large sample which was basically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or Door.  Lets also assume that the sample is 640,000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h sake).  You would first use the BREAKSAM program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AM utility requires two parameters.  The first be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he second being an index description of not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BREAKSAM will then break the f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SAM INTRO.SAM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sample was named INTRO.SAM and I chose an Inde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.  BREAKSAM has now created 10 files named thus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1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3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.SAM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10 samples all of which if played end to end would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riginal sample.  (The original sample would no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so perfectly in 64,000 byte chunks..I just use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sake).  It is important to note that a BIG SAMP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0 parts.  This example had 10 parts.  Therefo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size to a 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w add these 10 samples to a BBS theme pack.  They c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them pack where if you remember all the sampl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AM1.SAM, SAM2.SAM, etc...  You will be calling the BIG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description, so it is not required to default it to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'SAM'.  For the basic theme pack a samples Inde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S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under your hat, 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the big sample into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50 BIG SAMPLE profiles defined and 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If you pass 0 to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SAMPLE profiles are erased and their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- This is as the above example suggest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portion of the filename of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used to create the big sampl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would pass 'INTRO'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ssue this command DDO-F/X searches for the defined BBS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the last BBS THEME loaded.  It assumes to fi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located in that file.  It will fir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+'1.S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 must have an extension of '.SAM'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+'2.S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INDEX is replaced with whatever you assigned the index to b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is example it would b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RO1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RO2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ect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mple not found in the sequence is considered to b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 Therefore, if it searched for 'INTRO3.SAM'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NTRO2.SAM would be considered the end of the 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ig Sample has been Loaded it is ready to be 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IG SA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BIG SAMP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DEFBSND,'+NUM+','+SIZE+'}'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DEFBSND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nd the command to follow ADD BIG SAMP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ore control over the creation of a BIG SAMPLE pro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LOAD BIG SAMPLE assumed the big sample part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way and loaded them all in and set up the BIG SAMP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making it ready to be played.  This command defines a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yet make it ready to play.  It basically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SAMPLE profile and define how many parts will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.  You can have a maximum of 150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s defined and loaded at any given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0 to this function ALL BIG SAMPL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d and their memory resources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- This is the total number of parts for this 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to 20 are the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may be asking yourself why set up the BIG SAMPLE manu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can do it for you.  Allow me to explain throug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working on a Black Jack game using DDO-F/X (NM).  W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 call out the cards dealt to the player as they were deal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ize 52 different samples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 OF 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 OF 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ver kill and needless to say quite large adding more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ownload size of the games resources.  However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us an alternative.  Have 13 sound F/X which identifie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n 4 sound f/x which identified the suit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L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DIAM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HE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SPA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cut down the total number of samples from 52 to only 17.  M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ame out to be about 210k or about 75k zipped.  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ss of 1 megabyte the other method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do is Define a LARGE SAMPLE manually and then we creat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real time making Part 1 the card type and part 2 the su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Sample profiles would be 2 part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IG SAMPLE is played the Card Type and Suit are read out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single sample butted end to end.  This is just a sing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countless others which are based on similar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BIG SAMPLE PAR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ADDBSND,'+NUM+','+NAME+'}'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ADDBSND,1,ACE.SAM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counterpart to DEFINE BIG SA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 big sample part to a defined big sampl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re are only two parameters.  Lets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the big sample into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50 BIG SAMPLE profiles defined and 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If you pass 0 to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SAMPLE profiles are erased and their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- This is the name of the sample you are loading. 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s in the BBS THEME pack last loaded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have any name restrictions.  It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parameter which defines which part this sample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the samples must be added in the sequence they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.  Therefore, you should add the first part first,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tc..etc..  The BIG SAMPLE will not be playable until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arts as you defined using the DEFINE BIG SAMPLE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is BIG SAMPLE PROFILE to have 2 parts you will have to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efore it is playable.  Also you can not ADD more than 2 pa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AD BIG SAMP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UNLOADBS,'+NUM+'}'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UNLOADBS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unload and free up the resources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e big sample need not actually have been loaded, no h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f you try to unload a BIG SAMPLE which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.  You can have a maximum of 150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s defined and loaded at any given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0 to this function ALL BIG SAMPL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d and their memory resources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BIG SAMP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PLAYBS,'+NUM+','+FREQ+'}'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PLAYBS,1,800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how you PLAY a BIG SAMPLE. 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-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.  You can have a maximum of 150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s defined and load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- This is the frequency at which to play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cally you would choose the frequency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ly digitized the sample, however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can create interesting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S are interruptable by normal BBS THEME sound F/X jus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BIG SAMP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CHECKBS,'+NUM+'}' 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CHECKBS,1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nce big samples have the ability to play for a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to know when they are no longer playing.  This comm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nformation.  Note that this is the first comman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 Notice that the header has the world 'YES'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a return value will be sent back from LI-TERM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-  This is the number of the BIG SAMPLE pro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on.  Valid values are from 1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 you will receive as a return valu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      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/A'+#255                 This Big Sampl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+#255                   This Big Sample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'+#255                   This Big Sample is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s are without the single quotes ofcourse.  Thus a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mple would actually return a 1 character and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#255 simply means that a #255 character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.  The #255 character is not actually a visibl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't be shown to you.  So using this +#255 notation make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#255 character is not visible.  Any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is literal information that is sent back.  Nev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sent back as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#255 terminates the return string.  Therefore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command you would simply set up a loop monitorin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you received a #255 character or a timeout occure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ce.  This makes it easy to parse return valu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stream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REALPLAY SAMPL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PREAL,'+FNAME+','+FREQ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PREAL,INTRO.RLP,8000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play a Real Play Sample.  A re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a 8bit signed raw sample.  Basically like any oth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o far.  It differs in that it is not with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is an independent file which exists within the users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LI-TERM supports a special file naming system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alPlay samples.  It is '$LI$R'+xxx+'.ZIP', where xxx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characters.  LI-TERM will recognize this filena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and automatically unzip and install it to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f a DDOFX.INI file exists within the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[REALPLAY]= command it will automatically play the sam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install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PLAY]=INTRO.RLP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DOFX.INI file exists with the above command within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$Rxxx.ZIP file then LI-TERM will immediately search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this case INTRO.RLP) and play it at the designat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8000mhz).  The DDOFX.INI file is discussed later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IGN RESOURC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RealPlay samples is that they have no definab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hey could go on playing for ever and eve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rge enough.  The added feature of auto-playing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useful as Email file attachments or Echo mail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thing a little different to the typical textu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hear the opinions of others is far superio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Being able to hear the inflections in their vo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m can add flavor to an all too dul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DOFX.INI file isn't necessary and this comman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realplay sample in the background from disk.  Depending on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tivities are active you may experience some p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licks in the playback as system resources are utiliz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TO SPEECH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TALK,'+RNAME+','+SNAME+','+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M+','+CMD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TALK,TALK.THE,SAY.SAM,h-eh-l-oh,1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a very interesting one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source file which contains within it PHONEM sound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AMPLE name which this command will create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created within the users BBSTHEME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 resource file specified must also exist within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By default LI-TERM is shipped with the TALK.THE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Next, using phonme combinations, you send word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ow to talk.  It will then decipher each phonem sequenc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arge sample based on those phonem sequences, and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currently created file using the PLAY REALPLAY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ets look at each parameter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ME   - This is the resource file which contains the phone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ocated within the BBSTHEME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-TERM to find it.  You must use its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E BELOW FOR DETAILS ABOUT 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- This is the REALPLAY sample which will be created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VALID DOS file naming conventions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in the users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  - This is the sequence of PHONEM's which will be appende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o generate words.  Each phonem used is seperated by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sign or hiphen character.  See below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ms available.  The pause phonem which is used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s a special case phonem. 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E BELOW FOR ADDITION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- This parameter describes a couple of condi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the REALPLAY sample being generated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is parameter then the file will be appen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verwritten.  If the file does not exist it will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  This function is useful if you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EXT TO SPEECH commands because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character command length limit. 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elaborate TEXT TO SPEECH samp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Passing 1 as the CMD will erase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starts a new one.  This is helpful if you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sample name over and over a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peech applications.  Passing 3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file specified by SNAM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BSTHEME subdirectory.  Primarily fo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You should not leave left-ov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THEME subdirectory if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TALK.THE resource file contains sound 8bit samp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50 mhz.  A typical sound sample within TALK.THE is named 'eh.s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honem sound is equivelent to the 'e' in 'EV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command works is by allowing you to send down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special way so that it knows how to buil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.  Let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 PHRASE                       RE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ee-p2-l-i-c-p2-y-oo               I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nem sequence would append the following samp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ALK.THE: i.snd, ee.snd, pause.snd, l.snd, i.snd, c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snd, y.snd, oo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file names of each phonem sample within TALK.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honem data except their is no '.snd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 data.  That part is assumed by DDO-F/X.  The the paus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fferent.  In this case I used 'p2'.  You can use p1, 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3, or p4.  This automatically looks for a phonem sound samp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snd and divides its length by the number set after the 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ffer longer or shorter pauses in between words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pause the shorter the pause will be.  So p2 i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you this?  Because this command offer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bility to access TALK.THE.  TALK.THE is just a default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that we created and shipped with LI-TERM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phonem resource file possibly with a few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ly used such as 'the', 'what', 'where', 'when',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is command to build elaborate text to spee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all the sample filenames included within your custom pho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end in '.snd' you can access them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we allowed you to specifiy the phonem resource file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is file exists within the BBSTHEME subdirectory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LI$Txxx.ZIP command file to upload your own custom phone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nly special case is the 'pause.snd' sound file.  The TALK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OCKED resource.  Therefore, you can extract the pause.s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it in your custom phonem resource file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phonem's and their description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LK.THE.  You can be reasonably certain that ever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as TALK.THE since we ship it default with the term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m descriptions and then a few example words so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S        File in TALK.THE                        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              a1.snd               - A short 'a' sound like i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a.snd               - A long 'a' sound like in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               ae.snd               - an 'a' sound lik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                ah.snd               - an 'a' sound like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                aw.snd               - an 'a' sound like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          bl.snd               - a 'bl' sound like i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   b.snd               - a 'b' sound like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           ch.snd               - a 'ch' sound like in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c.snd               - a 'k' sound like 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d.snd               - a 'd' sound like i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                dh.snd               - a 'd' sound like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               ee.snd               - an 'e' sound like i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                eh.snd               - an 'e' sound lik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               er.snd               - an 'er' sound like in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f.snd               - an 'f' sound like i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g.snd               - a 'g' sound like i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  h.snd               - an 'h' sound lik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i.snd               - an 'i' sound like in I (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                ih.snd               - an 'i' sound lik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   j.snd               - a 'j' sound lik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   k.snd               - a 'k' sound like in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l.snd               - an 'l' sound like in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  m.snd               - an 'm' sound like in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n.snd               - an 'n' sound like 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                ng.snd               - an 'ing' sound like i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               oh.snd               - an 'o' sound like i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                oi.snd               - an 'oy' sound like in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               oo.snd               - an 'oo' sound like to B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               ow.snd               - an 'ou' sound like in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 p.snd               - a 'p' sound like i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r.snd               - an 'r' sound like 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  s.snd               - an 's' sound like i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                sh.snd               - a 'sh' sound like i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  t.snd               - a 't' sound like i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               th.snd               - a 'th' sound like in 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u.snd               - a 'u' sound like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               uh.snd               - a 'u' sound like in UND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   v.snd               - a 'v' sound lik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   w.snd               - a 'w' sound like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                wh.snd               - a 'wh' sound lik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y.snd               - a 'y' sound lik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   z.snd               - a 'z' sound like i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                zh.snd               - a 'tzz' sound lik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               pause.snd            - Full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                pause.snd            - 1/2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                pause.snd            - 1/3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                pause.snd            - 1/4 Pause use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ok at a few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     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           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          h-eh-l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           n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OVE YOU      i-p2-l-ah-v-p1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      c-ah-m-p-y-oo-t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phonems are always seperated by a '-' charac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LOWER CASE.  When it comes to getting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unding the words out and then picking the correct phon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helps a bit &lt;g&gt;.  Lastly, the default TALK.THE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voice to produce the digitized phonem segments.  Also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4 or so phonems.  You may find that you are better a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honem resource file than I was.  Also, if you d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phonem resource file which renders better resul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shipped with LI-TERM please feel free to uploa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Locatha Industries.  We'd be happy to give credit whe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f you'd be kind enough to share it with the rest of us.  And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t out as the new default TALK.THE.  Not that the default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aweful, it's just too weird hearing my own voice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ompute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minder on the p1,p2,p3,p4.  They determine how lo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words.  The greater the number the shorter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build sentences which don't seem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include whole words within your phonem resource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.SND', 'MY.SND', 'IS.SND', etc.. then you would simply use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     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     my-p2-n-a-m-p2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   the-p2-c-ah-m-p-y-oo-t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will allow you to include a wide range of real wo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spell out those words which you did not specif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stom phonem resource file.  Also, please do not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custome phonem resource file TALK.THE.  Otherwise you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other peoples applications which may use the default TALK.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course the user agrees to upgrading to you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THE.  in which case, simply try your best to maintain all the phon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cluded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MUSIC PATTERN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MPAT,'+Val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MPAT,-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 understand this function fully you must grasp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of a MOD or S3M music File format and how it works.  A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usic sequences in the form of Patterns.  Each Patter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for that Song.  Thus if you had a 4 track MO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he MOD would have 4 tracks in it.  The Tracks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peakers.  A pattern holds a small segment of Music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A Maximum of 64 beats worth.  Depending on the Tempo of th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uld be played quickly or Slowly.  Imagine tha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8.5x11 sheet of music.  When you turn the page, you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.  This function excepts a Parameter with only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1 and -1.  By passing 1 as the parameter you ca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/S3M to jump to the beginning of the next pattern.  By Pas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ameter you cause the currently playing MOD/S3M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ttern.  If you jump Forward to the end of the MOD/S3M it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.  It is not possible to Jump Back beyo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/S3M.  This effectively gives you a way to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laying MOD/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e Capital 'M' which starts this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at letter be capitalized.  This is the sam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RESUME MOD/S3M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MPR}' 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MPR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Pause the Playing of a MOD/S3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/S3M is currently Paused, then this routine will Resum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VOLUM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SVOL,'+Val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SVOL,64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MOD format originated on the Commodore AMIGA and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gained popularity on the IBM.  However, m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pioneered on the AMIGA are still present in Modern da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/S3M music formats.  The Volume is one of those.  It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4.  64 being the loudest.   By default LITERM sets the Volume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adjust the volume specifically by pass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64.  Some rather interesting Effects can be cre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VOLUM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MVOL,'+Val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MVOL,-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modify the Volume relative to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can pass Negative and Positive values.  However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exceed 64 or be less than 0.  Thus if the volume were 3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-2 as the value the new volume would be 30.  This will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tton which Increases and Decreases the volu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 set the volume.  Very useful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VOLUM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GVOL}'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GVOL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32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DDO-F/X Lite return strings, it returns the ful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string (thus 32 is actually the character '3'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2').  All return values are terminated with the Character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function has NO affect on CMF music files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value, it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CMF PLAYING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ICMF}'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ICMF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whether or not a CMF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NOT.  If a CMF is not playing, then either a MOD/S3M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background music at all is playing.  Since the above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MOD/S3M files, it could be important 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CMF playing or a MOD/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PLAYING       'Y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NOT PLAYING   'N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DO-F/X Lite return strings it is terminat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AIT 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w'+NUMBER+'}'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w1} 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ause LITERM to pause for 1/18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value passed to WAIT is how many 1/18th's of a secon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8 is nearly an exact second.  Thus giving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rtial seconds.  You must ensure that you are not stream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LITERM after having sent one of these delay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that you've paused LITERM for a specified amount of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not paused.  It is possible that LITERM could lo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while it is in such a Delaying state.  It is in fac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until the time set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DDO-FX (NORMAL MODE)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LIGMODE}'+#29+'{LIGMODE}'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LIGMODE}#{LIGMODE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that would be sent to initi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DDO-FX command language.  For now, know that when you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change the user into a Graphical Interfac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into more depth what DDO-FX (NORMAL MODE) offer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command has no function if already in DDO-F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mmand is essentially Sent Twice in a Row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DO-F/X LITE permits you to execute Script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.  Essentially executing a Local Script.  Every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any layer can be executed within a local scrip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Local scripts are executed in a single gulp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witching to graphics mode while executing a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eneously will cause an error and will return the user to LI-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extual mode.  You should ALWAYS (even if redundant)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ONLINE scripts to ensure that if the user should unexpec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xtual Mode that ANY of your scripts can put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continue with your DDO-F/X Session.  I recomme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off all of your Online Scripts with this comm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O-F/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 however, the comm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alread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LITERM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LITERM}'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LITERM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enable you to determine if a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 or some other terminal package.  By sending the above Scri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e following return string, providing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: 'LITERM Ver. 1.00'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s a return string the above sequence of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s.  The Version Number May Change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ERM are released, however, the first portion 'LITERM Ver.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 the same.  Do not include the Single Quotes,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separate the information which will be returned.  Notice al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+ #255 at the end.  The entire return string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  Thus the string of text witho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RM Ver. 1.00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#255 is a Blank Character, It's impossible to show it to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which is why I butted the # represent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.  If you only use Version 1.00 DDO-FX Lite or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should not be necessary for you to parse ou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ince all future versions of LITERM are going to b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0 commands.  Insuring that you receive LITER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is the most important.  It is also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 Marks the End of the return string.  Therefo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nt the above command, you could read characters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255 Character or a certain amount of time passed where you wou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cess.  This should make it much simpler to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,  although if you were in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this command will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EM}  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EM} 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a string which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nch of numbers.  All the numbers form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vailable as free memory on his 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receive :  2345354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of character is actually represented as 2,345,35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left. Or a little more than 2 megabytes.  Thi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to load Samples or BBS Theme Packs in, or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ome MOD/S3M files can be as large as a Megabyte or mor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know if the user has sufficient memory to play that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your BBS Theme Pack.  If your BBS or Door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return strings, this would allow you to hav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 (Such as CMF's which are significantly smaller)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cks depending on how much memory the us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turn string is terminated with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MEMORY &amp; REACT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VMEM,'+AMOUNT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VMEM,120000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lthough this is a DDO-F/X LITE command and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LITE script it is unlikely to be an issue with DDO-F/X LIT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will be for DDO-F/X (Normal Mode).  During a DDO-F/X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session a DDO-F/X (Normal Mode) script allocates and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ynamically as you cut out sprites, Icons, create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raphic Windows, use Graphic Text Windows, etc,...  Sinc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deallocated as needed it is possible for DDO-F/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e Memory available on the users machine.  If the user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bytes free and you allocated 11 (100k) sprites you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 to become unstable by requesting more memory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vailable.  Therefore it is important to be able to tes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allocating or issuing commands which allocate larg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At the Top of Each script it would be a good idea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DDO-F/X Graphics Mode )          : If script was in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T Environment           )          : To free up all Mem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ca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ct Mem &amp; React          )          : Check for Memory Req.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sure that a user is always in the desired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are no residual commands active from the executio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that the user always has enough memory to execu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Detect User Memory and React command i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as the parameter to the available FREE memory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.  Which is why it is important to execute a RE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issuing this command.  This way you can b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sting all of the FREE memory the user has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then the script processes as Normal.  Otherwis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 the script and pops up a window inform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needs to free up X amount of memory in order to execut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Graphics mode it will also inform them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to textual mode and that your application may no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nexpected return to textual mode.  It further recomm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attempt to free up the required memory, and the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command was designed primarily for BBS'es. 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can easily execute the normal MEM check and re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appropriately.  BBS'es do not always have the lux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a return value.  Therefore, this command does th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performs the most logical coarse of action. 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doesn't have enough memory to execute you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should be stopped before the inevitable problem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either free up the recommended memory and tr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select a different emulation to use while on that BB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utcome is more preferable than a possible crash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has taken as many precautions as possible to eliminate crash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per memory management by a DDO-F/X Script.  However, even i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due to excessive memory usage it will very like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unstable as certain key sprites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required graphic windows not created.  This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trapped at a graphical screen where buttons were not cre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ed memory and the user no longer has a mean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refore this command takes the safer road and simp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is script exceeds his system resources and puts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o discontinue the script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believe that this command is required in DDO-F/X Lit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ructures in DDO-F/X Lite are Sound F/X and Music. 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to load a sound effect or play a music fil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or that music file will not be loaded.  Th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es a DDO-F/X Lite interface.  However, we strong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hile in DDO-F/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low memory situations, LI-TERM automatically will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 theme pack (440k) from memory.  Also, LI-TERM (when ran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ndows DOS Box) will create an 8 megabyte Virtual Memo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gives the user 8 megs more memory than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side effect is a slightly slower interface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rive ofcourse.  Windows handles it's own Virtual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 much gives all applications Maximum mem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So as not to impede Windows management of memor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LI-TERM is disabled.  This occures automatically so no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requires 8megs to boot, however, we strongly recommend 16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come obvious once you have a better understanding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DO-F/X.  This is why we created the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d an additional 8 megs.  This will ensure that our 8me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recommended 16megs, albeit slower bu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USER DRIVE SIZ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DRIVE} 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DRIVE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a string which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nch of numbers.  All the numbers form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vailable as free Drive Space on his 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receive :  124687654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of character is actually represented as 124,687,65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rive space left. Or a little more than 124 megabyt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eck this value before wasting the users time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that can not fit on his Drive.  It could becom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to take the time to download your resource files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n't fit on his drive.  You should inform the us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ree up 'X' number of bytes on his drive before he can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This will certainly be viewed positively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ensure that the user will be able to enjoy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using DDO-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is terminated with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GRAPHICS ADAPTER TYP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VCARD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VCARD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either send you the letter 'V' + #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S'+ #255.  If a 'V' is sent, then you know the us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If an 'S' is sent then you know he has Super VGA.  LITE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less the user has at least VGA, so this much you know for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 LITERM command was successful.  However,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face only supports Super VGA 640x480 256 color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etermine if a user is capable of entering DDO-F/X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Again, the #255 terminates the return string for easi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AUDIO CARD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ACARD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ACARD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send you one of the following possib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TRING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B Mono        | Sound Blaster (Mono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B pro         |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B 16          | Sound Blaster 16 (Stereo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.A.S.         |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.A.S. +       | Pro 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.A.S. 16      |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NE           | NO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nder RETURN STRING are literal valu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RETURN STRING will be terminated by a #255.  Thu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ound Blaster 16 or Compatible Card, it would send to you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 16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achine Speed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SPEED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SPEED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used to indicate how fast the user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aw Processing power.  Megahertz now days can be conf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isleading.  So it is helpful to have a NON-bias spe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place to gauge a machines capabilities.  If you would load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DIAGNOSTICS section under the main menu PROGRAM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you will see a listing called 'SPEED INDEX:'.  Aft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an range from as low as 1500 (the lowest recomm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ERM) and better than 60 to 90 thousand.  It shows how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uged on our Speed Index.  To give you a quick idea, My old 386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50 on the speed index.  My 486 SL 66Mhz which is a Dual Proces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 Board cache Indexes at 10,900.  My 586 Cirrus 133Mhz clocks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600+.  Using your own machine as a base, you should be able to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 speed of a users computer based on this number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if a user's computer is capable of som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X you may have designed for your graphics session.  Since we giv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Designer, much of the decision making power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formed decisions and not tax a users computer too much. 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luggish and un-enjoyable for that user. 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uch the same as the Memory command.  A string of Number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90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486 SL 66Mhz c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some variance with the Speed Index.  Each Time LI-TERM b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users Speed Index.  Some programs can fluctu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is also a good culprit when trying to unravel the mystery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Simply having EMM386 loaded will drastically slow dow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16 megs of memory installed.  Because EMM386 is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emory manager and must do considerable overhead in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memory above 16 megabytes.  Even machines with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memory will notice a slow down in their computer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EMM386 is used.  We recommend upgrading to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hat takes advantage of Flat Memory and is 32 bit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QEMM offers this advanced technolog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see a vast improvement in the way your programs ru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returns to you a Negative value then that mea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lted our Index counter.  In short, if the value is less than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hing to worry about for machine speed.  The Pentium 266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oot our speed index off the scale.  A sweet machine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VIDEO MOD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VIDMODE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VIDMODE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more useful to Door programs than BBS'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return to you the current video state of LI-TERM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is graphical or textual.  This could be important to doo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(NORMAL MODE) who wish to return the BBS to the same video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lled from.  Thus if a BBS were in textual mode and exec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r door would first be able to execute this command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as indeed in textual mode.  Therefore, a good behaved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-TERM back to textual mode when it exited.  If the BB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it would also be handy for the door to know th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not be necessary to switch back to textual mod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would result in a smoother seamless transition from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this function is useful just to make sure that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+#255 if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+#255 if 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MUSIC 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COOL.MOD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nd the other file detection commands to fol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estion some of the most important.  They can tell you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ile you need them to have.  The return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n their system, then LITERM prompt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O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exist, it return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IZE,YEAR,MONTH,DAY,HOUR,MIN,SEC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y Cool.MOD is 62,058 bytes  was created 03-30-91 @ 11:24:31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M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62058,91,30,3,11,24,31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's allow you to separate the fields easily and the #255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tring as usual.  This will allow you to mai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les based on File DATE and TIME stamps as well a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s are not part of the return string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 is reported in Military time (i.e. a 24 hou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 12 hour cycles).  This will eliminate any confu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or AM.  A file shipped with the DDO-F/X SDK called GETFSPEC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ile spec information on a file including a time sta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cond precision.  In some DOS versions the file's time sta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onds field so GETFSPEC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File Detection commands will use this exact s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cluding the 'NO'+#255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ct for MOD, S3M, or CMF music file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THEME 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t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tHALL.THE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e DETECT FOR MUSI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SSIGN RESOURCE FIL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90477219.96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start of this command is similar to any other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or (NORMAL MODE) command.  It begins with the #29 and the '{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haracter is the number '2'.  The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f'(case is Important), which identifies this comm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SOURCE FILE command.  But more importantly, notice that I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 on the file name.  The filename that I gav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477219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DO-FX (NORMAL MODE) Graphic Session and some DDO-F/X LITE Ses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use any of the graphic or LITE commands dealing with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quires that atleast one of two resource files exis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DDO-F/X (NM) most likely will require both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- For the Bitmap Fonts, Mouse Cursors, Local Scripts, Local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ANSI's, and a variety of other misc.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- For Super VGA Images (256 Color PCX 640x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represent the last character of the two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use in your (NM) or LITE DDO-FX application.  Ther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as described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77219.96M  &lt;--Non-Graphic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77219.96S  &lt;--Super VGA 256 Color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uld only send the first part of the file nam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as defining the Resource File in this command. 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ll append the appropriate character as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are created using the DDOFXRES.EXE program. 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XTRACT PCX IMAGES, BITMAP FONTS, SOUND F/X SAMPLES, MOUSE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DO-F/X SCRIPT FILES, &amp; More using the DDOFXRES.EX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source Data Files.  Sound Samples are typically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 Pack, while the PCX Images and Bitmap Fonts are stor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ssigned the Resource File sequence that i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hat deal with the Resource Files will loa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resource file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assign a Resource File Sequence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(NORMAL MODE) or LITE commands that deal with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"Sequence" since you are not actually sending the whole filena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introduced to Resource Files, lets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at a Resource Package may consist of, what it would be na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ll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a Resource Packag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package is NOT a Resource file.  A Resource Package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located on the Users machine in orde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at you have designed with DDO-F/X.  A Resource Package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OD/S3M/CMF music files, Textual Font Files, BBSTHEME Pack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Resource Files.  Lets say I want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a MOD/S3M/CMF song that I found on a local board.  Al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me sound samples with my Sound Blaster and wanted to send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cool Textual Font that I wanted them to use wh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long with the Above mentioned resource fil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's, Bitmap Fonts, Mouse Cursors, and Local Scripts I've pull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has to be sent to the User and installed.  So lets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/S3M/CMF that I picked out is called 'COOL.MOD'.  Thus it is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ill ZIP it in a file called: $LI$M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lace my BBSTHEME Pack (Hall.THE) and Zip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$LI$T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Font I created for my BBS (MYFONT.FNT) will be Zipp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: $LI$F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Two 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77219.96S, &amp; 90477219.96M) I will Zi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I placed my BBSTHEME PACK (HALL.THE).  The file :$LI$T0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Resource files and BBSTHEME Pack'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under LITERM.  So they might as well hitch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 could have separated them off into thei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$LI$T002.ZIP.  But their is really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my 90477219.96S DDO-F/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N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N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my 90477219.95M DDO-F/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O36.BMF&lt;-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W.MPT &lt;-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.FX    &lt;- My Main Board DDO-F/X Script.  Made it local instead o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FX   &lt;- My Doors Menu DDO-F/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 have my Three Zip files: $LI$M001.ZIP (Cool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LI$T001.ZIP (Hall.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90477219.96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90477219.96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LI$F001.ZIP (Myfont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together are considered a Resource Package. 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Batch Upload them to LITERM, which will Auto-Zmodem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nsfer is complete, LITERM will Recognize them as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nd automatically UNZIP them and place the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Once done, they are at your disposal immediately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install anything.  LI-TERM recognizes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files and knows how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has provided a Free Utility for BBS' called UPDATER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lect Music, Themes, Resource Files, &amp; Textual Fo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user.  It will then do all of the communicating with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files exist on the users side.  If they need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m.  If their system capabilities warrant up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For instance, if a users machine does not have a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need to send the Music and Theme Packs.  UPDATER F/X do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ing, File Naming, and Zmodem Transferring for you. 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nformation regarding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up to now, a Resource file is constructed on the HO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DOFXRES.EXE program.  It then is Zipped up into a DDO-F/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Zmodem Transferred to LI-TERM.  LI-TERM then Promptly unzi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THEMES subdirectory and you are ready to use th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only a single PCX image or a Single .F/X script changed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end the entire Resource file again with the chang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ed in it.  That's just one way to do it.  DDO-F/X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pdate your resource files on the users side.  You could zi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have changed in a DDO-F/X control fil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.INI file.  Then send those components, with that .INI fi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you normally would with Zmodem.  Making 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$Txxx.ZIP control file was used.  When LI-TERM unzips thi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quick look for a DDOFX.INI file.  If it finds one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ithin that .INI file and can ADD and DELET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 directly.  Saving you from having to up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again.  This method should be used for small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an existing resource file.  Or an instance wher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dded to progressively, such as if the you were sen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mall chunks as the user explored the BBS or DOOR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DD and DELETE components from your resource file remote do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overhead to the installation time.  So it i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d DELETE a large number of components within a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ost likely get an over all better transfer+processing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resource file first and then just sending the who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s mentioned this method is reserved primarily for mino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flow of small updates.  This features works best with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background Zmodem Transfer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DDO-F/X (NORMAL MODE)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DOFX.INI file has 4 different commands and only one command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PLAY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component to a resource file, you can also attac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at component.  This will allow you to use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 FOR RESOURCE ENTRY to test what version that compone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thin a resource file can't report their Date and Time Sta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arison.  So this is the only method to determ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cent Version of that component or an older version of tha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FXRES.EXE by default assigns this value to 0 when add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urce file.  Lets look at an example DDOF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DDO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90477205.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MAINMNU.PC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DOORMNU.PC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=BLT1MN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HALL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SAM23.SAM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SAM24.SAM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important to first describe what resource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DEL operations will be performed on.  Notice that MAINMNU.PC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IDNUM of 100 and so was DOORMNU.PCX.  I use the IDNUM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.  Since you can not use decimals I consider 1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hile 102 is version 1.02.  Thus MIANMNU.PCX and DOORMNU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 1.00 images.  While SAM23.SAM and SAM24.SAM are both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f those files.  I no longer needed a Bulletin PCX file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oint in it eating up the users drive space.  So I deleted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As you may have noticed, you can also alter your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cks using this method.  Sound F/X theme packs are still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DOFXRES.EXE.  Therefore, they are resource files. 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sound F/X only.  Such as the 'S' file is dedicated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the 'M' file is dedicated to pretty much everything el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UPDATER F/X is not sophisticated enough to man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source file.  You can ofcourse send them along with a DDOF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ut UPDATER F/X is not smart enough to check inside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termine whether or not the user needs the files.  So som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be required to adequately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 which have the luxury of coding their environmen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very accessible.  So will sysops who are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cro language.  In either case, this features offer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he most efficient means of keeping their user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, Sounds,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is important to note that ADDING and DELETING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to/from your resource file does NOT in any way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tamp.  LI-TERM first stores the Date and Time st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n question and then restores it after the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has taken place.  This will enable you to mainta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existence of the Data File.  Since Component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in situations where graphics or sound F/X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it is necessary that you have a stable way to det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istence of the Resourc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might be a MALL DOOR.  Where you have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/X for your Online Mall, but the Inventory (purchasable ite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pon reque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for instance you have a Title Pic. for your Mall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., the Purchase ordering screen, and a Sign Off pic.  N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hange in the current version of your Online Mall Door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'LAMPS' from your mall, you will need to send dow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mp and maybe a Sound Library which audibly describes the La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single PCX in the resource library called 'ITEM.PCX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source library called DESCRIPT.THE.  Each time they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could send it to them in real time.  Ofcourse you may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than one Item at a time, perhaps all LAMPS at one tim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get the point.  The Updated Images may not be permanent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Library.  So you don't want them confusing the cod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lace by causing your resource files DATE and TIME sta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ne us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nvaluable if you are working mostly from SCRIP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RD CODE the script file to expect a certain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about DDOFX.INI files.  The Processing of the 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fe Guarded.  Therefore, their is no harm in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that does not exist, or ADD a component whic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n incorrect resource file then no harm will com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 selection, LI-TERM will delete the associated file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the Resource File.  This will ensure that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.PCX or component file sitting on the users driv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have an [ADD]= selection for each component file you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-F/X Control File if you do not wish it to exist on the us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.  Also, each resource file is automatically Lo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or DELETIONS.  This will ensure that no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.EXE to extract your resour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/TIP:  It is possible to offer your users an ONLINE UNINST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  Their is no means for the user to un-install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for a DDO-F/X LITE or (NM) application within LI-TER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handy for the user.  Here's how you do it. 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.INI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OURCE]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90477205.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90477205.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=HALL.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could download this INI file to purge all of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ir system.  Of course replacing the RESOURC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your resource files.  Then they could download fres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or NONE at all.  The point being is that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n the users drive.   As you can see, the Zip DDO-F/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quite small and very quick to process.  As it's only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elete the files associated with the [ADD]= commands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[RESOURCE]=NONE does not exist.  Thus the [ADD]= command fa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is simply cleaning up after itself.  Deleting what it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For each [ADD]= within the INI file, LI-TER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to the resource file assigned, then Delete the defined [ADD]=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drive.  Since the resource file NONE doesn't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[ADD]= reference will be unable to add it's defined file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processing takes place and LI-TERM simply deletes the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[ADD]=.  We recommend that BBS's or Door Autho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UNINSTALL their resources from a users system.  This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n a common platform such as ANSI where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nd then continue on your BBS or with your DOOR (IF POSSI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For the Convenience that LI-TERM offers to the user of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for it to operate their is a cost of ignorance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en know where to look to remove the files.  Even if the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visible determination as to which files they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.  As mentioned before and will be mention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, DDO-F/X is about choices and you are by no means require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users.  However, it is always a good idea to pas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oices to those who will be us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mmand for a DDOFX.INI file has little to do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ies or component files.  It is the [REALPLAY]=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ound F/X was meant to offer the ability to play unlimite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8 bit sound F/X in the background by playing them from disk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you can issue the command directly to play a RealPlay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users BBSTHEME sound F/X library and play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ired.  However, an added feature is associated with the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system.  By zipping up a RealPlay sound F/X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$Rxxx.ZIP (where xxx are user definable characters) and the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file to LI-TERM you can command LI-TER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alPlay sound F/X to the BBSTHEME subdirector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FX.INI file automatically play it to.  Useful for Email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nference systems.  Here's an example Real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PLAY]=INTRO.RLP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after the command sequence is the filename of the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sample.  The part after the comma is the frequency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ample.  That's all their is to it.  It will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as normal (including any of the above mentioned comma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 begin playing the RealPlay Sample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RealPlay sample can be playing at any given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list multiple [REALPLAY]= command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Nor should you Zmodem transfer multiple $LI$Rxxx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ZMODEM batch.  If such a case exists only the first Real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nsferred and processed will play.  The rest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FIL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r'+FILENAME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r90477219.96M}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detect and return information abou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BBSTHEME subdirectory.  That includes the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resources files, the THEME sound f/x pak file, any FLI/FL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lay files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DETECT FOR MUSI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RESOURCE ENTRY             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RESOURCE,'+RFNAME+','+FNAME+    Domain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,'+IDNUM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RESOURCE,90477219.96S,MAIN.PCX,100} Return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allows you to look inside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resource files contain PCX's, Loca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, Sound F/X, Bitmap Fonts, and more.  Their are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files:  The Sound F/X Theme Pack '*.THE', your '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tores the PCX's is a resource file,  and your 'M'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ores pretty much everything else.  Therefore you can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kinds of resource files to examine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dRESOURCE,90477219.96S,MAIN.PCX,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onstructed a resource file already, you may be asking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is an IDNU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allows you to upload to LI-TERM component Files such as PC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, Bitmap Fonts, Sound F/X, etc... and Hav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m to an existing resource file on the user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uture updates can include only those files which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entire resource file again.  When you add a file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manner, LI-TERM expects an ID number for that compon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number will be attached to that entry in the Resourc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it more accurately.  When detecting for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you receive as information it's File size, File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That's a great deal of information available to en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 the users side.  However, that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ithin a Resource data file.  Therefore, DDO-F/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number (0 to 64000) to each entry that you add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pdated Online Automatically.  This will allow you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user is using the correct component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DO-F/X resource file using DDOFXRES.EXE, it default places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NUM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nent file exists within the Resource file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M as you have selected, then this comm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YES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nent file does not exist or the IDNUM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in the resource file this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NO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clear about Resource Files at this point d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roducing new concepts that will be reinforced later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Read the DDO-F/X LITE section completely.  If you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about resource files then re-read the introductory pa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gain.  Then move on to DDO-F/X (NORMAL MODE).  If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th DDO-F/X LITE and DDO-F/X (NORMAL MODE) you still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all our Technical Support Number:1-904-772-0540. 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R FONT 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f'+FILENAME+'}'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fFLORI.FNT}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e DETECT FOR MUSI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ON/OFF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USICON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USICON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to inform you if the user is even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vely music you took the time to create or pick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If the music is turned on in the users SETUP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S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SOUND F/X ON/OFF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SOUNDON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SOUNDON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an be the most tragic.  It's purpose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turned SOUND F/X off in his SETUPS.  Their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an a user who turns off the Sound F/X after all that gr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ducing, recording, hunting, converting, and building of a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However, having detected it, you can most certainly ask him if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as to turn the Sound F/X ON.  I mean, it's only fai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und F/X after you went through all that work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m right? ;)  Basically the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 which state the SOUND F/X are in the users SETUP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mand above, the user has the capability to turn MUSIC and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t will.  Providing he has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is ON you'll receive a: 'YES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is OFF you'll receive a: 'NO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USIC PLAYING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GETMUSIC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GETMUSIC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urpose of this function is primarily to perm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clean up after themselves after their program has ex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out what the Currently Playing Song i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turn value will be in the form of a Filenam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was playing COOL.MOD, you would receive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L.MOD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NO music playing at the time, you would receive 'NONE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d to verify that the user is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hat you just scripted for that user to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THEME LOADE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GETTHEME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GETTHEME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urpose of this function is primarily to perm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clean up after themselves after their program has ex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out what the Currently Loaded BBSTHEME i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turn value will be in the form of a Filenam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had loaded HALL.THE, you would receive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L.THE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NO THEME Loaded at the time, you would receive 'NONE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d to verify that the user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that you just scripted for that user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FONT LOADE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GETFONT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GETFONT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urpose of this function is primarily to perm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clean up after themselves after their program has ex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out what the Currently Loaded FONT i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return value will be in the form of a Filenam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had loaded FLORI.FNT, you would receive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RI.FNT +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d to verify that the user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you just scripted for that user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 MACRO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DEFM,'+mnum+','+lnum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DEFM,1,1,#(p1)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, and the functions to follow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unctions of DDO-F/X Lite.  They are also available within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and will often be the center piece to every scrip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designing a script for a BBS.  A macro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fine a series of commands to be executed in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pon the execution of the macro. It allows you to Gro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sequence so that they can be executed us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.  They will enable you to make your scripts FAST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.  They allow you to have reusable portions of scrip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lled upon using a small macro command.  You can als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to MOUSE regions (Definable within DDO-F/X (NORMAL MODE)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Presses.  Therefore, you could create a macro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teral Sequence, which plays a sound effect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ttach that macro to the keyboard key 'F'.  Whenever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F' that sample will be played.  And, ofcourse, you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for a key at any time.  We will describe Key 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later.  I just wanted to introduce to you and impress upo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macros to your scripts.  Many commands especially DDO-F/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 you to assign macro and return strings to them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vent based command such as the BACKGROUND EV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ccure when a particular event occurse and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/or return string will execute.  the Keyboard Macr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sed.  When the defined key is pressed you have defined a coa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is is a very powerful feature of DDO-F/X.  Especiall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It is difficult for a BBS to place needed DDO-F/X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 within the BBS.  For instance.  Lets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usic, play a Sound Effect, and modify the fon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command to modify his User Setups.  The User Setup optio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s not a simple Text File that can be modified and ed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the modifications of a Prompt file or di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BBS itself.  However, if you defined a Macro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nges you desired, and then attached it to the KE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have to press to enter the User Setups, then those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ffect.  Since BBS's are Keyboard Driven, requir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a menu, macros will eliminate any need to modify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o perform a desired function.  It will als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hours of work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can also be Self Modifying or modify other macro's.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.  Something you should investigate when you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use of macro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introduction is out of the way, and I hope I've made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mportance of Macros, lets take a look at how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DEFM,1,1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example, it looks similar to any other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nusual portion.  The #(p1) section.  But first, lets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ypical sections represent.  The first command character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this will be a Macro Based Command.  All Mac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the number 4.  The next Section describ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DEFine a Macro.  The First Parameter '1'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you are defining.  You can define a Maximum of 32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'mnum' must equal from 1 to 32. 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for that Macro.  Each Macro can have 10 lin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num' must equal from 1 to 10.  Each line can have up to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 A single line may have multiple DDO-F/X Commands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.  Now lets take a closer look at #(p1).  This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tself.  You could place command after command end to e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.  Therefore, when this macro is executed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#(p1).  Above we said that this was the comma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.  However, the true DDO-F/X Lite command to pla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#{p1}.  The Braces have been replaced with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respectively.  This is important, because DDO-F/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macro definition as an actual command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 properly.  Therefore, all commands which describ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'(' open parenthesis and ')' close parenthesi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{' open Braces and '}' Close Braces respectively.  Also,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s that allow you to define macro's within themsel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cro and the Mouse Region command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ouse related commands are DDO-F/X (NORMAL MODE) Only. 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ample of how you would define a Macro that define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DEFM,1,1,#(p1)#(4MKEY,1,1,27,0,ESC^M,#[p1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done is use the command CREATE KEY MACRO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) within my definition of Macro 1 Line 1.  Not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've kept my original macro command to play sample 1.  Th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eturn as a String the letters E, S, &amp; C and the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is also designed to play Sample one.  But Wait!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 instead of '('.  That is because it is describing a Macro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You are only permitted to do this 1 additional Level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scribed within a Macro must be encaps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and ')' character.  They will be automatical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and '}' characters when processed.  However, if you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in a macro, then the second macro's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ith '[' and ']' characters.  They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and ')' when processed, and when actually executed they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'{' and '}' to complete the command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, otherwise, DDO-FX will try and execute the Second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pon the execution of the first macro, instead of jus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as part of the first macro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cro is defined, DDO-F/X will proper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with braces and Brackets with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earned this, you may think that we've wasted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by defining such a small command to i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ability to not just execute the Macro as a Who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ingle line of a macro.  Therefore, if your macro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such as this one), then in affect you have access to 320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macro has 10 lines..and you can execute a single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the whole macro.  Ofcourse, you can define up to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data for up to 300 Key Macros and you can do the sam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0 Mouse Regions.  Each Key Macro and Mouse Region has their ow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will be executed upon a Key Press or Mous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also dozens of other commands will have their own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macro data.  Also, macro's can execute macro's.  A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as 40k worth of Macro data.  You can execut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om within a macro.  This system is very powerful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capabilities within the script.  Making a DDO-F/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than a simple command dr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this macro above would have been defined within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key macro defined within a normal macro. 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dependently is for Larger Tasks or situations where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rom within a script or dynamically instead of it being even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Key Press or Mous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other Macro related commands that will allow you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more efficiently.  You will find that many func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in DDO-F/X (NORMAL MODE), will have 50 to 10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within themselves.  This allows you to perform sm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task is large, then you would execute a Macro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00 character lines and can chain macro's together quit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.  We recommend however, that you chain macro'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1-MACRO2-MACRO3-MACR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3-...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have a Single Macro which executes all the macro'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Each Macro execute the Next Macro in the chain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ecute the Next Macro consumes more memory and limi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ep you can go.  Calling them one after another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does not eat up memory because each Macro frees up i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  The first method will allow you to chain Macros indef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 pass 0 as the Macro Number, it will clea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 MACRO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CLRM,'+mnum+'}'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CLRM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llow you to clear an entire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ll macro definitions for each line of the designa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specific Line of a Macro, simply DEFINE A MACR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thing for the definition portions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A MACRO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RUNM,'+mnum+'}'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RUNM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execute the entire macro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tarting at Line 1 and ending at line 10.  If a lin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skip it and move to the next.  But all 1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or macr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ECUTE A MACRO LINE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A MACRO LIN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EXCM,'+mnum+','+lnum+'}'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EXCM,1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llow you to execute a single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.  If the line is empty then nothing is processe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Macro Number and the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s no reason why you could not have as defined within a macr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RUN A MACRO command.  This allows you to ch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hould you need more space for a specific macro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istic which allows you to attach a Macro to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board Key Press. (Refer to those command for details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commend executing Macro's in a Row instead of ha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sequence execute the Next Macro in the sequence. 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safety mechanism which prevents Memory Overflow.  If your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gets to close to the edge of the Macro Memory Lim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ocesses Macro data.  The Session will not end, bu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Chain will NOT be executed.  Macro's are executed on a 64k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acro's processes it will use up a portion of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's execution is complete it frees up this Stack. 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10 macro's in a Row and executed one after ano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 Macro's memory needs will be burdening the stack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however, you executed Macro1, which intern executed Macro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hasn't yet completed it's execution because it is executing Macr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memory Macro1 needs is still be used up and now Macr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some memory.  If Macro2 further executes Macro3, then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acro2 and now Macro1, Macro2, and Macro3 are consum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Create a Macro who's job it is to execute each macro in a Row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macro Macro0.  Macro0 first executes Macro1.  So Macro0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 and Macro1 is taking up memory.  When Macro1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Macro0 to see if any more macro data is neede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0 still needs to execute Macro2 and Macro3.  Once Macro1 retu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all the memory it was using.  Macro0 then continu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.  Now Macro0 is using Memory and Macro2 is using Memory.  But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ing memory.  This continues on and on.  Therefor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no more than Macro0 and one other Macro is using up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Macro Stack.  It is by far the best way to execute chaining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rks the same when executing local scripts. 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using the Macro Stack.  They are just treated as REALY bi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earn more about local scrip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KEY MACRO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4MKEY,'+knum+','+hkey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key+','+Passit+','+retur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4MKEY,1,1,27,0,^[,#(p1)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ombines the power of macro's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m to a Key Function.  This function in and of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oring up to 100 characters of DDO-F/X Commands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it will return to the host a specifi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y have imbedded Control Codes.  Let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e at a time and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m  - This parameter defines which Key Macro you are defin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300 Key Macros active at any given time.  If Knum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 Macro's previously defined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- This is the HI Keyboard Equivalent of the Key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board.  Setting this to 255 and Lkey to 255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acro function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- This is the LO Keyboard Equivalent of the Key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board.  Setting this to 255 and Hkey to 255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acro function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- This tells DDO-F/X to also allow the KEY pres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TERM-F/X.  In case you happen to use the sam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M-F/X but also want LITERM-F/X to process the comm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ssit=1 then LITERM-F/X will process keystrok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ssit=0, then you are over-riding LITERM-F/X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key stroke.  For instance F1 is the HELP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M.   If you want to use F1 for something else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parameter to 0.  Then when the user hits F1, LI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ll not be shown, but your defined a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1 as the setting for this parameter you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ill occur AND LITERM will also process the comm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splaying the help.  This is also useful for normal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you could assign this key macro to act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key is pressed.  But instead of transmitting a 'c'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gram your key macro to send an 'h'. 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ffectively remap the keyboard.  That is, if you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ress on to LI-TERM.  If you allow the keyp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LI-TERM then your key macro would transmit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then LI-TERM would transmit the 'c'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hen the [c] key is pressed.  This gives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 lot of control over the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This is the Character String, possibly with Control Cod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urned when this Key Function is Press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characters including Control Codes. Thus '^['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T include the ',' Comma character within t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DDO-F/X uses ',' Comma's as a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commands.  If you need to have a comma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use a '~' Tilde' character instead. 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nvert all '~' Tilde's into ',' Comma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required for ALL return Strings fo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ffers a return string.  You will notice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permitted to have Commas. 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parameters are the last parameter in any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is, DDO-F/X will simply block the last paramet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longer search for a Comma to parse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dhere to this rule.  Otherwise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terpreted and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 This is a Line of text which will hold Macro'd DDO-F/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be executed upon the execution of this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EFINE A MACRO FOR DETAILS ABOUT THI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begin exploring this command by addressing some new topics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ing yourself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's a HI Keyboard Equivalent and a LO Keyboard Equival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a Key on the keyboard, the keyboard returns a H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a LO ASCII value for that key.  Even Key Comb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have a distinct HI ASCII and a LO ASCII valu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HI and LO ASCII value allows you to define as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CTRL-ENTER.  Which is not possible to define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  The HI &amp; LO values are returned as numbers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instance has a HI ASCII value of 1 and a LO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Therefore the Literal Sequence above is describing a Key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The DDO-F/X SDK is Shipp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EY.EXE which allows you to test what the HI and LO value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you may be asking yoursel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are Control Cod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characters preceded by the "CARROT" '^' symb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ertain key's as if they were pressed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^[ control code represents the ESCAPE Character.  Thu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 above which is describing an ESCAPE Key Macro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Return String the ESCAPE KEY control code.  Which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really pressed the ESCAPE KEY on his Keyboard. 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tant example but demonstrates the use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ntrol Codes and their associat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= NUL               (Equivalent to ASCII=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=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= RETURN or ENTER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=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= DC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=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= DC3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=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=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=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=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=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 ESCAPE CHARACTER  (Equivalent to ASCII=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_ = US                (Equivalent to ASCII=#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called Control Codes because the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you holding down the 'CTRL' key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etter on your keyboard.  Therefore,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ill render the same results as if you he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 key and pressed the letter 'M'.  You can test this with 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ditor that has not redefined the Keyboard. 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may not be understood.  Don't worry, most of them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use with this command.  I simply listed them for complete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curious, you can look them up in any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ood the DEFINE A MACRO command, then set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Key Macro should be old news to you. 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mention that not only can you define Individual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cro, such as is shown above where it plays Sample 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lace macro commands themselves, thus executing a macr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sampl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1,1,27,0,^[,#(p1)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y Sample 1 from the currently Loaded BBS Them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Execute Macro 1 as defined by the #(4RUNM,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t will transmit back to the host the ^[ control cod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TURN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variations of the command so that you can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1,1,27,0,Have a Nice Day^[,#(p1)#(mCOOL.MOD)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 Macro 1, using the HI and LO ASCII Values f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etting as the Return String 'Have a Nice Day'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and executing as the Macro play Sample 1, Play Cool.M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ac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2,28,10,0,Hello World^M,#(mCOOL.MO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 Macro 2, using the HI and LO ASCII values (28 &amp; 1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 sequence, Setting as the Return String 'Hello Wor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, and executing as the macro Play Cool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cro is always executed befo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 ba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define a KEY Macro to take precedence over LI-TER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 LI-TERM's commands, which have been over-ridd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.  Therefore it would be possible to redefine the F1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key was pressed, your Key Macro is executed and Not LI-TERM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should override LI-TERMS commands with caution. 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ustrated if they attempt to use an LI-TERM command and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could reflect poorly on your DDO-FX Applic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having an ESCAPE key defined which will erase ALL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and free up all overrides of LI-TERMS Command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user of this special KEY.  This is easily doab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4MKEY,1,28,10,0,,#(4MKEY,0,0,0,0,,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done here is define a Key Macro within a Key Macro. 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Key Macro defines Key Macro Number 0.  When Knum is 0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's effectively removing any and all override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to Overriding LI-TERMS commands is to LOCK th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EE LOCK KEYS FOR DETAILS.  Essentially this stops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LI-TERM except some Emergency command functions (Exit, Hang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OS, etc..) and any programmed Keyboard func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at command for details explaining how Locking LI-TERM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xtreme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eading the MOUSE REGION function under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MODE) and rereading the CREATE A MACRO function if you a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bout this function.  It could be in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ST FOR JOYSTICK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TESTJOY,'+JNUM+'}'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TESTJOY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test and see if the User has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tached to his/her computer.  DDO-F/X Supports up to 2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uses 1 joystick you should use joystick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do not report the status of Joystick 2 correctly i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attached.  To test if the user has Joystick 1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simply pass 1 as the parameter.  If a Joystick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letter 'Y' followed by the #255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end of the return value. (i.e.: 'Y'+#255).  If no joyst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you will receive the letter 'N' followed by 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ct for the Second Joystick in the same fashion by passing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U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IBRATE JOYSTI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CALJOY,'+JNUM+'}'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CALJOY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ome of the older Joysticks were more like Track B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d attached to it.  The Joystick did not automatically ce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utomatically calls this function on boot up.  However,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s joystick is in the Center Position already.  Game Pa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Shot and Gravis automatically Center the Arrow Pa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rrow key.  Therefore, LI-TERM's default calib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 However, this function will allow you to prompt the use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ystick.  You can then attach this command to a key, mouse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joystick button and allow the user to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imarily for completeness and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.  Simply pass as the JNUM parameter the joystic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and the current position of the joystick will be calib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JOYSTICK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6DEFJOY,'+JNUM+','+BC+','+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D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6DEFJOY,1,0,UP,,#(p1)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define certain conditions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to.  Lets look at the paramet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UM          -  This is the Joystick Number 1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-  This is the Button Condition.  Typically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hat state the button is required to b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D Function to operate.  Althoug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what FLD function you are defining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or used for a different Purpose.  SEE F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Condition:  0=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= Button 1 or Top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= Button 2 or Bottom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=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      -  This is the Field of the Joystick that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are the possible Fields you can def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     - The Return, Macro, and BC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clears all defined Fields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- This refers to the UP direction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 determines if a button needs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the joystick is in the UP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unction to work.  Therefore,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r possible condition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0  Up While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1  Up While Button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2  Up While Button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BC=3  Up While Button's 1 &amp;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Condition can be defin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eparate capabilities and a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assigning a RETURN string an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ach Field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      - This refers to the DOWN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F      -  This refers to the LEFT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.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      -  This refers to the RIGHT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C     -  This refers to the RIGHT UPPER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C     -  This refers to the LEFT UPPER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C     -  This refers to the RIGHT BOTTOM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BC     -  This refers to the LEFT BOTTOM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.  REFER TO TH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1      -  This refers to Button 1 being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 (No movement by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are no Button Condi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The B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2      -  This refers to Button 2 being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 (No movement by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are no Button Condi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The B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3      -  This refers to Button 1 &amp; 2 being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 (No movement by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are no Button Condi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The B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     -  This field activates the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.  The Return and Macro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ever BC can be either 0 or 1.  If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ystick is Deactivated.  If 1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ctivated and available for 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 a Joystick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activated the Joystick remain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Deactivated or the CL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 This is the Return Value for the specified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is not ignored by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you to have DDO-F/X return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100 characters includi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lid FIELD using a return value.  If you need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'~' tilde instead.  The Tild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comma automatically by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-  This is the Macro which you can assign to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Ignore the RETURN and MACRO. 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re met the Return string and Mac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in typical fashion.  You can hav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or the Macro.  SEE DEFINE MACRO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MACRO for details regar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 can define a great deal for a single Joystic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coupl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#{6DEFJOY,1,0,UP,Joystick UP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shows how to define a Return Value and Macro to Joystick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in the Up positions but NO buttons are being pres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e the Macro #(p1) which will play sample 1. 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print out 'Joystick UP' and then Carriage Return '^M'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under CREATE KEY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#{6DEFJOY,1,1,UP,Joystick UP w/Button 1 Pressed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#{6DEFJOY,1,2,UP,Joystick UP w/Button 2 Pressed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#{6DEFJOY,1,3,UP,Joystick UP w/Button 1 &amp; 2 Pressed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#{6DEFJOY,1,0,AC,,}  &lt;-- Deactivate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 #{6DEFJOY,1,1,AC,,}  &lt;-- Activate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xamples 2 through 4 show the other variations for the UP F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tions exist for all Directional Fiel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Button Fields, while no movement exists with the Joyst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total of 35 Conditional Return Strings and Macro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Joystick could possibly produce.  Making the Joystick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joystick requires more resources than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an Input device.  Received text will be "Slightly"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is activated.  If emmersed in DDO-F/X (NM) Graphical GU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un-noticed.  But, if Large Graphic Text Windows a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DDO-F/X Lite mode, the difference will be noticeab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Joystick first to get a first hand glance at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your application.  As the difference could vary fr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cation.  The Degradation only affects the speed at which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haracters.  If you know of sections of your program whe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ext will be received, you could temporarily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then reactivate the Joystick after the tex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BACKGROUND EVEN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CEVENT,'+NUM+','+TType+','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ITV+','+M+','+D+','+Y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+','+Mi+','+S+','+loop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CEVENT,1,2,5,0,0,0,0,0,0,1,g^M,#(p1)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thout question is one of DDO-F/X'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operational in both DDO-F/X LITE and DDO-F/X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uses for it within DDO-F/X (NORMAL MODE),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s powerful within DDO-F/X Lite as well.  Its purpos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a Macro and/or Return string to be execu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 Key Macro would be.  Except, instead of the macr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executed because of a key press, it is execu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time has passed.  You can define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rs.  A Quick timer which allows you to have this Execute in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Date/Time Timer which allows you to have this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 and time, or a Real Timer which allows you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in a Number of Seconds.  You can als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vent Loops or is automatically disabled after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This is the Event Number that you are crea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ve up to 200 Events programm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is number can only be from 1 to 2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ass 0 as this number, it will free up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urrently 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    -  This defines what kind of timer you want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Ev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 Quick Timer      &lt;-  Parti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= Date/Time Timer  &lt;-  Specific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= Real Timer       &lt;- 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ATE EVENT TIMER does not activat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.  So these timers will begin cou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 you activate the Event with ACTIVATE BACKGROUN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-  This is the Interval for TType's 0 and 2.  If TTyp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V is measured in Cycles per second.  Thus a valu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mean execute this Background Event every 1/5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20 times a second.  If TType=2 then ITV is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econds.  Thus a value of 20 would mean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Event every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D,Y,       -  These three parameters represent the Month, Day,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Year should be defined as 1996 o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96 or 97.  These parameters are only valid if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1.  Although you must still list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.  Therefore, if TType=0 or 2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Mi,S       -  These three parameters are also associated with a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.  They represent the Hour, Minute, &amp;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They follow the same guidlines as M,D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Type goes.  They use military tim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and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-  If LOOP is 0, then the Background Task will pl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deactivate itself.  It does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record however.  Therefore, you coul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without having to re-create it.  If Loop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Background Event Will loop indefin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user logs off or you issue a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Passing 0 to the Create Background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nd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 This is like any other return parameter mentio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E CREATE KEY MACRO FOR DETAILS&gt;.  Remember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's within the return string.  If a COMMA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Tilde '~' character instead and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placed with commas on execution. 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.  You have 100 characters worth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 This is like any other MACRO parameter.  &lt;SEE CRE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FOR DETAILS&gt;.  You have 100 character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n used creatively with Self-Modifying Macro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command.  Allowing you to set up complex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in the Background.  The Background Task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to cause a continuous updating of the ANSI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AW ANSI function.  Thus allowing ANSI Main Menu'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interesting animations going on in the backgrou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waiting to make a selection.  Very Impressive. 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principles while in DDO-F/X (NORMAL MODE) and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pecial F/X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BACKGROUND EVENT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AEVENT,'+NUM+'}'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AEVENT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get a Background Event starte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issued, the counter begins and the Backgroun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Background Event to activate (values 1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BACKGROUND EVENT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DEVENT,'+NUM+'}'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DEVENT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Stop a Background Event once star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issued, the Event Stops and the Backgroun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Background Event to deactivate (values 1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RETURN STRING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DEFRET,'+NUM+','+RETURN+'}'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DEFRET,1,Hello ^M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may at first seem unusual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300 return strings with Control Codes up to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It's purpose is to allow you to create Large sequences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will be sent back to the host.  Examples of us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a walk through or in any instance where you need larg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o be sent back to the host system.  You execute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using the SEND RETURN STRING command.  The SEN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onjunction with the WAIT command allows you to se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 strings with defined pauses in-between lines.  Making a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possible.  A particular use that I am fond of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acro's for a BBS.  Since DDO-F/X allows you to re-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ould allow the Users to pick out keys such as SH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FT-F10.  These keys are not used by LI-TERM itself. 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define Macros for your BBS.  Such as SHFT-F1 t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ction and downloads the latest file list.  Th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Once the return string is defined you can execute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 the Next Command.  &lt;REFER TO CREATE KEY MACRO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&gt;.  Executing the return string from within a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control over how text is sent back withi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Return Strings and Macros.  Normally such functio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ir macro's first and then send the return string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ces where you need to execute just a coupl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return string sent, and then a few more function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ts companion command allow you to do that.  Agai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DO-F/X is abou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RETURN STRING to DEFINE (values 1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will erase all defined retur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t is NOT necessary to replace the ',' comma's with '~'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however, if you do the '~' tilde will st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's.  This exception is for this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RETURN STRING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SRET,'+NUM+'}'              Domain  : DD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SRET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transmit the define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UM.  If the String is Empty, then nothin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The number of the RETURN STRING to Send (values 1-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OU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TFADEOUT,'+DLY'}'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TFADEOUT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notice the Leading '0' character.  This tells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DO-F/X LITE specific comman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extual Mode.  Any function which begins with a '0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in the DDO-FX (NORMAL MODE).  The Following subset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vide extended capabilities for textual mode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the popular ANSI interface and add numerous special F/X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professionalism to your Textual DDO-F/X LI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Fade the Textual screen to blac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faded to black, it will remain black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command to TEXT FADE IN.  Which will fade the screen fro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riginal colors.  This can be a very effectiv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SI menu to another.  As it is possible to TEXT FADE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ear the page and draw another screen using normal ANSI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ADE IN the screen you just drew.  This gives the affect of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een and in to another screen.  A very profession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Y is the Delay in milliseconds for the duration of the f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number the longer it takes to do the fad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quicker the fade will occur.  A value of 10 is a goo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EXT FADE IN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TFADEIN,'+DLY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TFADEIN,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Fades in a Text Screen which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UP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LIDEU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LIDEU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LITERM-F/X you will notice that the ABOUT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 slides the screen up and then bounces another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imilarly allow you to slide the current screen 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been slid UP, all output to the Visual Screen sti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80x(1-25) section of the screen.  However,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80x(26-50) section of the screen.  This allows you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p and send normal ANSI commands to build a new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been drawn you can send the Command to SLIDE SCREEN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SCREEN DOWN.  The user will then see a new screen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ve and professional looking method to switch from on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your BBS or within your DOOR.  The standard Sound F/X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CREEN UP, SLIDE SCREEN DOWN, &amp; BOUNCE SCREEN DOWN that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TERM-F/X will be played when you execute these comma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sound F/X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LIDE SCREEN DOWN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LIDED}'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LIDE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slide a Screen dow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LID UP.  It is important to note that it is not requir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D the screen UP first.  If you call this comman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LIDE SCREEN UP command, it will simply Jump the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and then Slide it down.  Although the command allows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ormally used.  &lt;SEE SLIDE SCREEN UP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OUNCE SCREEN DOWN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BOUNCED}'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BOUNCED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SLIDE SCREEN DOW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the screen when it hits the bottom.  Continuously bounc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s out of momentum and settles on the bottom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in the same fashion that a Ball bounces off of a Hard flo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ouncing lower and lower until the ball eventually stops bou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iew this affect by looking at the ABOUT option un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does not require that the screen be first SLI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SLIDE SCREEN UP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PLAY RAW ANSI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!FILENAME.RAW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!WELCOME.RAW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let me mention that this command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O-F/X LITE.  However, I've strayed from the Leading 0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some special circumstances.  Why is it Special?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source files.  It require that you understand what a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should read over the ASSIGN RESOURCE FILE command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nclear as to the purpose of a Resource Files. 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understanding how to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AW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DDO-F/X SDK is a program called ANSI2RAW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NSI file to a RAW file.  It will draw out the first 2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file to the screen and then convert it to a RAW file of onl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Only the first 24 lines of the ANSI File are conver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's MENU bar.  When a RAW file is displayed, it begins jus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AW file has been created, you will ADD the RAW file to you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the DDOFXRES.EXE program.  This resource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to the users computer and will contain all of your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w file being about 4000 bytes uncompressed, compressing dow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to 1200 bytes on average.  Once the 'M' resource file has bee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nd installed, which is all done automaticall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se RAW files and have them Display instantly to th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 if you had sent the ANSI down line as normal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o the screen in an instant.  Allowing your users to quick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oard after only a very brief download.  A 20k Zip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14.4 in just a few seconds.  This could contain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o 25 ANSI's in RAW format.  A definent advantage.  Also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so quickly, Page Flipping animations with RAW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ffective and a worth-while effect.  However,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W ANSI's are useful for full screen updates only.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only a portion of a screen.  Once you call upon a RAW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t will update the whole screen.  Ofcours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a screen being updated only in portions by having Layered RAW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(*NOT*) AVAILABLE IN DDO-F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UN LOCAL SCRIPT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*'+Filename+'}'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*MAINMNU.FX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one begins to consider the use of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s, Key Macros, Macros, Mouse Regions w/ Macr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100+ DDO-F/X commands it's easy to see how a very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to get large.  To remedy the situation DDO-F/X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RUN LOCAL SCRIPT COMMAND.  Now, unlike many other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e at Locatha believe that your scripts are as import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phics and sound f/x you put together for your applicat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done is allow you to place a Script file within your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ke those large scripts and add them to the 'M'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added a Bitmap Font.  With the DDOFXRES 'AD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send this script command and the file nam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un locally just as if you had sent it down line. 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has imbedded any BBS specific Codes like PCboard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s, they will not be processed.  However, it WILL process ANSI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imbed all the ANSI you want.  The User won't notic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recommend for sysops, only doing this with your Larg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Scripts that you believe won't be changing often. 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are encouraged to do this with every release.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 position to protect their scripts any other way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m, you can use the RESLOCK.EXE program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a Script can be, and be run locally, is 40,000 by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ipt larger than 40,000 bytes, then break it up into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run them in sequence using this command.  It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ipt files are also an excellent source if you are in ne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ace.  Consider the Local Scripts as 40k worth of Macro po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a macro to run a Local script.  This would allow you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mand functions without taking up valuable Macro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run a Local Script and run a Macro directl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ligible.  So they suit this purpose real well.  You can als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ipt files together by embedding the RUN LOCAL script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ript.  This can go on virtually indefinen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of the users system.  Chaining Local Scripts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about 40k worth of environment space to preserve vari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previous script..  therefore, it is a good idea no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with script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 begin executing Script 1.  Half way through Script 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s and calls Script 2.  Script 2 calls Script 3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hrough it's process.  Once Script 3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return to the point it left off in Scrip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ontinue processing that script.  Final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original called script, script 1 and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cript.  Chaining these three scrip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consumed nearly 120k.  Regardless of the Scrip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ing up the 40k worth of environment space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y to note that if you Alter an Environmen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true from that point on.  Thus if you re-ASSIGN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the activ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onsidering the Example mention above, lets assum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3 I changed the Resource File.  Once Script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processing and returned to Script 2,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ould still be what it was changed to in  Scrip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important to realize that Chaining scripts is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ing them end to end in the order in which they are process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one script can affect the Calling Script.  Kee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onsiderations in mind should help you avoi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it is not always necessary that Local Scripts be an actua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t could be an ANSI file or just a normal text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O-F/X LITE (textual Mode) then it would output to the visual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nt down line.  If in DDO-F/X (NM) it would output to the acti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  Using Local Scripts/Text files is a good wa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ext or large script files on the users si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m instantly by sending at maximum 15 charact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Very handy.  Cuts down tramendously on any Line Nois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YSTEM VARIAB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DEFVAR,'+NUM+','+TYP+','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VA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DEFVAR,1,1,SL 1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 support command for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rtificial Intelligent commands of DDO-F/X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variables which will be stored in memory by LI-TER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ave been defined you can use them in the IF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mparisons or use them to replace parameters passed to Norma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ould set a Variable to equal the Security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.  Then the script could run only portions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tain to that persons Security Level.  You can define 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 long as it does not exceed 50 character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consider the information Numerically or Tex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FVAR makes a comparison using that variable. 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a command, the type of parameter that command is expec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type casting you make for the variab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this variable is textual and then pass it as a parame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mmand expecting a number, that command wi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numerical irregardless of what you defined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This type casting is especially important for the comparison I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cause as you test Textual Information it may no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'SL 100'  Is Less than  'SL 25' tex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ring is equal up to the point starting with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ique comparison which is made is between the '1' and the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is greater than the '1' thus the 'SL 25' is resulted a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do not always compare properly if treated as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mpare the Numerical Value you should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100'  is Greater than '2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you told DDO-F/X to treat these variables a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xt.  Lets look at the Parameters and then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commands and Flow Control comma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-  This is the Number of the Vari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Defining.  This number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o 1000.  Thus no more than 10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50 character length may be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 0 to this function it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      -  If set to 1 then the Variabl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EXT.  If set to 2 then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-  This can be a 50 character string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fashion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se variables in a normal DDO-F/X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s the parameter 'DEFVAR'+[variable number].  This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parameter to use the contents of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is how you define an action for a Joysti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elling the Joystick to play Sample 1 when Joystick 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position and NO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UP,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create three System Variables.  The First will stor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UP', while the second will store the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#(p1)', and finally the third will hold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DEFVAR,1,1,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DEFVAR,2,1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DEFVAR,3,2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Third variable has typed this variable to be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n just a minute that it was not necessary becaus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DEFVAR3,0,DEFVAR1,,DEFV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FVAR3 was passed as a parameter that was expec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 it automatically assumed the Variable to be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t as such.  If DEFVAR three would really have ha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it, and it was automatically treated as Numeric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der the value of such textual information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's easy to use System Variables. 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, DDO-F/X (Normal Mode), and DDO-F/X profess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ystem Variables in the fashion I've shown you abo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ariable, and then Pass as the parameter DEFVAR+[Variabl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use the conten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 commands that allow you to manipul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t is this ability for the System Variables to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m valuable to DDO-F/X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to the following command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CK KEYS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LOCKKEYS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LOCKKEYS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ceptionally important and can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device for a BBS.  It effectively disables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user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&amp; F2 - To go to the Textual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-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- To Exi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-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med Function's which have Keyboard equivale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KE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  You create a Main Menu for your BBS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only 4 command letters to be sent back to the BBS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argument they are 'A', 'B', 'C', and 'D'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ing Locked a user could hit the Letter 'E'. 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Keyboard Macro's programmed to deal with a command 'E'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actually except a command 'E'.  Since no Keyboard Macro's 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override the 'E' key LI-Term transmits the lette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just like normal. The screen you designed is now rui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ed a Key that he/she should not have selected. 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be transferred to a different section of your board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DO-F/X.  Now the user is staring at the DDO-F/X Main Menu of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 but the BBS has gone to Menu 'E'.  The user realizing nothing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his fault and strikes the letter 'D'.  Your Programmed butt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appropriately by sending the letter 'D' to your BBS.  But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the expected location to receive the letter 'D'.  I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 'E' where their is no letter 'D'.  "What a M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solution in instances where it is imperative that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have designed for them to select is to LOC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hen the users keyboard is LOCKED he can only selec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's (those listed above) and any keys that you have progra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's or any other DDO-F/X Object that supports a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uch functions are: Buttons, Check Boxes, Radio Buttons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List Boxes, ect..).  This allows you to control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prevent any unexpected return values from being sent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Locking the keyboard if it is alread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LOCK KEYS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UNLOCKKEYS}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UNLOCKKEYS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Unlocks a Locked Keyboard.  See LOCK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UnLocking the keyboard if it is alread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BACKGROUND TASKS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PAUSEBAK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PAUSEBAK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ot all of DDO-F/X scripting can be handled with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cripts.  Although this is preferable when possible. 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some script commands must be issued via the modem and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at a time it is possible that this command could bec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Background Events (Animation Profiles, Clocks, marquees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Motion Profiles, etc..etc..) all work in the backgroun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commands.  Since they can modify the visual and hidd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raphics mode or if they create some affect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ready for you will want to temporarily disable them a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your operation online you can re-enable th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orking in the background again.  This gives you a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background tasks.  Allowing you to step in, perform a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before the background tasks have a chance to interrup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are wanting to do.  The Background Tasks will remain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is command is received.  You can RE-enable the ta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 is important to note that while extensive anim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, 3D raycasting engine active, FLI/FLC's playing, etc.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onsume system resources.  This will cause LI-TERM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rieval and processing of incomming DDO-F/X commands o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fore, if you are updating a screen, send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ing anything and LI-TERM appears to be doing it very slugg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ground tasks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PAUSEB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 t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UNPAUSEB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rprised how well this works.  A task I was preforming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animating in the background.  I needed to sen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Sending the text while they were animating took near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4 second count.  But by pausing the background task, t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finally unpausing the background tasks the operation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virtually instanteaneous I didn't even realize that any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o send the text.  So where things seem to be moving sl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at operation in a PAUSE and UNPAUSE command to spe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p.  This is mostly useful for DOOR GAMES whe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ynamically but a lot of animation is taking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cial HINT from someone who has written 20+ games with DDO-F/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 religiously throughout all of the gam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BACKGROUND TASK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UNPAUSEBAK}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UNPAUSEBAK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unpauses background tasks which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  Their is no harm in calling this command if the 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GNORE COMMANDS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GNORCMD}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GNORCMD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tells DDO-F/X to ignore any and al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sent with the exception of A.I. Commands 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  This command is important because DDO-F/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inearly.  If you added an IF (A.I.) command and com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vailable memory to the amount of memory that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cript you would want to be able to disable the script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IF check at the top of the script.  If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available you would tell LI-TERM to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s.  Then at the end of the script you tell LI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isten to Commands.  Why?  Because you only have the lux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ntire script.  Many BBS's don't have the ability to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 and then process necessary return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.  Since the whole script has to be sent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chieve is to stop LI-TERM from processing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user can not adequately process.  Since the whol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you can tell LI-TERM to Stop listening at the to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ell LI-TERM to listen again.  Their is no harm i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o listen to a script if it is already listening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is command.  So in this instance you might as well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Command at the end of the scrip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-TERM is ignoring commands, it is still filtering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ffer.  So they are not visible to the user.  LI-TERM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anything about them until it is told to once again HEA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ts companion command (HEAR COMMANDS), can also be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I. functions to create a single script file tha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ple of conditions.  By ignoring only certain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hearing others.  Using the A.I. commands you can intelle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ow a script will execute based on the setting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.  This is ofcourse more advanced features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should consider.  The A.I. Functions will give you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how script execution is done.  Essentiall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O-F/X to "code" around a problem that you BBS can't resol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the luxury of changing the BBS.  Their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capture the return informa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turn value into a system variable and then process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sing the A.I. commands.  Read over the new few comma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get a full picture of how this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EAR COMMANDS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HEARCMD}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HEARCM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tells LI-TERM to listen and proces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mmands.  If LI-TERM is already listening then 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-TERM has previously been told to IGNORE COMMANDS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LI-TERM to start listening again.  You should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instruct LI-TERM to IGNORE commands that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 COMMANDS command available to make LI-TERM listen aga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adding this as one of the various default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of your scripts that you send to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L CAPS SYSTEM VARIABL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CAPVAR,'+Vnum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CAPVAR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used on a System Variab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ypecasting (whether or not it's Numerical or Textual). 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ual information and make it capitalized.  For that point on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identified will be in all caps Unl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 FULL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GTXTFLD+,'+Vnum+','+Tnum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GTXTFLD+,1,2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used on a System Variab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ypecasting (whether or not it's Numerical or Textual)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information within a text field (used in DDO-F/X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).  When a text field is active, it need not execute itsel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typed, therefore, you can extract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ithin a text field and store it within a Variable.  On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 can manipulate the information and do comparis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  This will get the FULL return string of a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 Return String is built using 3 parts. 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with control codes Plus what the user type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defined return string with control codes.  This command build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including the processing of control codes.  It then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System Variable.  The system Variable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50 characters of information.  Therefore, only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ext Field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- The Text Field with which to store (value 1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eld must be active or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TEXT FIELD INFO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GTXTFLD-,'+Vnum+','+Tnum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GTXTFLD-,1,2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is identical to GET TEXT FIELD INFO FULL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he information the user typed and does not store the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tur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- The Text Field with which to store (value 1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eld must be active or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CREMENT SYSTEM VARIABL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NCVAR,'+Vnum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NCVAR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Increment the System Variab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depending on whether the System Variable is Textual or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Numerical it will increment the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Textual it will increase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one character adding a Space to the end of the Tex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CREMENT SYSTEM VARIABL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DECVAR,'+Vnum+'}'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DECVAR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crement the System Variab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depending on whether the System Variable is Textual or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Numerical it will decrement the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Variable is Textual it will decrease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one character removing a character from the end of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ANDOM SYSTEM VARIABL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RNDVAR,'+Vnum+','+RNGE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RNDVAR,1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give fresh and new perspective to an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Artificial Intelligent Script or "SMART" Script)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andom number within a defined range and then stor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ystem variable.  The system variable can be either Textu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ly typed.  If textual the variable will stor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of numbers.  If numerical it will treat it as the liter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largest random number that can be generated is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marks the highest range that can be set.  Als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can be set is 1.  Therefore, you can not generate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  - The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E   - The range with which to generate the random valu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set to 100 then random numbers from 1 to 1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OPY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CPY,'+V1+','+V2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+','+COU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CPY,1,2,1,10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copy a portion of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variable.  For instance, the example shows how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from System Variable 1 and store the result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2.  You should of course have already defined System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System Variables regardless of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or Numer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Variable 1 = 'MY FIRST VARIABLE' (TEX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following command: #{~VARCPY,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Variable 2 = ' FIRS'             (TEX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said to copy 5 characters starting at character 3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' ' space character and including that charact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the right 5 characters ending up on the 'S' charact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2 equals ' FIRS'.  Lets see how a Variable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Variable 1 = 199000    (NUMER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following command: #{~VARCPY,1,2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Variable 2 = '990'     (TEX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created SysVar 2 as Textual and the command still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System Variable 2 equaling 990 Numerically it i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as a textual string.  This command can intermix Numerical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- The Target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he Character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Number of characters starting at Index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INSERT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INS,'+V1+','+V2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INS,1,2,1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insert the contents of V1 into V2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aracter Identified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ysVar1 = ' M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NANC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sued: #{~VARINS,1,2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1 = ' M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MRS. NANC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ontents of Sysvar1 have been inserted into Sys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Var2 now contains a new string.  This command also work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al Var's and Numerical Vars are interchangeable with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.  However, if you have textual information within a Numerical V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a result of 0.  Therefore, it is OK to inse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Textual VAR, but unless you wish to corrupt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should NOT insert textual data into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command will also work as a concatenation tool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lets see how tha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ysVar1 - ' MRS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NANC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sued: #{~VARINS,1,2,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1 = ' M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Var2 = 'HELLO NANCY M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dex is one larger than the Length of the string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.  This means that the VAR I'm inserting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VAR I'm inserting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- The Target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he Characte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LEF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PADVARL,'+V1+','+NUM+','+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PADVARL,1,2, 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handy for formatting output. 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numbered output.  It allows you to PAD a variable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to the left side of the variable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variable typing and thus any type can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FVAR5 held the value 64 as it's variable.  It is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pas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{~PADVArL,5,2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LI-TERM to pad variable 5 to a siz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use the character '0' to pad it with.  Now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variable 5 is already two characters a '6' and a '4'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assume I subtract 60 from variable 5 which would mak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now equal 4.  So now my variable is only one character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'4'.  To output this correctly in a two 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 need for this to take up two character cells.  So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again would result in variable 5 equ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'0' character was padded on the lef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right.  The following command will allow you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the right of a variab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ts well.  Also, it still holds a numerical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haracter '0' is a digit character.  Now thi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prints as well as it is numericall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d using any ASCII character except the '}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to end a command.  Even a Comma would be ex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ince the character is the last parame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- This defines how large you want the final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.  This is NOT how many times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character, but how large the final string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to 255).  If the string is already larger than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t will NOT be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- The Character to pad the str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D VARIABLE RIGH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PADVARR,'+V1+','+NUM+','+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PADVARR,1,2, 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 the exception that this command pads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variable expression it is virtually identical to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F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- This defines how large you want the final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.  This is NOT how many times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character, but how large the final string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to 255).  If the string is already larger than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t will NOT be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- The Character to pad the string with.  Do not use the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this parameter.  It will confuse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ELET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DEL,'+V1+','+INDEX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DEL,1,1,5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lete characters from a Nume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Variable.  Index is at what character to start deleting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 is how many characters from that poi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Var1 = 'HAVE A NICE/GREAT D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: #{~VARDEL,1,8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1 = 'HAVE A GREAT D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vious commands, this command can also be inter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umerical and Tex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Var1 = 19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sued: #{~VARDEL,1,3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Var1 =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he Characte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The number of Character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POSITI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POS,'+V1+','+V2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T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POS,1,2,TRACK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work on Numerical or Text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locate the starting position of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ystem Variable.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Var1 = 'TRY AND TRACK TH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: #{~VARPOS,1,2,TR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1 = 'TRY AND TRACK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2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ar2 is automatically redefined as a Numerical System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(starting character) for the substring 'TRACK' i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2.  You may then test SysVar2 and run comparisons.  If TR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SysVar1 then SysVar2 would have equaled 0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define V2 before issuing this command.  It does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command is useful to see if the substring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s the search is case sensitive.  You could use it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r the like.  Or use it with the COPY,DELETE,INSER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the index of a substring so that you can modify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 - The Result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 -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LENGTH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LEN,'+V1+','+V2+'}'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LEN,1,2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work on Numerical or Text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tore the length in characters of a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Var1 = 'HOW LONG IS TH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: #{~VARLEN,1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1 = 'HOW LONG IS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ar2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ar2 is automatically redefined as a Numerical System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SysVar1 is stored within SysV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ourc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 - The Result System Variable in Questions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EQUAL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EQU,'+V1+','+V2+'}'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EQU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ssign the value of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nother System Variable.  It is important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ype Casting is assigned to either Variable.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2 was Textual and Equaled '60' and V1 was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100 then V1 would equal 60 once thi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Type Casting of both variables is preserve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ly.  If V2 would have equaled 'HELLO' an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numerical, then V1 would equal 'HELLO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however, it's numerical value would be 0.  The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V1 would still EQUAL 'HELLO' but since it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it will result as 0 in Numer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ommand does not change the typing of a system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first define both variables using the DEFVAR comm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not know which typing the variables are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    - The System Variable in Question (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TYPING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TYP,'+V1+','+TYPE+'}'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TYP,1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hange the Type Ca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1 was Textual and equaled '1111' and you then issu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VARTYP,1,2}, thus changing it to numerical, then V1 would equal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and not textually.  As you can see, System Variab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 and can withstand manipulating their type casting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is command could be important if you needed to conv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   - The System Variable in Question (DEFVAR1 to DEFVAR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- A value of 1 means to make this Variable Textual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2 means to make it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ADD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ADD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ADD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add Amount to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SUBTRAC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SUB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SUB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subtract Amount from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MULTIPLY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MLT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MLT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Multiply the value stor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Amount.  The results are stored in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DIVID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DIV,'+V1+','+AMOUNT+'}'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DIV,1,5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only function if the design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umerical.  It will Divide the value stor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Amount.  The results are stored in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NOT equal 0 and the result is rounded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us 5 divided by 3 ~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Amou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ARIABLE CAPTUR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VARCAP,'+V1+'}'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VARCAP,5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that makes using the Artificia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mmands worth while.  It allows you to capt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other DDO-F/X commands.  This doesn't includ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.  However, commands that automatically retur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hen executed can have their results re-routed to a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ead of sent back to the host.  The advantage her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operators.  Many BBS'es do not have the luxury to acce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n intelligently process the information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pture that return value within a System Variable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-F/X A.I. commands to process the results and reac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MGV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ere will return to the HOST the current setting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/S3M music and Sound F/X.  Typically the return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#255 character. (i.e.: 32+#255).  So the HOST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haracter '3' then a character '2' and then the character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VARCAP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MGV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~VARCAP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Value 32 is stored (numerically) into System Variabl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0 to VARCAP you effectively disable Return Value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once again will be sent downline to the hos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utomatically set up for you, so you need not cre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head of time.  Its Type Casting is set to whate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If Numerical results are expected, then it is defined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set.  If Textual results are expected, then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ual and the variable is set.  If the Results are numerical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numbers separated by commas would normally be the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defined as Textual and the whole result (including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variable.  You can then use the various tex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parate the values and store them in numeric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All results appear Identical to how the return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f sent down line, with the exception their is NO trailing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- The System Variable in Question (value 0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F VAR DO MACRO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FVAR,'+MVAR+','+OPER+','+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VAR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FVAR,MEM,=,100000,#(p1)}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IF VAR DO MACRO is a very powerful Flow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test a number of predefined variables within DDO-F/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.  Based on that Test you can execut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 An IF VAR DO MACRO command has 4 parameters.  A MAST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, a SLAVE VARIABLE, and a MACRO.  The Master Variab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or the IF VAR DO MACRO command.  Whether or not the compar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erical or Textual.  Also, Predefined Variables may only b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User Defined Variables may be either Master or Sla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and a List of Pre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R            -  This is the Master Variable.  It is wha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is compared to to render a TRU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f the comparison is TRUE do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the Macro.  The Ma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decides whether or not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al or Textual.  Regardles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ve Variable is.  Lets look at the System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nd whether they are Textual 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n example of what the variable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efined    Type     Example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RM       TEXTUAL   LITERM Ver. 1.00      (1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       NUMERICAL  1500323             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CARD        TEXTUAL   S or V                (1 Cha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     NUMERICAL  1500323             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MUSIC     TEXTUAL   COOL.MOD 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HEME     TEXTUAL   HALL.THE 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FONT      TEXTUAL   FLORI.FNT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      NUMERICAL  41365             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ARD        TEXTUAL   SB MONO (Can Vary)    (VA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ON      TEXTUAL   YES or NO             (3 or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  NUMERICAL  1, 2, or 3            (1 Cha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ON      TEXTUAL   YES or NO             (3 or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[FILENAME]  TEXTUAL   See Detect for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[FILENAME]  TEXTUAL   See Detect for T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[FILENAME]  TEXTUAL   See Detect f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[FILENAME]  TEXTUAL   See Detect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   NUMERICAL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- This allows you to identify a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file.  Here is an Exampl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Pre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{~IFVAR,RESOURCE|90477205.40S|MAIN.PCX,=,100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his example is testing is if the IDNUM for mai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100.  By default DDOFXRES assigns 0 for the 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ponents when a resource file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ucted.  However, if you add compon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 file using DDO-F/X control files on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portunity to assign an IDNUM.  This 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hat you are comparing.  Consider it a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without a Decimal Holder.  Thus 10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 version 1.00.  While 101 i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the Resource Filename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are separates by the PIP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name of the resource fil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the full name of the compon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'S', 'M', and Sound F/X Theme Pac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 If the component file you a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exist at all within the resource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-1 as its IDNUM.  Therefore a Check of an 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= than 0 will test if a component at lea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may have noticed, each of the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re exactly the same as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listed earlier in the DDO-F/X LI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xception of the RESOURCE det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read those commands for details on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obtained.  All except the #255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Return value for comparison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Predefined Variable, the RESUL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are compared against the slave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olean of the Condi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{~IFVAR,r90477219.96S,=,10000~1996~10~24~14~30~24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how you would compare the checking of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Resource File.  You would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O-F/X LITE detection command and see w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alled normally.  That information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ave Variable should appear to mak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son.  Also, Notice how the File Spec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are separated by Tilde's '~' instead of ',' co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T have Comma's within the Ma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lave Variable Parameters.  If the con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 results which contain Comma'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, you must replace the Comma's with Til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in conditions where the results are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ystem Variable and you are comparing tw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            -  This is the Operator.  It determines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the Master and Slave Variables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setting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  -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  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   - Les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=   -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=   - Less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gt;   -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R            -  This parameter can be anything you wish. 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what you set for this parameter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Operator to the Master Variable an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ue or False condition.  If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execute the defined Macro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 data here or use a system var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-  This is the macro to execute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is no specific limit in character siz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so long as the entire IFVAR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 250 characters.  Otherwise i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Macro field within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arameters are Case Sensitive.  Meaning they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another on a common CAPITAL CASE level.  If you comp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'STAR' and 'StAr' are equal you will get a true condition.  Le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example commands and see what they mean and also lets look at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User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#{~IFVAR,MEM,=,100000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comparing the Predefined Variable MEM to the Sl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,000 bytes.  If MEM (the users current memory) Equals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the Macro will be executed.  This is a very specific te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render a True Condition.  Why?  because it is unlikely tha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dictable instance where the user will always have only 1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Because memory changes from one computer to the next. 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AR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~IFVAR,MEM,&gt;=,100000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if MEM is Greater Than OR Equal to 100,000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likely to occur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#{~IFVAR,DEFVAR10,&lt;&gt;,DEFVAR2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use User Defined System Variables. 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User Defined System Variable 10 as the Master Variabl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stem Variable 2 as the Slave Variable.  Regardles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st of Variable 2, It will use the Typing of Variable 10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Variable 10 is the Master Variable.  Thus i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10 was Textual and User defined Variable 2 was Num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is comparison User Defined Variable 2 will be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ared.  If the rolls were reversed, then User Defined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verted to Numerical if User Defined Variable 2 was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d Not Tex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mpares if DEFVAR10 (user defined system variable 10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EFVAR2 (User Defined system Variable 2).  If they are NOT equ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e Macro.  If they are Equal then it will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User Defined Variable just set MVAR or SVAR to DEFVAR+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DEFVAR550 is User Defined System Variable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#{~IFVAR,DEFVAR5,&gt;,VCARD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IFVAR statement.  However, it will no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you are looking for.  It will compare to see i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5 is Greater than VCARD.  Not the Predefined Variable V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teral TEXT 'VCARD'.  Thus if you set DEFVAR5 as Textu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'S', then you would be testing to see if the Letter 'S'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VCARD'.   The Pre-Defined Variable VCARD Must be the MASTER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return the letter 'S' or 'V' with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#{~IFVAR,ME,=,YOU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wo literal statements being compar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ndant comparison as it is easy for us to see that ME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But demonstrates that both the Master and Slav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 Pre-Defined Variable or a User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an MVAR or SVAR will be considered Literal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NOT be used Recursively.  Meaning you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command within the MACRO of an IF VAR DO MACRO command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REPEAT MACRO UNTIL VAR or REPEAT MACRO with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llows for you to do this and will actually perform the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sources are available.  For instance, if you a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rectly ONLINE by sending the command downline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sufficient resources to execu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deep.  If however, you have executed this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ript and then attempt to execute another similar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cro you will most likely have sufficient resources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wo layers deep.  However, if you execute this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ript, and then from another functions Macro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ecute this command once.  Each time you execute a Mac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ipt LI-TERM has to allow Resources for that Macro's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Independent Interpreter.  As you begin to have Macro's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and Local Script's call Macro's the Resources begin to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case during the Initial Processing of the Scri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has been activated and is available for the User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ctivated Macro's are the only functions which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esources.  You would have to chain macro's many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haust your Interpreter Resources in that fashion. 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xist for LI-TERM to load another Command Independen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ignore all commands until a Command Interpr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.  At which case it will allocate incoming comma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Interpreter.  Once the Macro is completed it's function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's Interpreter Resources. Once a Local Script has be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It's Interpreter Resources.  Which is why it is not suc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in local scripts from within Local Scripts.  You should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nother instead of End to End.  The best indic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your Interpreter Resources is that commands are simp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You should then re-think how you are executing your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go about it differently so that you are not execu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Local Scripts 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 UNTIL VAR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REPVAR,'+MVAR+','+OPER+','+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VAR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REPVAR,MEM,=,100000,#(p1)}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for all practical purpose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command.  However, instead of executing the mac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defined is true, this command will continuous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UNTIL the condition is true.  Which requires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means of eventually making the condition tru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created and infinite Loop whereby the user can not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drop carrier.  It is also important to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Macro Processing the user can not perform User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ndition can NEVER depend on the user to make i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ditions might be a System Variable who's valu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or Decrementing within the Macro.  You can the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and once it reaches or extends beyond a certain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ould be set true and the Loop would end.  You shoul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y scripts you write which contain a LOOPing A.I.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NOT be used Recursively.  Meaning you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VAR command within the MACRO of a REPVAR command.  Nor shoul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or REPEAT MACRO within this macro.  LI-TE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 this and will actually perform the action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vailable.  For instance, if you are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LINE by sending the command downline from the HO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sufficient resources to execute this command thre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If however, you have executed this command from within a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execute another similar command within it's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sufficient resources to execute this command two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However, if you execute this command from within a Local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nother functions Macro, you will only be abl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ce.  Each time you execute a Macro or a Local Script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sources for that Macro's or Local Script'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As you begin to have Macro's call Local Script'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call Macro's the Resources begin to run out.  This is on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Processing of the Script.  Once a Scri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is available for the User to Interact with the Comm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re the only functions which can consume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hain macro's many levels deep to exhaust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at fashion.  If insufficient resources exist for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other Command Independent Interpreter it will simp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til a Command Interpreter has been freed up.  At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incoming commands to that freed up Interpret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ompleted it's function it frees up it's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Scripts has been completed it frees up It'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Which is why it is not such a good Idea to Chain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Local Scripts.  You should link them one after anoth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 to End.  The best indication that you have exceeded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that commands are simply not being executed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hink how you are executing your script and see if you can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so that you are not executing multiple Layers of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EAT MACRO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REPMAC,'+LCNT+','+MACRO+'}'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REPMAC,10,#(p1)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the REPEAT MACRO UNTIL 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is LOOP will only loop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NT   - Number of Times to Loop, value must be larger tha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arger than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- Similar to any other Macro except it has n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imits save the fact that the whole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NOT be used Recursively.  Meaning you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MAC command within the MACRO of a REPMAC command.  Nor shoul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DO MACRO or REPEAT MACRO UNTIL VAR within this macro.  LI-TE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 this and will actually perform the action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vailable.  For instance, if you are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LINE by sending the command downline from the HO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sufficient resources to execute this command thre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If however, you have executed this command from within a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 to execute another similar command within it's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sufficient resources to execute this command two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However, if you execute this command from within a Local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nother functions Macro, you will only be abl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ce.  Each time you execute a Macro or a Local Script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sources for that Macro's or Local Script'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As you begin to have Macro's call Local Script'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call Macro's the Resources begin to run out.  This is on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Processing of the Script.  Once a Scri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is available for the User to Interact with the Comm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re the only functions which can consume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hain macro's many levels deep to exhaust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at fashion.  If insufficient resources exist for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other Command Independent Interpreter it will simp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til a Command Interpreter has been freed up.  At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incoming commands to that freed up Interpret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ompleted it's function it frees up it's Interpre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Scripts has been completed it frees up It'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Which is why it is not such a good Idea to chain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Local Scripts.  You should link them one after anoth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 to End.  The best indication that you have exceeded you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that commands are simply not being executed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hink how you are executing your script and see if you can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so that you are not executing multiple Layers of Loc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SAV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NFSAV,'+NUM+','PW+','+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NFSAV,1,654343,HAVE A NICE DAY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fo Save is a very useful command for BBS systems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however,  will not find it as useful.  It allow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 INFO file on the users machine. 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ly assigned resource file name &lt;SEE ASSIG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&gt;.  It will append a 'T' charac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portion assigned using the ASSIGN RESOURC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LI-TERM quickly creates an Empty one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en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This is the location within the Info Fi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the information at.  NUM can be from 1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increment the Inf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orderly fashion.  The Info Save file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will be as large as the largest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For instance, if you wanted to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ocation 32000 within the info file, 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expand to 32000 locations in order to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.  However, an Info file that larg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megs so it would be best to use only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you need instead of jumping to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within the Info file. 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location twice the previous information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   - The INFSAV and INFLOD commands have been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Log-In for BBS systems.  Thus allow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to your BBS once.  During the log on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ing the necessary information into an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sers machine.  Then, each time there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will search for a specific INFO file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if found load the info out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n automatically.  A kind of Host command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Script.   Since this file is stored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only it is very safe from prying eye'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snoop at the users password.  Howev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pplications from also access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 file it was necessary to be able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each entry of the Info File.  The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from -2,147,483,648...+2,147,483,647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clude the Commas when assigning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: -2000188012 would be a valid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ssword will be required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-  Info can be anything from Numbers to tex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200 characters in length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bed Control codes within the Info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-TERM will process the control codes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to the Info File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the text with a Return Control code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hen the information is sent down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s though the user had typed i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return key. &lt;SEE INFO LOAD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save allows you to store specific information on the users 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ble fashion.  This information is specific to your BBS'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 of the Info File is based on your Assigne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ave configurations regarding your BB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ich can be retrieved each time they log on.  Essentially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information on the users side which can be retrie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using the next command.  Since DDO-F/X can make u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t is possible to create a configuration for your DDO-F/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l text being a specific color.  Then you could store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NFO SAVE file to be retreived each time the us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.  Allowing your scripts to be customized on a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FO LOAD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~INFLOD,'+PW+','+NUM+'}'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~INFLOD,654343,1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you use to retrieve informatio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using the INFO SAVE command.  It has two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the location within the Info File where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formation.  Information can be access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VARIABLE CAPTURE in which the informa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signated Variable or simply by calling this comm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information to be transferred to the Host System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typed it in.  If you will be using the VARIABLE CAPTUR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you should take a couple of extra thing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Variables have a maximum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50 character for stored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fields can be 200 characters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rieve an INFO field with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Variable however, only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will be stor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fo fields do not contain ty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it is importan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itialized with DEFIN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loading Info into th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will the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 based on the typing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File does not exist you will receive as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tring "NO FILE".  If this command is called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"NO FILE" followed by a #255 character or it will sim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FILE" within the designated system variable should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  Similarly you will receive "NO INFO"+#255 or "NO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should no information exist at the design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fo file.  Lastly, if you have passed to it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o you "WRONG PW"+#255 or "WRONG PW" respectivel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initially make a test retrieval of inform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ocation with a Textually Typed system variable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exist.  Or, you can use the DETECT F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tect for the existence of the Info File.  Agai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is based off of the currently assigned resource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'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   - Possible values -2,147,483,648...+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can be from 1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UNCH TEXT EDITOR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EDTEXT,'+FNAME+','+RETURN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EDTEXT,TEST.TXT,m^Me^Msysop^M}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, and its two companion command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will most likely be a times saving device for door auth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sops.  It allows you to launch the LI-TERM built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s to edit and manipulate text files.  Most BBS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ull screen text editors and may not find this comma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, on the other hand, might find a Full Screen Tex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 tips to be very useful and certainly convenient. 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today offer some means to pass messages from player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nstruction of alliances, the negotiation of tr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pular taunting and mocking which adds to the over all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ith this command a door could launch the built in LI-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llow the user to type in his message.  Then when th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 will transmit the defined return string letting the ho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has been typed in and saved.  For the Doo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what was typed it will need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is is the filename of the text file that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does not already exist an empt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before the editor is launched. 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BSTHEMES subdirectory where all DDO-F/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.  Therefore, you can transfer tex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ormal resource files, using the $LI$T???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phoring system, allowing them to exist within the BBS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If the file already exists you can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is command.  Since the file must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HEMES directory you can use any of the file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get specific information about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Like many of the previous return strings this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ve imbedded Control Codes.  Its length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DO-F/X's command length limit where no command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characters in length.  You may use comma's fre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turn string since it is the last parame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parameter list.  The return string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user exits the text editor indic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that he/she is do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TRIEVE TEXT FI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RTEXT,'+FNAME+','+RETURN+'}'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RTEXT,TEST.TXT,m^Me^Msysop^M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fairly strait forward. 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file within the BBSTHEMES directory. 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proceed to transfer the contents to the ho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Once the transfer is complete it will execu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Basically the host program should issue this comm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buffering all characters except those of the Retur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nd of the file.  Small 1 to 2 k are best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have larger files to transfer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.  No error correction is offered with this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reams the text down line to the Ho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is names the text file that you will be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.  It must exist within the BBS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under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This return string is similar to that of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 If the file does not exist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s stil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WTEXT,'+FNAME+','+FLAG+','+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WTEXT,TEST.TXT,1,LINE 5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reate a text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S directory remotely.  It also allows you to place tex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may be times where you may want to add a Head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owing the user to Edit it using the LAUNCH TEXT EDITOR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to this command would be to create the text fi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ide and then Zmodem Send the file using the $LI$T???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ing system.  For larger files the latter metho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However, for small headers this command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e file n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-  0=Over Write File  and 1=Appe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 The literal line of text which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 A #13 or Carriage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the text making the sent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ing on that line with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NT * - Some developers have used this command to test for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3 to 4 k worth of text to a text file t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ing the RETRIEVE TEXT FILE COMMAND.  Afterwards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turned information to see if any data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or may not be a concern with newer high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internal error correction especially wher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s concerned.  However, an interesting application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ntion.  Since there is no limits to Local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ways a better Idea to store as much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within a Local Script as possible which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ill effects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RINT TEXT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EPTEXT,'+FNAME+','+DEVICE+','+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EPTEXT,TEST.TXT,LPT1,^[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has multiple uses.  It allows you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thin the users BBSTHEME subdirectory and print it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ocation on the users drive.  In essence, the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uld be used to create a text file on the users mach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HEME subdirectory.  Once created the application would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print the file or save it to a different loca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they can find the file for later review. 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passing the name of the file in question, the devic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, and a return string to inform the host ap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inished.  The return string will be transmitt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If the file does not exist or the device indicate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happens but the return string is still transmit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pplication.  The function attempts to write a singl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first to verify that it exists.  This initial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unted for within any printings or file saving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-  This names the text file that you will be printing/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.  It must exist within the BBS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under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-  This parameter describes the device to use when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the file.  If device equaled 'D:\TEMP\TEXT1.TX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AME will be saved to that filename at tha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filename is given then it will be sa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-TERM root directory using the name specified. 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s LPT1, LPT2, or LPT3 this designates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will be used to print the file to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gn COM1, COM2, COM3, or COM4 as the device and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ry and transmit the file via those devi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ery tricky maneuver and should onl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expert DDO-F/X Scrip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This return string is similar to that of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 If the file does not exist 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alid then this return string is stil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Many laser printers today support the Laser Jet Standar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a full color printing, with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example, and have Windows output the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it to the printer direct.  Once the color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format you can use this command to output it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producing a full color laser jet compatible print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nd just TEXT files to the printer.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nd formatted printable files can als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rinters require lots of memory for thi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ABEL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:'+LABEL+'}'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:THE MAIN SECTION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you can see their is not much to this comma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ssing functionality.  It is simply a place holder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a comment Field when documenting your Scripts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s world of high speed modems that the extra text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egligable compared to the benefit of document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throughout the script.  Especially when I've been awa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ipt for a while and then have to come back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elps to remind me what it was I was doing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ET ENVIRONMEN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ESET}'                      Domain  :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ESET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ree Up ALL sprite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it will Erase the Visual, Work, and Background Pa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reset all Graphic Text Windows, it will erase all defi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will erase all defined Key macro's, it will eras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, and it will erase all defined Animation Profiles.  In a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graphics environment to it's initial state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.  Buttons, Radio Buttons, Check Boxes, Flics, etc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reset the currently Assigned Re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Music file, or any currently active Theme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ose will remain intact and should be shut dow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so deinitialize any resources allocat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LITE mode.  Such as background events, return strings,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ttings, etc..  An EXCELLENT command to issu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files when changing from screen to scree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/X are active.  Although, more advanced games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manually deallocat things to eliminate the need to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r settings usuable between mutl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BY BOTH DDO-F/X LITE AND (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the commands associated with DDO-F/X LITE ar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are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.O. F/X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w about to discuss functions that are available in the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Mode).  I'll be using DDO-FX (NM) from here out to descri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ll functions introduced in this section are only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ile in DDO-FX (NM).  Before I begin, I'd like to mention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hould have read the DDO-FX Lite section first. 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vailable in DDO-FX Lite mode will also be availab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(NM).  So it is imperative that you be familiar with DDO-F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equately be able to advance in DDO-FX (NM).  Remeb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s environment for DDO-F/X (NM) you must use the DDO-F/X (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GOTO DDO-F/X (NORMAL MODE).  This will place the user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ersive graphics environment where not even the terms menu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.  However, by pressing F10, F2 the user can instantly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xt mode and will be able to access LI-TERM's menu ba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from the menu bar it will switch them back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DDO-F/X (NM) the user has NOT left the term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raphics mode.  All of the terms HOT keys still functio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still use ALT-H to hang up, ALT-J to shell, ALT-X to exi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ntroducing the function list, lets describe what DDO-FX (N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.  It is basically a Graphical Interface.  It is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 Literm.  Literm is a Textual Based Term similar to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.  However, it has a Graphical Interface which Layer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Textual Interface.  The user has access to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ould normally have available in Textual Mode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 few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witched to this Mode, Literm sets up a Graphical Environmen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Coordinate dimensions are 640x480.  This environment h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pularly known as Super VGA.  Super VGA or SVGA i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take advantage of the Graphic Interface of DDO-F/X (NM)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 not support the SVGA standard will only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N SVGA DDO-F/X PRO applications and the DDO-F/X LI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he user sees when switched to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lank Screen.  He's currently looking at the Visual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it as a Black Slate which you can draw on to produc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is is simply the Visual Graphics Page.  Their ar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Pages that the user never sees.  A Background Graphic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k Graphics Page, and a Hidden Graphics Page.  All of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dimensions of the Visual Graphics Page.  Thei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build dazzling graphic images using Sprites and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command out of the view of the user.  Then, onc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complete, copy that information to the Visual P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.  We will go into more depth on this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pecial element in the Graphic Environment are Graphic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apable of using Bitmap Fonts and printing Text on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tself.  However, graphic Fonts are typically more elaborate and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oo slow to adequately replace the Standard Textual ANSI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rs are accustomed to seeing when data is sent down li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Text Windows were created to assist this inherit Graphic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 Text Window acts Identically as the Normal Textual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TERM.  With a few enhancements.  First the window is adjust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Even though the Graphic Text Window is floating on top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Page, they use Text Coordinates to Position themselves, Defin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place text within.  The outer frame of a Graphic Tex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window looking on to a much larger Virtual Text page.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as much of that Virtual Text Page as can fit in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Text Page is 80 characters by 100 Lines.  Making it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a normal Textual Page.  When the window is active, all N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i.e.: ANSI and Normal Text) are filtered to the active vir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The window will show only a small portion of that Virtual t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possible for the Virtual text page to be updat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e it.  The ANSI Cursor movement commands have been expa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extended LONG Y Coordinate Axis.  Thus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NSI Command to position the cursor at location X:45 x Y:7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come important during Game creation.  You can have up to 1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Text Windows OPEN at any given time, however,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t a time. (In other words:Only one can have text filter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given time, although you may activate and deactivate windows at w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indow has it's own Virtual Text Page.  Imagine a Note Pad of 10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ping to the active page and writing on it, then switch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us activating another window) and now writing on that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ost when you switch from one page to the next.  Also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 the Virtual Text Pages 100 Lines with a Scroll Back. 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ould scroll the window around to view the content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, it is a FULL PAGE.  Meaning, that if you sent the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page it would erase the whole 100 lines and re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cation X:1 x Y:1.  So all ANSI commands now operate on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0 lines long.  Secondly, since the Graphic Text Window is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Page its maximum dimensions are 80x30.  A 640x48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screen can only hold 80X30 characters per page. 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a Graphic Text Window are the same size as a normal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.  In fact, the Graphic Text Windows use the same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Textual Mode version of LITERM.  Therefore,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ly like the 'SCRWL.FNT', you can use it in a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been briefly introduced to the Two Main Graphic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X (NM) environment.  The Normal Graphic Page where you can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graphics and the Graphic Text Window where you filter ANSI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ese commands are elaborate and powerful.   So, Once agai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each command in a specific order.  They should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o that you can be clear on how things work. 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hem randomly as you need to.  In this section I will r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 the descriptions of the commands themselves tha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.  So most of the Meat of DDO-FX (NM)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'd like to remind you that a DDO-F/X command can not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ultiple lines.  A single command must all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a Command or Literal Sequence in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into multiple lines because of its size in the h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 command must all fit on a single line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In most text editors you are permitted to typ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th column which will allow you to create very long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easy reading we chose to break up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f the Literal Sequences if the examples wer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is was just done to make this document easier to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command should all exist on a single line when used in a Scrip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: (323 DDO-FX (NM)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POS OF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GRAPHIC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GRAPHIC TEXT WINDOW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ITMAP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TRANSPA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BACKGROUND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WORK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VISUAL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VISUAL P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WORK P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ACKGROUND P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VER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RE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ANI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ANIM PROFIL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I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 COLLIS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OLUTI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FR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SI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LL SI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IMP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ER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VIEW POR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LIPP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AULT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DIT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LIPP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LEC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ATED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 NO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CTIV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OG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L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 ON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 ON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MAZ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MA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OTAT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VE 3D FORWARD/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DIFY 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TEX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 TEX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TOP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LE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E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OPY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FILL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L MAP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AV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ECORD 3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OBJECT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DISTANC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A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REN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E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ORP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EFI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CHANG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FI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RA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OT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TI-ALI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S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/DEACTIVATE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MUS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IT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 DDO-F/X NORMAL MOD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CLOS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(X,Y) Graphic Window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ND ACTIV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GRAPHIC WIND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OOM/SHRINK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ALL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GRAPHIC WINDOW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ERT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M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CON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OP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CLO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DR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OPEN 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OSE 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DROP 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IC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TECT MOUS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MOUSE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MOUSE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tect if a Mouse is operational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is function only works within DDO-F/X (NORMAL MODE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ouse Active you will receive as a Return Value the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se has.  Otherwise you will receive a return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use has three buttons on it.  Therefore you would rece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3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I did not have a mouse attached to my machin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s a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0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GRAPHIC TEXT WINDOW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OPEN,'+NWIN+','+X1+','+X2+',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Fcolo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color+','+Border+','+Hidden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Xtracker+','+Ytracker+','+ManualScrol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itle+','+Help+','+Font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(See Below)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oking at that mess above, you might think th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icated command you've seen yet!  Actually,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t all, it's just big!. First lets explain w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bout, then we can look at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Graphics Mode, it is easy to draw lines, put Dots, Plac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CX's, and a myriad of other graphic functions.  It's eve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 text in a fancy font.  However, Graphics mod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ive for displaying text in a textual format.  Not to men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to convert a BBS 100% to graphics mode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always in text and displaying file description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normally displayed textually.  So even thoug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witch to DDO-FX (NM) is to display some fancy graphics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bandon text all together.  Therefore, you need a Separ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rmal Text can be filtered so the user is sure not to mi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ere Graphic Text Windows come in.  A Graphic Text Window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identical to a normal Textual Pag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text within a boundary called a Window.  The basic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is made up of Two Parts.  The part that the user can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that the user can not see.  attached to each Graphic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rtual Text Page which is 80 columns by 100 Lines. 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80 x 25.  So our Graphic Virtual Text Page is 4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xt screen.  The Largest the Visual portion of a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opened on the Graphic page is 80x30. 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the full 100 lines all at once.  So you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Virtual Text Page around, Behind the Graphic Text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it all.  You can do this by changing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  The Origin of a Graphic Text Window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Virtual Text Page is visible through th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lways starts in the Upper Left Hand Corner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and will display as much of the Virtual Text Page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its window boundaries. Look at the graphic below, it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doubts you are h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**************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             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***************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outline of '.' is the Virtual Text Pag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goes that is sent down line.  All ANSI code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nd then are drawn onto this Virtual Text Page, which is 80x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 that the '*' shows the Graphic Text Window. 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  But notice how it is not possible fo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 cover the whole Virtual Text Page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has to move around the Virtual Page like a viewfind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map.  Showing only the portions that can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nders frame at any given time.  Now when changing the Orig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, you are not actually moving the Fram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sible to the user.  You are simply moving the Virtual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fferent portions of the Virtual Text Page can be vie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an example command, then describe each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#29+'{1OPEN,'+NWIN+','+X1+','+X2+','+Y1+','+Y2+','+Fcolo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Tcolor+','+Border+','+Hidden+','+Xtracke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Ytracker+','+ManualScroll+','+Title+','+Help+','+Fontname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#{1OPEN,1,10,70,20,30,13,10,Y,N,N,Y,Y,TITLE,HELP,SCRWL.F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ice that the Command starts normally with the #29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Braces.  Notice also, that it ends with a Braces '}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 portion of the Script command, the '1', lets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is going to be a command that deals specif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  All commands that deal with a Graphics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a '1' as their first character.  The actual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d 'OPEN'.  Which, in a word, describes this command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ext Window and then makes it the Activ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ommand OPEN is a ',' Comma.  This comma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bout to send some parameters to describe the ki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bout to open.  We will list the values in th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bove and explain what they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N     -  This is the Window Number.  You can have a maximum of 1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t any given time.  This can be a vali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 This is the Second parameter.  This is where the Lef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Text Window will be located on the visu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. Since our Visual Graphics Page is equivalent to a 8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Coordinates Text Screen, these valu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haracter space rather than Pixel Space.  Thu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shows that this window's left edge is at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characters are 8x16 pixels.  To calculate tr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you would simply multiply this value by 8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s at pixel location 79.  Remeber that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tarts at location 0x0.  Therefo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subtract one from the results of (8x10)=(80-1)=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 This is the Third Parameter.  This is where the Righ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text window will be located.  Again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pace not pixels space.  Thus the Lit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places this at character location 70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s centered horizontally where its left ed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10 and its right edge is at position 70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is considered to have a character spac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80x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 This is the Forth Parameter.  This is where the Top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text Window will be located in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 This is the Fifth Parameter.  This is where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raphic Text Window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I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Text Windows use The Character Coordinate System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Coordinate system.  Therefore, you can not set X2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80, nor can you set X1 Less than 1.  However, X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less than X2.  Same goes for the Y coordin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Y2 greater than 30, nor can you set Y1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Y1 must always be less than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  -  This parameter describes the window frame color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hich to activate the border for this window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design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   - This parameter sets the color for the Text on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The Border text is always over a BLUE backgrou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the active window and on a RED background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indow.  So you will want to select a b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I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Text Windows use the Standard Textual/ANSI Col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only colors 0 through 15 are avail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registers of 0 through 15 may be chang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 designed your palette. But be certa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any ANSI screens that may be display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's are based on the 16 color scheme of normal text mod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 good idea to ensure that your Graphic Images hav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ext Colors for the first 16 colors of you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.  Later you will see a command which will mod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16 colors of your palette to the standar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. This should make it easier to use Graphic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window interprets ANSI codes color for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is done through the issuing of AN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ER  - This parameter determines if this window's boa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  To turn the boarder on you would pass 'Y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or this parameter.  To turn it off you would pas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teral example, I chose to turn the Window 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window frames are standard ANSI Double Line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Window Frame is on, you have 2 less character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for both the width and the height of the window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Frame itself is using those location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 is OFF 'N', then the full defined area is us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- This parameter allows you to activate a Window, allo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to the Virtual Text Page, but not display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 This feature has many uses which we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.  When the window is hidden, Nothing is drawn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and the user is never aware that a window is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.  Setting this parameter 'N' means NOT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nd setting this parameter 'Y' means to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commands described later which you can issu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hide the window at will.  This only affect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of the window when the window is initi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KER - This parameter tells the Graphic Text Window, that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nt to this window either to Track the cursor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or not.  As mentioned earlier, it is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smaller than 80 characters.  So their will be reg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, that the user can not see, when tex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line.  Turning this feature ON will automatical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to the right as the text is coming down the l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ine has been sent and the cursor jum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ext line the window will jump back with it. 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like a type writer.  I recommend disabl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 except in special case instances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al feel for the window to scroll left and right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ming down line.  Also, this level of cursor tr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down incomming text as the window is following 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h and as it scrolls down the screen.  Th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d after the information is sent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hich will be described later.  So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ck the X cursor unless you are specifical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 that affect.  Passing 'Y' to this parame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rack the cursor in the X Dimension and passing 'N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cause it to NOT track the X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RACKER - This parameter tells the Graphic Text Window to Track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 dimension.  I usually enable this,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down the displaying of the Text to the user very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 the user by showing a natural scrolling of text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/she'd be used to seeing in a regular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' Enables Y cursor tracking and 'N' Disables it.  Ag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track the cursor at all.  You could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 page of text not larger than 100 lines and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ee the window fill up but the user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text as it filled up the Virtual Text Pag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ome of the following window control functions at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Keyboard macro, Joystick, Mouse Region, etc.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 means to scroll the window at their lie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- This parameter tells the Graphic Text Window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scroll around the Virtual Text Page to revie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e/she might have missed.  If this is disabl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', then the user has no power to scroll this wind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cally create a function to do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ommands in combination with on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such as Keyboard, Joystick, or Mouse.  Each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wn Built In scrolling functions which a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ptic to use than something you would design.  Primari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installed to give the developer a means to scro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sign time without having to create such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/her application.  The built in scroll comman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.  CTRL-PGUP to scroll UP,  CTRL-PGDN to scrol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to scroll LEFT, and CTRL-END to scroll RIGH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e they're not quite as easy to use a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feature is toggled off (by passing 'N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developer creates his/her own means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th more convenient functions.  However,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imply pass 'Y'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parameter describes the Title for the Window.  It 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and is only displayed if the Border is on. 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Blue Background (Pallete color 1) using the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described in parameter TCOLOR.  it is center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Window frame.  If this field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: Y,,'HELP L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|__ Nothing between the Co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ir will be NO title.  This is similiar to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ormal text window you might see in any standar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 Any literal text will be displayed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 This parameter describes the Help Line.  It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border.  It is Center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t also is placed on a Blue Backgr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round color described in parameter TCOLOR. 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user information on special comm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 if you attatched the window Scroll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macro's which used the Arrow key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users that the arrow keys scroll the window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 text will be displayed as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-  One of the great things about DDO-F/X is that the textu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used in Textual mode can also be us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he graphic text window can be assigned its ow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n which all textual output will be see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graphic functions which also use Textual Fo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utput.  The great thing is that in m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ual fonts actually react like text outpu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Meaning they complete overwrite what they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making updating a sinch.  There are also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utput transparent versions as well. 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name the font you want this text window to us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complete font name such as 'FLORI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once the parameters have been explained, they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omplicated.  Unfortunately, their is not much experienc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to you about Graphic Text Windows in this passage.  Howev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is.  That if you are not yet familiar with DDO-FX and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xplore what it can do, then always have at least 1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on the Screen for the user.  This will ensure that h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tally lost on your BBS.  Also, Graphic Text Window's ar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your DDO-FX scripts.  Because if you've Mis-Typed a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it'll show up in th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fter all the DDO-FX (NM) commands have been explain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ssage putting everything into perspective for you.  so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immediately understanding the use of a comma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uraged.  READ ALL commands and then the Passag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.  If still you do not understand, RE-READ the trou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mes.  It normally kicks in after a couple of readings ;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are welcom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@ 1-904-772-0540  (24 hrs Voice/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904-772-1996  (BBS for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.LOCATHA.COM (Our Web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As mentioned above, you can create up to 10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filter text to.  We ship a FREEWARE door utility with LI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 helps a BBS manage resource file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WINDOW 10 for output while it is active.  Also, if any AUTO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occur with the user while he/she's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 also uses WINDOW 10.  This window should be avoi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reasonably certain that LI-TERM or UPDATER F/X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Not that any harm will come of it.  But they al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will not return them to their original setting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problems with your application.  However, if you ca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-Zmodem Transfers will occur or that the UPDATER F/X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, then this window slot is free for use. 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Utility I would recommend that you use window 10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we could reserver window 10 for such activiti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utliple applications interrupting one anoth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OTO CURSOR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GOTOC}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GOTOC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t is possible that the Frame of a DDO-FX (NM)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not be large enough to displa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Text Page.  Thus the Cursor and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Virtual Text Page may be out of view.  This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Text Window to position the Origin of the Virtual Tex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Cursor is Visible within the Window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uch a position that it will always be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when Cursor Tracking has been dis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n Example might best describe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you've opened a Graphic Text Window that i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nd 10 Characters Tall.  It also has a Frame, therefor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gion is only 78 x 8 characters.  As with all Graphic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Text Page is 80 x 100.  So relatively speaking, the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a small portion of the Virtual Text Page at any give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opened default starts with the Origin at 1,1.  Thu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Window is actually displaying the first 7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Virtual Text Page.  As the Virtual Text Page begin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, the cursor will move out of view from the window.  Who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t 1,1.  If the Cursor moved down to Row 12,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ndow can only show 8 Rows at a time, and it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Rows 1 through 8 because the Origin is at 1,1. 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you would have to move the Origin of this window to 1,4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how a region of the Virtual Text Page Rows 4 through 12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ursor is visible.  This command can be a time savings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nd a great deal of data to a Graphic Text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having to keep up with the cursor while it'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us you've enabled Cursor Tracking OFF in both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Then, once all DATA has been sent to this window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nd it will JUMP to the cursor position.  Then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Manual Scrolling for this window, the User can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xt Page and see w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WINDOW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CLOSE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CLOSE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hh.. a return to simpler commands.  This comm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.  When this command is issued, al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Text Page of that Window is lost and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indow are also lost.  Once you close the Activ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POINTER will drop down to the next active window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bottom of the Window Stack and can't find an open wind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round to the top and start working it's way down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it's come full circle or found an active windo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CTIV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issue this command now, while Window 4 w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then the new Currently Active Window will be Window 9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3,2, &amp; 1 and find that they are not active.  Then 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, window 10, and begin searching downward.  Until i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9 where it positions itself as the new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calling this command if their are no active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IDE WINDOW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HIDE}'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HIDE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make the Active Window Hidden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idden, it's Virtual Text Page can still be written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e.  Therefore, you could create a window and then 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drawing the graphics on the screen, you could also b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Hidden window's Virtual Text Buffer.  Once all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UNHIDE the window and show all the text it 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HIDE WINDOW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UNHIDE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UNHIDE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UNHIDE a HIDDEN window.  If the Bord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draw the border and repaint the interior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Virtual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WINDOW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WIN,'+WIN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WIN,2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ctivate a Window.  The Lit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you would activate Window 2.  Ofcourse Window 2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by the OPEN WINDOW command.  Otherwise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You must keep in mind that their are a only 10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NUM must be greater than or equal to 1 and less than or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WINDOWS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SWAP,'+WINNUM+','+WIN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SWAP,4,2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a powerful function.  DDO-FX (NM)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nagement techniques to keep Window Drawing down to a minim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no windows overlap, then it will not rebuild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s that do not affect the screen as a whole.  If the Window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and a window might be totally hidden by another window,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, that window won't be drawn at all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the windows are drawn on the screen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ith the exception of the Currently active window which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ensure that it is on top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assume that you had a Small Window in the First slot,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lot, and a Full Screen window in the Third Slo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 1.  All you will see drawn on the screen is Window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dow, and window 1 the active window.  Becaus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 would have been drawn before window 3.  Which would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ind window 3.  Since window 3 is full screen, the drawing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ould have complete covered window 2.  So their is no point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.  But what if you wanted all windows to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 in the back taking up the whole page.  While window'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n top of Window 3.  The way to resolve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Windows 3 and 2.  So that Window 2 becomes the Full Scree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 is now the small window that window 2 used to be.  Si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Active window it will always rema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Swap Windows 1 and 2 while window 1 was the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ndow 2 now becomes the active window.  However, you woul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n the screen because the new window 2 used to be window 1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you've made a change that doesn't visibly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up with the Order Sequence of your window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it's easy to become confused and lost with this comman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sparingly, and only in occasions where the manner in which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windows is not suitable to your design.  Meaning,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a of how the windows should overlap than DDO-FX d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bring DDO-FX around to your way of thinking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POS,'+X+','+Y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POS,15,40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position the Virtual Text Pages orig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coordinates are positioned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Graphic Text Window.  The X and the Y are liter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crements or Decrements to the VTP Origin.  therefore X: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 will position the Virtual Text Buffer so tha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ctive Graphic Text Window is 15x40. 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fit within the Graphic Text Window.  If you assign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would cause the window to look beyond the edge of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Virtual Text Page, then the X Position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However, the Y position command may still be honor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go beyond the 100th line of the VTP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Graphic Text Window with thes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: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r Graphic Text window has a viewing area of 60x10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ossible to position the VTP X origin greater than 2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+ 60 = 80 and you can not view beyond the 80th column of a V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Zero, then the X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is Zero, then the Y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OSITION VTP ORIGIN RELATIV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POSR,'+X+','+Y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POSR,1,-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position the Virtual Text Pa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original origin for the active window.  Therefore,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ed 1  and the X Origin for the active window equaled 68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igin would equal 69.  You may pass Negative Numbers as Offs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igin Location.  You do not have to be concerned with keep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a Virtual Text Page.  If you attempt to positio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below 1 or attempt to position X or Y origin above their maximu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This command is ideal for attatching to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KEY MACRO command to allow scrolling.  By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settings (X=1,Y=0 - RIGHT), (X=-1,Y=0 -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0,Y=1 - DOWN), and (X=0,Y=-1 - UP) you can create 4 keyboard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ssigned to the arrow keys which will scroll the wind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tick is another good choice.  Placing some buttons or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attatching this command to their macro can also rend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scrolling.  You should always see how command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/X commands which have macro's to see what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Zero, then the X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is Zero, then the Y Coordin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POS OF GRAPHIC TEXT WINDOW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GETPOS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GETPOS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return to you two se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current where abouts of the Cursor X,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xt Page.  The Second is the current setting of the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Text Page Origins.  The information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_X,WHERE_Y,ORG_X,ORG_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15,1,1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ordinates are the X,Y respectively of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used in favor of the ANSI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  The ANSI command for the Cursor Location becaus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Windows origins in adddition to the cursor location. 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umbers are the Origins X,Y Respectively.  Each Numbe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,' Comma for easy parsing.  The Return String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character for easy identification of the End of the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TEXT WINDOW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CHANGE,'+X1+','+X2+',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Fcolor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color+','+Border+','+Hidden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Xtracker+','+Ytracker+','+ManualScrol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Title+','+Help+','+Font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(See Below)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has the Identical parameters and look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N GRAPHIC TEXT WINDOW command.  With these two excepti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word 'CHANGE' with the word 'OPEN' and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pass to it the window number as a parame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urrently active window.  For details specifical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is command, you can read over the OPEN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parameters of an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will make the changes to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, that the Virtual Text Buffer Origin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1.  Because it is possible that you could open the window lar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Window to be looking beyond the 80th column or the 10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ould be helpful to call a Jump To Cursor or in some fash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origin after a call to this function.  All 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valid data.  Therefore, if you wanted to just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Frame Border, you would still have to send the Windows 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Y2...etc...parameters with the new Fcolor settings. 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IZE the window, MOVE the Window, or a variety of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on the Virtual Text Page is unchanged. 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ny screen content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GRAPHIC TEXT FONT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SCALE,'+X1+','+Y1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SCALE,8,8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 global base command that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ow to treat the Text Fonts used in Graphics Mode.  By defaul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iders text fonts to be 8 pixels wide by 16 pixels t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xtual font size for normal 80x25 text mode.  Sinc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in your own Editable Text Fonts it is possi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font of smaller dimensions.  Having the abilit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hat those dimensions are gives you the ability to sca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more proportionally used.  Creating a font which i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 8 pixels tall will allow you to fit 60 lines on a fu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ny given time.  If you remember, the DDO-F/X (NM) scree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ts is 80x30.  By reducing the font to half its heigh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wice as many lines of text on the scree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a few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Virtual Text Pages are still 80x100.  So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you scale the font you can only fi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by 100 characters within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 Text Window will just be sma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lso, you will be able to position Scaled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over to the right than the 8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sed by the normal fonts as well a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30 characters.  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 of the window do not exceed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I-TERM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ffect of this command is global, therefore Marqu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placement of Text using the DO PRINT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ext Fields, List Boxes, Textual C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s will all be simultaneous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.  It is not possible to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d fonts active at any given time.  Al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ossible to have more than one type of fo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ame time but they must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caled fonts must be created differen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DIT utility than normal fonts.  Norma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ly created where the Font Letter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Left Corner of the 8x16 grid.  Sca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use the 8x16 grid and thus are still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.  But they are drawn at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8x16 grid.  You create your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ize you want it.  Placing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left corner of the grid (including hi and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haracters).  You then use this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-TERM what the scale of that font i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ing and leading space) and then load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normal Load 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ase command and should be used by expert DDO-F/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 It will require some intuitive understanding of how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bjects on the screen in order to stay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nt limitations.  Many Textual Font commands are based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coordinate system.  By adjusting the size of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 the size of a Character Cell.  If you do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is means then experiment with the textual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til the above statement makes sense to you.  If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LI-TERM will produce an ERROR message and store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ROR.LOG file for you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GRAPHIC TEXT WINDOW COLUMNS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1SETC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1SETC,80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nother more advanced command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olumn setting for Graphic Text Windows.  It does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such as word wrap, however, it simply sets the window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the value NUM.  It is important to note that once you'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all limitations which once referd to 8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 to whatever column width you define.  Thus if you sai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40 columns then all text will wrap around at th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the window itself can not be more than 40 characters wid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.  By changing the column width you must mentally consi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at you've imposed on th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his command is fairly strait forward.  H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tending to 80 characters regardless of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s drawbacks.  There are certainly times where h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(like a normal textual screen) shorter than 80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all RESET the text window column settings are return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so, note that this command affects all text window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-  This value can be from 1 to 80.  However, a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you most certainly should not have a board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BACKGROUND PAG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b'+FILENAME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bWELCOME.PCX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load a PCX file from the assig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to your Background Page.  Remember that your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r Visual Page, therefore the user does not see the PCX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The purpose of loading a PCX to the background Page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lean copy of the Background Image that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see.  You will then be able to Copy the imag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 to your Work Page.  Where you can Draw On it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 Once you've drawn on a Graphic Page, the chang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you want to be able to store a copy of the origin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the name of the PCX you are trying to load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resource files must first be assigned using the ASSIG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X does not exist in your Resource File, then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If your Resource File has not been defin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on the drive, then 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, that each time you load a PC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he palette for that PCX will become the 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palette for the Visual Page is different from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ing loaded from the resource file, it could create a Tie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your visual page.  So it is always a good Idea to loa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lettes are identical.  If this can not be done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the visual page (using one of the following comma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new PCX.  This will avoid a Palette conflic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(Fading the visual screen to black, then loading the new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transition between images of differing pal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WORK PAG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w'+FILENAME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wWELCOME.PCX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load a PCX file from your assign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and place it on your Work Page.  Their ar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CX file for the only purpose of storing Sprite images. 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ing them on your Background Page.  You simply load it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cut out your Sprites. Since you've cut out your sprit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dy for drawing, the image on your Work page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it will be covered up when you copy your backgroun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page.  This is only one reason why you may want to load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rectly to the Work Page.  Their are countless others. 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bove is an example of how you would load the WELCOME.P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TO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'+FILENAME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WELCOME.PCX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ir are occasions where the PCX does not need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modified by placing sprites on it.  It is the way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immediately.  So why take the time to load it to an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just to copy it to the visual page.  This command will let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directly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orces LITERM to redraw the Graphic Text Window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DO-F/X (NM) functions which maintain a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the Visual Page.  Thie hidden page is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on the visual page.  The hidden page stores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ual Page so that during background animation functio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dden page to appropriately rebuild the visual pag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at animations are animating over top of the visual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 is also instrumental in allowing various anim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eamlessly over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 BITMAP FON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,'+Filename+','+Fnum+'}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,CASION36.BMF,2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Notice the Capital 'F' immediately foll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important that this command begin with a Capital 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command will load into memory a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located in your 'M' Resource Fil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 is telling DDO-FX (NM) to load the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: CASINO36.BMF into the Bitmap Font Slot 2.  You can have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fonts at any given time.  This example wants to load the CASIN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to slot 2.  Where later you can activate Font 2 and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nt for Bitmap Font Functions.  If you should se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using a different Font File Name, DDO-FX (NM) will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font from slot 2 and load the newly requested font in to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File 'M' does not exist or the Reques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within the Resource File, then nothing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activate This font will have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load a Font that doesn't exist on Purpose,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the Font in that slot and frees up the memory used by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#{2F,NONE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nloads the CASINO36 Font from memory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.  If you are close to your users memory limit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icient, you can make sure that you unload fonts a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-  This is the name of the bitmap font located in you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UM      - This determines which slot the bitmap fon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.  You can have a maximum of 32 bitmap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given time.  Thus this value can be from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BITMAP FONT SELEC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SELECT,'+F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SELECT,2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activate a specific Bitmap Font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o that it becomes the Active bitmap Font.  The Lit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s showing how to Activate the bitmap Font loaded into Slot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WORK PAGE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BP2W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BP2W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Page.  There is just not much that can be said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VISUAL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BP2V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BP2V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BACKGROUND PAGE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WP2B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WP2B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Work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VISUAL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WP2V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WP2V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Work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BACKGROUND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VP2B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VP2B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Visua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WORK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VP2WP}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VP2W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contents of the Visua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W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W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 defined by X1 to X2 by Y1 to Y2. 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rectangular cut out on to the work page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by Ny.  The following coordinate Rules must be followed or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always be Larger than X1 and X2 must never exceed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always be Smaller than X2 and X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always be Larger than Y1 and Y2 must never exceed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always be Smaller than Y2 and Y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must never exceed 639-(X2-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must never be less than (Y2-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must never exceed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x and Ny have certain locations that it MUST b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cutting out a rectangle that mus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 completely.  You can not have any portion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beyond the destination page limits.  Since you are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relation to it's lower left corner and sinc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riable size, the above formulas are provided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destination limits for any rectangle region you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V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V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B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B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 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V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V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 (T)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V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V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 (T)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W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W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BPT,'+X1+','+X2+','+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BPT,10,100,10,100,25,125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VISUAL PAGE (T)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V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V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 (T)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H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H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Hidden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BACKGROUND PAGE (T)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BPT,'+X1+','+X2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BPT,10,100,10,100,25,125}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HPT,'+X1+','+X2+','+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HPT,10,100,10,100,25,125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Hidden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WORK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WPT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WPT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VISUAL PAGE (T)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VPT,'+X1+','+X2+','+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VPT,10,100,10,100,25,125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Visual Page.  However, it will consider color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TRANSPARENT COLORS command as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BACKGROUND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VP2B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VP2B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WORK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VP2W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VP2W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a rectangular reg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CUT BACKGROUND TO WORK PAG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TRANSPARENT COLORS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COL,'+Col+','+Set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COL,10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fine any number of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 as being transparent when using any of the CUT (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" represents the color you are wanting to define and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you want to define the color.  If "Set" is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r will be considered Transparent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"Set" is 0, then it will not be transpar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CCOL,1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lls DDO-FX to consider color 10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Once this command is issued, DDO-FX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0 as being transparent until the DDO-FX session has end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CCOL,1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DDO-FX to consider color 10 as NOT be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l" is assigned to 0 and "Set" is assigned to 3, then ALL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l" is assigned to 0 and "Set" is assigned to 4, then ALL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NON-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ubfunctions could save you a great deal of ti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here large numbers of colo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****  LI-TERM uses many of the Transparency C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It often expects Color 255 to be transpar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 to be transparent.  It will itself set color 255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hen these Internal routines are needed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 to Opaque when the Internal routines are throug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modify the Transparency table and leave it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unusual occurrences.  Especially with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raphic Windows are in use (See DDO-F/X (NM) Advance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Graphic Windows).  For instance:  If Graphic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nd you also wanted some animation profiles execu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ehind the Graphic Windows, then if you had Color 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of that animation profile and also had selected Colo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 with this command the animation profile may no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expected it to.  This command is availa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should be used with care.  Perform the desired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mediately return the transparency tab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NO COLORS TRANSPARENT).  Also, as a reminder,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Transparency Table of the Above Mentioned CUT (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olor 0 is always considered to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BACKGROUND PAGE TO PCX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BP2PCX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BP2PCX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reate a PCX image of the Background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to a temporary Work directory under LI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be named 'BP.PCX'.  This can be a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available video pages are not enough to allow you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are wanting to build.  So being able to save an imag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d then reload it can be helpful.  The Images are clea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pecial event ran by LITERM on initial Boot Up.  Therefo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out an image, it will be their for the entire session. 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images on top of it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WORK PAGE TO PCX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WP2PCX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WP2PCX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reate a PCX image of the Work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to a temporary Work directory under LI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be named 'WP.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AVE VISUAL PAGE TO PCX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P2PCX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P2PCX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reate a PCX image of the Visual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to a temporary Work directory under LI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be named 'VP.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VISUAL PAGE PCX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VPPCX,'+'VP'or'WP'or'BP'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VPPCX,WP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Load the PCX image that was saved using Sa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CX.  It will load it either to the Visual Page, Work P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P.PCX to Visual Page      :  #{2LVPPCX,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P.PCX to Work Page        :  #{2LVPPCX,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P.PCX to Background Page  :  #{2LVPPCX,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WORK PAGE PCX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WPPCX,'+'VP'or'WP'or'BP'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WPPCX,WP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Load the PCX image that was saved using Sa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CX.  It will load it either to the Visual Page, Work P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P.PCX to Visual Page      :  #{2LWPPCX,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P.PCX to Work Page        :  #{2LWPPCX,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P.PCX to Background Page  :  #{2LWPPCX,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BACKGROUND PAGE PCX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BPPCX,'+'VP'or'WP'or'BP'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BPPCX,WP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Load the PCX image that was saved us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 To PCX.  It will load it either to the Visu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, or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P.PCX to Visual Page      :  #{2LBPPCX,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P.PCX to Work Page        :  #{2LBPPCX,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P.PCX to Background Page  :  #{2LBPPCX,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'+','+x1+','+x2+','+y1+',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,0,30,0,60,MYSPRITE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how you cut out a Sprite from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functions on the Work page.  Also, notic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s Command where you send Coordinates. 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Graphics begin with 0 and end with the Maximum Dimension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ode 640x480 (The mode that DDO-FX (NM) ) uses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639 x 0-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0.  The Left edge of the WORK Page is X Coordinate 0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WORK Page is X Coordinate 639. Similarly,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 is Y Coordinate 0, while the Bottom edge of the WORK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rite is to cut out a small portion of a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paste it somewhere else.  Sprites are useful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because they're reusable.  Imagine you were wri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O-FX that was similar to the board game Monopol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would be your Background.  While all the pieces t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playing board would be your sprites.  Once you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 (your sprites) Cut out you are ready to play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first copying the Playing board Background to the work p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all the sprites in the appropriate playing positio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nal image from the WORK page to your visual pag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 and over again placing the sprites where they might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takes their turn.  With sprites you can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essive images that can easily be changed without having to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Graphic Images on the users side.  Without spri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raw a full image of the Playing board with all piec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locations before hand.  Then show the appropriate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es.  This is not feasible, since their could be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.  So Sprites make it easy to make dynamic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suit specific conditions,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troduction out of the way, lets look at what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S,0,30,0,60,MYSP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elling DDO-FX to cut out the portion of the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0,0) x (30,60) or the Upper Left Hand Corner of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lling DDO-FX that you want to name this sprite 'MYSPRI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8 characters that can be anything to identify your Sprit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this Name later to be able to paste the sprite unde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s.  The Name is not CASE sensitive, therefore 'MySpri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ame as 'MYSPRITE'.  A sprite can not be more than 6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The way you calculate this is by using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x2-x1)+1) * ((y2-y1)+1) = Total Size in Byte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always be Larger than X1 and X2 must never exceed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always be Smaller than X2 and X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always be Larger than Y1 and Y2 must never exceed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always be Smaller than Y2 and Y1 must never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run this formula on the above example and see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30-0)+1) * ((60-0)+1) =  1,8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30-0)+1) * ((30-0)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30)+1) * ((60)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* 61 = 1,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the Sprite you are requesting to create is larger than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any of the Coordinates do not follow the rules set for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rite will not be created.  You can Deallocate a Spri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ree up the memory it u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S,0,0,0,0,MYSP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the data stored in MYSPRITE to be fre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as a place holder for tha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3200 sprites.  Therefore, i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ensive, it is a good idea to free up sprites as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allocate a Sprite with the same name, the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rased from memory and the new sprite will takes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ame.  Therefore, cutting out the same sprit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es no harm.  Helpful when imbedding this command with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peatedly displayed by a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VISUAL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V'+','+x1+','+x2+','+y1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V,0,30,0,60,MYSPRITE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ehaves identically to the usual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allows you to pick up a Sprite on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k Page.  &lt;SEE GET SPRITE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BACKGROUND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B'+','+x1+','+x2+','+y1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B,0,30,0,60,MYSPRITE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ehaves identically to the usual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allows you to pick up a Sprite on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k Page.  &lt;SEE GET SPRITE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PRITE HIDDEN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B'+','+x1+','+x2+','+y1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2+','+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B,0,30,0,60,MYSPRITE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ehaves identically to the usual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allows you to pick up a Sprite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k Page.  &lt;SEE GET SPRITE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will draw the sprite on the Work p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Lower Left Hand Corner is at 40 x 75.  All sprit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Lower Left hand Corner.  This Sprite Dra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Pixel of the sprite which uses Color Palette Register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parent.  This Sprite Drawing command does NOT clip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ceeds Clipping limits.  Clipping Limits are definabl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the Edge of the Screen.  These boundaries suppr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ing beyond them.  Not all functions adhere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time to calculate the clipping limits for every graphic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o taxing on the system.  Therefore, their ar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gnize the Clipping Limits, and commands that do not (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If you attempt to draw this sprite so that any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Work Page Boundaries of 0 x 639  X  0 x 479, then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rawn.  Their are other Sprite Drawing command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prite so that only a portion of it is visibl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are said to adhere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mphasize once again that all Graphic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ffect only the Work page.  So it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X (NM), to draw on the Visual or the Background p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/X (NM) defau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SPRI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BACKGROUND PAG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SPRI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PRITE HIDDEN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D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D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SPRITE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identical to DRAW SPRIT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here to Clipping limits and permit you to draw sprit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640x480 Work Page Limit.  Although Nothing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fcourse.  However, if you wanted to show a Sprite Animate of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ortant to send Negative Coordinates so that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pletely off screen.  A sprite that is 30 pixels wide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ition its X Coordinate at least at -30 before it is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routine also considers Color 0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C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BACKGROUND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C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IP SPRITE HIDDEN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C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C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C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nother Drawing command that adheres to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However, in addition to what CLIP SPRITE can do, it will dr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s if it were Flipped Left to Right.  Therefore,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though you were seeing it through a mirror.  This dra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s Color 0 to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FRE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56 color palette is numbered 0 to 255 where 0 is normally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6 color Palette is numbered 0 to 15 where 0 is norm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VISUAL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F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BACKGROUND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F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IP SPRITE HIDDEN PAG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FLIP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sprite is related to DRAW SPRITE.  It does NO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Limits.  Therefore, you are not permitted to attemp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te where any portion of it may fall off the boundarie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self.  This command will draw the Sprite in Reversed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Thus it is similar to the FLIP SPRITE comma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Color 0 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VISUAL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REVERSE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BACKGROUND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REVERSE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VERSE SPRITE HIDDEN PAG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R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R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REVERSE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,'+X1+','+Y1+','+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,40,75,MYSPRITE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oes not Adhere to the Clipping Lim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RAW SPRITE, with the exception that it does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 as being transparent.  Thus the sprite is draw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VISUAL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V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V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PUT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BACKGROUND PAG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B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B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PUT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UT SPRITE HIDDEN PAG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PH,'+X1+','+Y1+','+NAME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PH,40,75,MYSPRITE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identical to the PUT SPRITE rout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NVERT SPRIT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I,'+NAME+'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I,MYSPRITE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oes not Actually DRAW the sprit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obvious lack of coordinate parameters within the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ffect the sprite itself.  It will take the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P it upside down Top to Bottom and Visa Versa. 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until this function is called again on the same sprit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it to its original position.  Once the oper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above listed sprite drawing command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Top-sid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REE ALL SPRITES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FF}'   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FF}   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notice the Case of the 's' and the 'FF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is command will effectively free up all memory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prites.  It will free up all sprite place holders return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3200 free availab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ALL SPRITES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TORES,'+IDNAME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TORES,MYSPRITE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store a copy of all currentl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to a file within the users BBSTHEME subdirectory.  the 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the ID portion of the filename will be called. 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wo separate files a '.DAT' file and a '.RAW'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AME will make up the first part of both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YSPRITE.DAT and MYSPRITE.RAW).  It is important NOT to ha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as part of the IDNAME and do not add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AME.  Once the sprites have been stored they can be re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ALL SPRITES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LOADS,'+ERASE+,+IDNAM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LOADS,0,MYSPRITE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load sprites that were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SPRITES function.  It is important to know that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ut out are erased in favor of these new sprite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functions currently using the old sprite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DO-F/X error if the sprite is suddenly and unexpected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important to make sure that when sprit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is fashion that they will be the only sprites need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more sprites can be cut out in normal fashion ofcourse.  If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 then the sprite files on the users machine will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rites are loaded, thus leaving a copy on their drive.  If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 then the sprite files WILL be erased after they'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drive.  Saving and Loading sprites in this fashion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those sprites at later times far faster than sen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Get Sprite function for each sprite.  IDNAME is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ortion no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PROFIL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NIM,'+Anum+','+Lx+','+By+',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lnum+','+Sname+','+Ename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tart+','+Mend+','+Mloop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wmode+','+FPS+','+Sound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NIM,1,0,100,1,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FRAME1,MYFRAME9,0,0,0,0,2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one of DDO-F/X's more advanced commands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range of Sprites which will act as frames of an anim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will not only allow you to animate sprites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fashion, but give you the ability to add sound, mo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nimation controls and dra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nimation technique called Page flipping is what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take a small region of the screen.  You then draw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Lets use a Company Logo for this example.  You then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 such a way that each time you draw a frame it appear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spinning.  Each frame by themselves is simply a picture.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at a certain point during the transition of spinn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of the drawings in the same place quickly, and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actually spinning in place.  This is in fact an illu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ll animation.  Although an animation profile is more tha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kind of animation, it is also capable of much more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imated spinning logo not just sitting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pinning, but actually spinning and float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-defined manner.  This is called a Path.  The Animated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, doing it's page flipping, and is moving across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called a Motion Profile.  You will learn more about mo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However, it is important to add now, that motion pro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rame animation control.  Allowing you to define Key Fr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how the Page Flipping will be conducted.  Once you've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, you can attach it to any Animation profile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stick with just the animation profile and the Spinning Log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sual animation, animation profiles give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und control.  You can select up to 19 frames of your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ample to be played.  The Frames may be any 19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ize, but no more than 19 may be select.  Once you ha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a frame within your animation, then that samp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at frame is displayed while the animation is pla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ferences a sample contained within your BBS THEME file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one of those possible 100 samples can be used.  Ofcours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sound f/x pack in question must be loaded for the correc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  You will use the next command to assign samples t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scenario to clarify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my companies Logo to spin at the top of my screen. 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image would.  I create the necessary frames with one of m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raytracing packages.  The total animation is 20 frames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ut just the LOGO portion from each picture.  I do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frames, cutting them out as sprites in sequential ord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ing in sequential order I must make certain that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 is the same size.  Meaning if my first frame is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then all frames must be 100x100 pixels.  The first frame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using the GET SPRITE command, I name "LOGO1".  The Second fr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LOGO2".  I continue this sequential cutting out of spri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ut out all 20.  It is important that I cut them out in sequ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be listed within my Sprite List in the order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o play.  Once I've done this, I decide where I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o be located on the screen.  Lets sa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is 100 pixels wide by 100 pixels tall.  So I will place m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X:0 and Y:100.  This will cause it to spi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hand corner of my screen.  The Animation is plac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rames Lower Left corner is at the X,Y Location.  I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o continuously loop after it's been played and I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ransparent over the Visual page.  Lastly,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my Animation to move around the screen.  I want i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left hand corner.  Therefore, I will not attach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to my animation.  With this decided my 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ANIM,1,0,100,1,LOGO1,LOGO20,0,0,0,0,2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+'{2ANIM,'+Anum+','+Lx+','+By+','+lnum+','+Sname+','+Ename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art+','+Mend+','+Mloop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wmode+','+FPS+','+Sound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  -  The first parameter '1' is the number of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creating.  It can range from 1 to 400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0 it will ERASE all animation pro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 In affect resetting the animation pro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      -  This is the X coordinate on the screen you wis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o play at. This designates where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imation will be located.  It is possi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beyond screen limits.  Allowing spri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tion profiles to fly on an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-  This is the Y coordinate on the screen you wis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o play at.  It designates where the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nimation will be located.  It is possi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beyond screen limits.  Allowing spri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tion profiles to fly on an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 -  this is LOOP control parameter.  Here are it's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No animation (show only first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Continuou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Play animation once (Leaving Last Fram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Use Frame Control from Motion Profile. (SEE MOTION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 -  This is the starting frame of your animation, which is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rite.  The Animation will begin by displaying this sp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ing all following sprites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end sprite to display.  All spri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ange MUST be of equal dimensions or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an ERROR and return the user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me    -  This is the Last sprite in the range of sprite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o display.  It is important that the END SPRI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own or equal to the sprite specified as START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rite list.  This is why it is important to cut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in the sequence you want them to be played. 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 and End Sprite are the same sprite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, but only show that frame.  So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nimation of a single frame.  It is also possib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profiles to utilize the Same Sprites with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is is why the Sprites are separated into the Spr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multiple functions can use them simultaneous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about the sprite list see the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   -  This is where you would designate a Starting 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on profiles can be chained together to form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for your animation to move along.  Thus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nning logo flying around the screen in a pre-defin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on Profiles allow you to lay a path that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.  This designates the First Motion Path to u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ollow all paths starting at this motion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to all additional motion profiles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ated ending motion profile.  We have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 we do not want a Motion profile for thi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d     -  This is where you would designate the Ending Motion Pro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Motion Profile can equal the Start Motion Profile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fy things, a Motion profile is a Double Curv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point and an End point.  The Line is constructed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which you can designate.  Being only a single curv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bvious to see how difficult it would be to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.  Therefore, you would create a second motion pro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urvy line, who's starting point equals the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vious motion profile.  Although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ion profiles link together.    Then you would dic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motion profiles within the motion profile lis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ttach to this animation profile.  &lt;REFER TO MO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&gt;.  One last note.  Multip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s can use the same Motion Profiles.  Again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motion profiles were seperated into their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op    -  This allows you to describe the LOOP control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.  Here are the Values it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To Not Animate.  Sit on the first fr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Continuo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Pl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mode  -  This is the Draw Mode.  0= Put Mode.  Put mode has n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  It will draw the sprite exactly as it was cut 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as no Clipping capabilities.  Therefore, if a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would extend beyond the edge of the screen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.  1= Intelligent Transparency Mode.  This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raw the animation where pixels of the color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.  But it will also clip the Animation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 edge of the screen.  Allowing you to sl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off screen smoothly.   2= Intelligent Transpar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ped.  This mode is similar to Mode 1 except the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lipped Left to Right.  This could come in handy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need to flip the sprite.  Thus allowing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erspectives for a sing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     -  This parameter refers to how fast you want your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.  This will also dictate how quickly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across a Motion Profile Path. This parameter can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00.  This dictates approximately how many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nimated.  If the machine is incapable of anim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 the exact number of frames requested, it will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s possible.  Typically 20 frames a second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.  However, this could be too fast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your animation actually is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nimation profiles are drawn based on a 100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resolution animator.  You can alter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or so that it animates your animation pro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of less than 100 FPS.  This will in affec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nimation profiles.  &lt;REFER TO RESOLUTION ANIM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-  This parameter will allow you to activate Animation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imation.  Once activated, you can select any 19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s frames and assign a sound effect to be play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animation plays that frame, it will play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.  (SEE DEFINE ANIM SOUND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 Enable Sound for thi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 No Sound for thi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invaluable for the BBS operator.  It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to perform complex animations in a controlled and predictable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onstantly be in control.  Simply program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to look and DDO-F/X will play that animation in that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top.  This command by itself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o play.  You must issue a PLAY ANIM PROFILE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op Mode set to Oscillate or Continuous Loop, you will la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STOP ANIM PROFILE to end the animation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t's full extent, combining it with Motion Profiles an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very powerful command and produce specta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ANIM SOUND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NIMSOUND,'+Anum+','+Snum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Samnum+','+Freq+','+Fr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NIMSOUND,1,1,1,10500,1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f sound has been enabled for an animation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efine a Sample to play at a specific frame.  Ea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program up to 19 frames of the animation to pla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hen that frame is displayed.  You may select any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however, only 19 frames may be programmed to play a samp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im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- This is the Animation Profile Number 1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m   - This refers to which Sound Slot for this anim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.  This number can be from 1 to 19.  An anima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19 samples defi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num - This is the Sample Number to be played, 1 to 100. 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hat is loaded within your BBS THEME sound f/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- This is the Frequency at which that samp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- This is the Frame number of the animation at whic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yed.  Therefore if your ani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rames and you want it to play at frame 10, you w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function is quite clear.  It allows you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a sense of depth by adding sound F/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in a controlled fashion.  This can add a whole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that was not their before.  You should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ound and music with any application you write with DDO-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 often add the finishing touches to an already grea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LAY ANIM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PLAYA,'+A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PLAYA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nitiates an Animation Profile to pl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is defined to Loop, then the animation will be contin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opped.  Otherwise it will play once.  Anum is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rom 1 to 400.  If the Anum does not reference a vali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then nothing occurs.  If the animation is already play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here that each time you call this fun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nimation profile to a queue list.  The order in which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ill determine which animation is Drawn on top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f two animations should ever cross one anoth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{2PLAYA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{2PLAYA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imation 1 moved a spinning logo from the upper left hand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hand corner and back.  And, if animation 2 moved a spin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 right hand corner to the lower left hand corner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 they both used motion profiles of the exact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were playing at the same speed, then they would cr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Dispite the number of "IF"s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When the two animations cross, Animation 1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animation 2.  Because in the animation Queue it bui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in the order they were played.  Thus it is a worth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is before deciding which order you want to 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 All in all, experimentation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IM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TOPA,'+A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TOPA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tops an Animation Profile from Playing.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at the very frame this command is used.  If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ill begin at the frame it was stopped at.  Anum i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number, from 1 to 400.  If you pass 0 as the Anum valu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animation Profiles effectively clearing them and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be restarted.  If you simply STOP the animation pro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file Number the animation will pause the playback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the animation with PLAY ANIM PROFILE.  This function also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nimation profile from the Visual page.  Thus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hat the ANIM Profile was stopped at is cleaned off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ANIM PROFILE ON THE FLY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LY,'+Anum+','+Lx+','+By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,'+Sname+','+Ename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wmod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LY,1,100,100,LOGO1,LOGO10,1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hange the Frames of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, and the Drawing Mode of an Animation pro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and playing.  Thus allowing you to make chang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&lt;SEE DEFINE ANIM PROFILE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 COLLISION PROFI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OLL,'+Cnum+','+X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,'+Y1+','+Y2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YPE+','+DV+','+ANUM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OLL,1,0,100,0,100,0,0,0,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an be important for both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riters alike.  It allows you to create a Collision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an Animation Profile.  It's best uti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has a motion profile attached to it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necessary.  A collision profile is essentiall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tangular coordinates.  When an animation profil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osses the box by a single pixel a Collision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fined Return string and Macro will be executed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um      -  This is the number of the collision profil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collision profiles active at any given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can be from 1 to 300.  If you pass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Number it will erase all Collis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Y2     -  This defines the Collision Box which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intersect in order to activate the Collis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 must be smaller or equal to X2 and Y1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r equal to Y2.  There are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, that animation profile when attached to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s can fly off screen.  Thus it is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profile to exist somewhere beyond the 63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 or even deep into the Negative coordinat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define a collision box completely off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  function once the animation profile has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is command is superb for determining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profile has reached a destination point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choreograph animation profiles far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YPE     -  This value can be 1 or 0.  If Etype is 1 then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ecute only once when activated and then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If the value is 0, it will continu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 long as any part of the Animation pro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Collis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       -  This is a powerful aspect of the Collision Pro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assign to a System Variable whi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collided with the Collision Box.  DV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 to 1000.  If 0, then no Syste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  If 1 to 1000, then tha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ariable that holds the number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which collided with it.  The Syste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efore the Macro or Return String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you can reference this System Vari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ision Macro for processing immed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ariable is Numeric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E DEFINE SYSTEM VARIABLE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   -  This allows you to make a collision box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animation profile or general for an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to hit.  If this value is 0, then an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can activate this collision box.  If i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umber it will only work for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is set to.  Thus if you wanted this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to only be set off by animation profile 1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t this value to 1.  This value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nimation profile NOT the motion pro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 This is your typical return string.  It can hol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As mentioned previously, replace ',' comma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~' tilde's.  They will automatically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ma's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-  This is similar to any ordinary DDO-F/X macr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up to 100 characters of Macro data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is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 profile offers you a means to interact with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without necessarily having to know it's exact location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is it important to know the exact location of a sprit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t is more common to want to know if it is gener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or has intersected another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 Unlike any of the other MACRO based commands,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has one restriction on Macro use.  You can not dispose (STO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which collided with the collision box within tha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's Macro.  The Collision box is currently accessing tha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le the collision is taking place.  If you dispose of it,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ly display an error message to the user and will re-i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nvironment (Thus returning them to textual mode)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has such a Macro Restriction. 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OLUTION ANIMATOR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ESA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ESA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animation profiles are updated via a routin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Animator.  DDO-F/X executes this Animation Profil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per second.  This is called it's Resolution. 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has a Frames Per Second (FPS) resolution of 100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imator by setting how often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is executed.  The Notation for this is NUM/100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= (100 / 1= 100).  If you change Num to 2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0 = (100 / 2= 50) or 1/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y passing two to this value you have effectively Ha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peed.  This does not affect the individual Unique F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 themselves.  They are simply based on a differ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Lets say you created an Animation Profile with 20 fr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.  If you then changed the Resolution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/50 then that Animation Profile would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at 10 frames per second becaus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 is still based on a 1/100 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Questions..  This all seems a bit complicated, but do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teresting F/X.  You can create all of your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rying FPS.  At 100 FPS Resolution Animator they play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You can then Slow them all Down from that poin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current animation speeds.  Then you can speed them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This is something you can offer as a preference set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DO-F/X application, much like the Music Volume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note that a Resolution Animator of 1/100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ve than a Resolution Animator of 1/50.  The 1/50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lf of the resources that the 1/100 requires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ability to be accommodating to users with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Or if you are performing some rather dramatic F/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this command offers you a way to reallocate som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task.  If you are not using Animation Profiles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is value to 100 effectively having it poll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econd.  Freeing up virtually all of its resour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PROFI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OTION,'+Mnum+','+SX+','+SY+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+','+EY+','+AX1+','+AY1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2+','+AY2+','+Cou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OTION,1,10,10,100,100,20,5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,20,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used to define a Path with which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ll move along.  The concept seems simple enough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 little more difficult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   - This is the Motion Profile Number. You can have up to 256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 defined.  Therefore this number can be from 1 to 25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0, it will erase all defined Mo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,SY  - I'm grouping these two parameters together because the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X,Y coordinate of where the Anima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,EY  - This pair describes the Ending X,Y coordinate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1,AY1- This is the First Adjuster.  It's location will cause the 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ormed from SX,SY to EX,EY to become curve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djuster coordinates for the making of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,AY2- This is the Second Adjuster.  It will cause additional mu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a curve to the Original Strait Line.  Coup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djuster, you can create extraordinary shapes which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- This determines how many frames will be calculated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ly follow the path.  The Fewer the frames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imation will move.  Also, the motion will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rast, the more the frames the smoother and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will move.  Giving you some significant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imation will mov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you break out those Trig books take a look at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EZIER CURVE.  The DRAW BEZIER CURVE has all the same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is used to build the path for the motion profile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DRAW BEZIER CURVE allows you to see the curv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your calculations to see if they are approximate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It has a parameter called RES (for resolution).  F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his resolution refers to how many frames of animatio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ll use.  So if you take the parameters from the 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nsert them into the appropriate parameters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profile will follow that path.  Being able to se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e exactly how the adjusters affect the curve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good idea to use the DRAW POINT command to show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r coordinates giving you a better understanding of th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This is probably by far the most complicated command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s are not so easily visualized at the moment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ce you have a general understanding of how the Adjust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t is not too difficult to "Eye Ball" an approxim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to achieve.  The Starting and Ending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designate a definent beginning and Ending point.  This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The Adjusters simply modify the path from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ing point.  But, as mentioned earlier, once you've gotte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view of how the adjusters affect the path it is not 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coordinates of the adjuster to get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are looking for.  However, if your path must be exact,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 comm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built a Path  you can attach it to an animation pro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animation plays, it will move along that path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can link Motion profiles together by crea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s who's SX,SY is equal to the previous motion profiles EX,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how Sprites are defined as animation frames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on linking motion profiles together that you cre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that you wish the motion to flow.  Because within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you are defining a Range of motion profiles and no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quence of motion profiles.  Thus, if you wanted to link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1 through 10, then 1 would have to link to 2 and 2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3 and so on.  You would then define within an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starting motion profile and 10 for the ending 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tion profiles in-between will be played in the proper sequ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you create the motion profiles in the sam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arting with motion profile 1 and then ending with motion profi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NOT necessary that motion profiles link end to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ould simply jump to the Starting point of the next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OTION FRAME CONTROL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FRAME,'+Mnum+','+KNOT+','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rame+','+Aframe+','+Sam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Freq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FRAME,1,1,10,1,1,9000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will come a time when you are not necessarily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Loop or Oscillate or even play the animation jus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valuable to be able to play certain frame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rol gives you that ability.  Each Motion Profil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finable Frame Control Knots.  Even though a Motion Pro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rames from beginning to end, only 30 may be defined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s between an Animation Profiles Frames and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Frames of animation.  An Animation Profile animates the sp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 flipping animation.  While a Motion Profiles frame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where on the screen at a certain frame the animation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A Frame Control Knot allows you to designate one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rames as a Control Frame.  Once done, that Motion Profi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ontrol Frame.  It can further control whi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displayed and control if a Sound Effect is play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ffect abilities of the Motion Frame Control Knot i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Effect abilities of an Animation Profile.  When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lay a Sample using the PLAY SAMPLE command of DDO-F/X LI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sample on 4 Sample Tracks.  However, when you us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Play a Sample, it will play that sample only on the First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our tracks.  The Motion Control Knots will play a sample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acks of those four tracks.  So that they can play toge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one another.  Although they can interrup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being pass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    - This is the Motion Profile number.  You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Profile first before using this command.  Becaus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otion Profile clears it's frame control kn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number from 1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T    - This is the Frame Control Knot number.  It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ame  - This is the Path Frame number or Motion Frame number.  It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how many frames (COUNT) were design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ame  - This is the Animation Frame number that you wa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nimation Profile reaches the PFRAM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Profile.  If this value is 0, i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how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- This is the Sample Number to be Played when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PFRAME location in the Mo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- This is the Frequency at which to play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with this command you could effectively create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equence which forms a complete Loop.  Similar in sha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rack.  You could then Draw a Sprite of a Car at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 Then have the car Animate on this path and at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show that frame.  The car will appear to be ra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turn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note, that once a new frame has been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ame, it will remain the active frame of the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gain changed by another Frame Control Knot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imation Profile has selected as it's Loo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tion Fr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S,'+X+','+X+','+BUF+',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SNAME+','+DrwMod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S,10,20,10,BALL,1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nd it's companion commands listed below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 by Door authors rather than Sysops.  It gives you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bsolute control over a number of sprites without hav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data to LI-TERM to achieve the results.  The reas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et apart is because they are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.  I'll explain why in just a minute.  First let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mand does and what it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s creation was a direct result of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DDO-F/X was originally developed for door author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.  Since we here at Locatha Industries, Inc. also writ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stretch the DDO-F/X (NM) language to it's lim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t's companion commands broke through thos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-F/X has drawing commands for sprites, cutting comman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background page to the work page, and finally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visual page.  Essentially following the same formula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standard local mode game.  However, to use the basic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is requires that lots of characters be sent down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achieve Fast, Responsive, and controllable ani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you would have to send and re-send the data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pairing the work page by copying background page por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Then you would have to draw the sprites to the work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, and finally you would have to cut those portion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including the repairs from the work page) to the visual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nstrations this may be effective enough.  However,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might be interacting with those graphics it'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DDO-F/X Pro. would be your only alternative.    This comma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considerably in that dept.   It allows you to define a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using few characters.  You can define the sprites X,Y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ound the sprite to ensure that it will clean up after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ed.  A Sprite Name and Drawing mode.  Each call t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is sprite profile to a stack but does not necessarily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SIMPLE SPRITES command does the work after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 profile.  It will automatically make the appropriate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ge to the work page.  It will include th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prite.  Thus if you do not make an adjustment to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arger than the buffer space it will cover up the sp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uring this stage, thus repairing the work pa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animation.  Next, it will draw the sprite as instr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Coordinates.  It does it intelligently and will clip the sprit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the end of the screen.  Then, it will cut the sp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 to the visual page (also including the buff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air the visual page).  Thus completing the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oop using this and it's companion command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IMPLE SPRITES &lt;-- Clearing the stack of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SIMPLE SPRITES &lt;-- To dra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, using 14.4 communications, large numbers of sp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vements can be managed easily.  To give you an example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Locatha Industries created called "Metal Worlds (c) 1997, L.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se vary commands to perform the complex animations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virtually every animation withi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prites also have their own animation profile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ully compatible with animation profiles.  Below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will allow you to define a SIMPLE SPRITE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milar characteristics as animation profiles, but it on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hen you make a call to DRAW SIMPLE SPRITES. 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graphic games before will realize that the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to the visual page in the background.  This comm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on demand.  Therefore, if a Simple Sprite and Anim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t the same location on the screen, the animation pro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the Simple Sprite and would cause a Blinking effec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Simple Sprites.  Simple Sprite Animations solve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e-define some background sprite anim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m each time as the loop above suggests.  Just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calls to the DRAW SIMPLE SPRITES command and they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.  Since they animate on demand like the simple spri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ayer them effectively.  They must be defined befo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s are defined as they use the same Simple Sprites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restriction.  Here are the parameters f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read over each of the companion command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defines the left lower corner of the spri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is drawn intelligently there are not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of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-  This is a perimeter buffer around the sprite.  Theref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5 makes the cut from the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rom the work page to visual page 5 larger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f the sprite were 10x10, the cut box would be 2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added 5 pixels all around the sprite. 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5, you could move the sprite in any direction by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ext DRAW SIMPLE SPRITES would automatical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drawing of tha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-  This is the sprite name.  Since this and it's compan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signed for speed it is recommended that the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have as small a name as possible, 1 to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Mode -  A value of 1 will draw the sprite as it was cut out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will draw the sprite Flipped left to right.  Thu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direction.  If you want to flip the sprit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, use the INVERT SPRITE command which actual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rite data directly and flips it upside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urther use the draw mode to flip it left to r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t's in the upside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SIMPLE SPRITE ANIMATION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SA,'+NUM+','+X+','+Y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BUF+','+SNAME+','+ENAME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LNUM+','+DrwMod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SA,10,20,10,BALL,1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t is essential to add all Simple Sprite Anima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DEFINE SIMPLE SPRITE command.  Next you will se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ears the Simple Sprite Stack.  But this command does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Sprite Animations.  Just the Normal Simple spri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making this whole process work.  You do no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imple Sprite animations over and over again.  If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 and then define a Simple Sprite Animation LI-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on the First Draw of the Simple Sprites after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Simple Sprites command and return the user to a Sa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Mode).  Since the Simple Sprites work like a Stack you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o occur in the stack after a Clear Simple Sprites has been issu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rite Animation is defined after a Simple Sprit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re is to define all of your Simple Sprite Animations FIRST!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d redefine your Simple Sprites at will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to make modifications to your Simple Sprite animation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a Simple Sprite animation at Stack Location 2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3000 defined Simple Sprites (whether they are animations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s).  This will put the Stack Pointer at tha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ple Sprites will be defined beyond that point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t will up to the 200 mark without disturbing th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Undefined Simple Sprite animations will cause no harm.  The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anything.  However, you should define only as many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s is required by your application.  Even if there is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o do when it comes to a Simple Sprite animation, it stil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look at it and realize their is nothing for it to do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d the upper mark as 200 on the Simple Sprite Anim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are only using 10 Simple Sprite animations, then you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o look at 190 Simple Sprite Animation profiles which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This could cause your application to be slower th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-  This is the number that dictates where in th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the Simple Sprite Animation is locate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of 3000 simple Sprite profiles (Animation 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ABSOLUTELY CERTAIN that all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 exist lower in the stack than Normal Simp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defines the left lower corner of the spri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is drawn intelligently there are not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of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-  This is a perimeter buffer around the sprite.  Theref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5 makes the cut from the background page to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rom the work page to visual page 5 larger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f the sprite were 10x10, the cut box would be 2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 added 5 pixels all around the sprite. 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5, you could move the sprite in any direction by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ext DRAW SIMPLE SPRITES would automatical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drawing of tha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-  This is the Start sprite name.  Since this and it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re designed for speed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in question have as small a name as possible,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Passing a Value of 'NONE' will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Sprite Animation to be deactivated, bu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sidered a Simple Sprite Animation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ME   -  This is the Ending Sprite name. 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 profile.  You are listing a range of spri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dded to the Spri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-  This is the Loop Type.  A value of 1 means to loop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Sname until it reaches Ename and then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name.  A value of 2 means to oscillate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Mode -  A value of 1 will draw the sprite as it was cut out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will draw the sprite Flipped left to right.  Thu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direction.  If you want to flip the sprit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, use the INVERT SPRITE command which actual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rite data directly and flips it upside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urther use the draw mode to flip it left to r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t's in the upside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SIMPLE SPRITES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SS} 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SS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lears all profile definition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nly.  Essentially this is why Simple Sprite anim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rst.  This command starts at the top of the stack,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searching down the stack until it finds a Simple Sprit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is found it will be erased and the search continu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 Profile erased the stack size is reduced. 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rites must exist after Simple Sprite Anima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ould be reduced incorrectly.  Again, just be certain 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imations are listed first and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ALL SIMPLE SPRITE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SS}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SS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lears the entire Simple Sprite Stac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ple Sprite profiles and Simple Sprite Anima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SIMPLE SPRITES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DSS}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DSS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ll the simple spri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first.  It will do the necessary incrementing of the simp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rames in accordance to the looping value.  It will then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Sprites as they have been defined.  Lastly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visual page.  Thus this is the workhorse command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BACKGROUND PAGE TO HIDDEN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BP2H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BP2H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asked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the difference between a HIDDEN Page and a Work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P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ve asked the right question.  However, before I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purpose of the hidden page I have to digress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ew commands.   The Animation Profiles and the Motion Profil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loat an Animated Sprite over the visual Page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isual page.  The Hidden Page allows this to happ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opy information to the Visual Page or if you load an I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ual Page from a resource file, DDO-F/X makes a copy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stores it on the HIDDEN page.  Then as the Sprite Float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, it is constantly repairing the Visual Page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Hidden Page.  This however, all happens automatical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and would typically not need your attention. 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some special effects that can be quite dazzling.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sual page is repaired using the data stored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you created a Sprite Animation, Setup the visu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efore executing the animation you changed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?  As the sprite moved across the Visual Page, it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 contents with what existed on the Hidden pag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creative screen whipes could be created us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conjunction with the Motion Profiles.  An animated Pac-M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instance, could systematically eat the screen leav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giving you access to many commands regarding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at it is an available page much like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you have to be concerned with it automatically being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update the Visual Page it is a good temporary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elements.  Some good understanding of when the Hidd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how it is updated is required, but so long as you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a safe and valuable resource not worth w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guidelines will ensure a safe use of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Not only do the Animation Profiles and Motion Profiles us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repair the Visual Page, but the Graphic Text Windows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when Updating the Visual Page. &lt;REFER TO THE NO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-F/X SECTION "OPTIMIZATION OF YOUR WINDOW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f you have an Animation/Motion Profile that moves across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Page that you have modified on the Hidden Page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Hidden Page is returned to it's original st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reaches that point.  Unless that is the Eff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ose two simple Guidelines in mind, you can use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it were another background Page.  The commands to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Hidden Page work identically to the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earlier.  You can refer to those command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BACKGROUND PAGE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HP2B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HP2B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Hidden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WORK PAGE TO HIDDEN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WP2H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WP2H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Work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WORK PAG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HP2W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HP2W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Hidden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VISUAL PAGE TO HIDDEN PAGE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VP2H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VP2H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Visua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OPY HIDDEN PAGE TO VISUAL PAGE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PYHP2VP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PYHP2VP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copy the entire contents of the Hidden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BACKGROUND PAGE TO HIDDEN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BP2H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BP2H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ge and place it at Nx,Ny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BACKGROUND PAGE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B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B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place it at Nx,Ny on the Backgrou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WORK PAGE TO HIDDEN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WP2H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WP2H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 and place it at Nx,Ny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WORK PAG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W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W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place it at Nx,Ny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VISUAL PAGE TO HIDDEN PAGE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VP2H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VP2H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 and place it at Nx,Ny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UT HIDDEN PAGE TO VISUAL PAGE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UTHP2VP,'+X1+','+X2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,'+Nx+','+N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UTHP2VP,10,100,10,100,25,125}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UT a definable rectangula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age and place it at Nx,Ny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 TO 'CUT BACKGROUND PAGE TO WORK PAGE'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,'+X1+','+X2+','+Y1+',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Y2+','+Col+','+Oco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ANGLE+','+Page+','+Text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,10,100,10,60,12,8,0,WP,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unction you call to print Bitmap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ork, Background, or Hidden Page.  You select a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he font to be contained within.  You select a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an Outline color if any (0 means no outline).  You the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 no longer than 100 characters.  This routine will th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Font to fit within the confines of the rectang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  The Rectangular Coordinates must reference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limits.  The Font color can be any color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color can be any color from 1 to 255 (0 means no out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Text can not exceed 79 pixels high.  This i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4 pixels for the Below the Line characters such as the 'y' and the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Rotate the Text to any Angle measur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359 degrees).  An Angle of 0 is Horizontal and is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ext.  90 Degrees is Vertical Text where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ng to the Left and the top of the text is fac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 is Horizontal but the text is upside down.  270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ext again, however, this time the Bottom of the Text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bottom is facing to the Left.  You may select an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59.  However, 0, 90, 180, 270 render perfect results. 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may cause the Font to appear grainy or slightly distor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react differently than others depending on how they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arge the End Product is scaled to.  The Hardest par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ext is understanding how it rotates.  Lets look at an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rameters as listed for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Rectangular Box which the Text Will be Sca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  &lt;--- Center of Box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box is always described in horizontal fashion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efined, you then base the Angle off the Center Lo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Text will be rotated about tha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+  &lt;--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Center of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Box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you have to do is describe the Rectangular Box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in and assign an angle.  If you set the Angle a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appear Horizontal as normal text appears and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at box.  If you said 45 Degrees (such as the example box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) then it would still scale the Text to that Horizontal bo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otate the text about it's Center a total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ly considered the toughest part because it's not alway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extremities of the text will end up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 Their is no harm in a portion of the text falling off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otated.  For Instance, having the Rectangular box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ll cause the right portion of the text to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f it is rotated less than 180 degre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The Right portion of the text is simpl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y1,y2     -  These represent rectangular coordinates.  Where 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X2 and X1 exists within screen limits.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ater than X1 and X2 exists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1 is Less than Y2 and Y1 exists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2 is Greater than Y1 and Y2 exists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ctangle defines where the text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 using the currently active Bitmap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     -  This is the color of the Bitmap Font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L            -  This is the Outline Color for the Bitmap Fo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55.  (0 means do not outlin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 -  This is the Angle (0 to 359) which the Text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  Some Angles can distort the Font.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on the Fonts Size and Shape.  0, 90, 180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 degrees render perfect results of any F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.  You will have to experiment with certa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-  VP =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 =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=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 =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dictates where the text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-  This is the text you want to print.  It can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100 characters.  If you need a Tex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use a Graphic Text Window instead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PRINT TEXT FONT command which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ual font output in pixel percision. 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re efficient.  This function is primari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Headers, Titles, subtitles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ual Lay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e: To allow for the Bitmap Font to be both Scal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able LI-TERM creates on runtime a temporary graphics pag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hen copies the final product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ir may be occasions where the user may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for the necessary Temporary graphics page.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instead place a Palette Color 10 box at the locati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supposed to be located.  In addition it will place the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Box using the currently loaded Graphic Textual Fo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Graphic Text Windows.  This allows for your application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even by Users who have limited memory.  This is o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8 or less megabytes of memory.  LI-TERM'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oes its best to compensate for this to ensure that this n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.  Worse case scenerio is that the operation occures as plan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s long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,'+X+','+Y+','+TC+',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,10,100,10,0,Hello World}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output a Line of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visual page using the Textual Fonts such as seen in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LI-TERM and the Graphic Text Windows.  The Currently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You can use the DDO-F/X LITE command 'LOAD FONT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  You must make certain that no part of the Line of tex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creen limit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 This is the Pixel coordinate of the Left Edge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-  This is the Pixel coordinate of the Bottom Edg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thin the line of text.  Each character with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is 8 pixels wide by 16  pixels tall.  Multiple 8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ithin your line of text and tha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of text extends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-  This is the Text color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-  This is the Text Color Background that the Tex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You can only choose colors (0-7) the standard EG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t.  However, there is also a special col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olor 8.  Color 8 is actually transpa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the text will be printed over whatever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and only the character information will be vi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background.  Printing text in this fash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itmap Fonts.  The characters are not destructive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erefore will layer on top of one another i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s are done in the same spot.  Using a predefin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akes it easy to print different text over and over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pot without having the clutter of a layered affec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cy is useful if you need to print som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p of an existing graphic image.  Thus allowing you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graphic image behind the printed text.  However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Font is a solid color font and does not alway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over certa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 This is the line of text you wish to print.  Any length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length of the command does not 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ual Fonts instead of Bitmap fonts can be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They are of predictable size and permit ease of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640x480 screen you can fit 80 characters across by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W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WP,'+X+','+Y+','+TC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WP,10,100,10,0,Hello World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DO PRINT TEXT FONT except it operates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B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BP,'+X+','+Y+','+TC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BP,10,100,10,0,Hello World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DO PRINT TEXT FONT except it operates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O PRINT TEXT FONT H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XTHP,'+X+','+Y+','+TC+',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BC+','+TEXT+'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XTHP,10,100,10,0,Hello World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DO PRINT TEXT FONT except it operates o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OLOR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,'+Num+'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,15}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set what the active col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 Primitive commands will be drawn us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Bitmap Fonts will also be drawn using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P,'+x1+','+y1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P,100,10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draw a singl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lor.  It will put one Dot in the loc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,Y1.  Notice the Lower Case 'a' after the '2'.  This deno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Primitive Drawing command.  Placing a Pixel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s Primitive as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POINT XOR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PX,'+x1+','+y1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PX,100,10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Point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draw the pixel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PAG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ERASE}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ERASE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ill the Work Page with Palett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is Black, thus turning the whole Work Pag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rasing its contents.  You can thereby copy thi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ages in order to clear or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Pixel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,'+X1+','+Y1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,100,100}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scan the X1,Y1 location on the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you the Color of that Pixel.  The return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55 and it will be terminated by the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: 85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GRAPHICS CURSOR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M,'+x1+','+y1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M,100,10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Graphics Cursor is an invisible curs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e cursor to a new location on the work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with Line Drawing commands where you must fir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, then issue a Line drawing command to draw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position to the ne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INT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PAINT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PAINT,100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fill an arbitrary clos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Page with the currently active color.  You must provide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egion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X will look at the Pixel Color of the X,Y location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is function.  It will then proceed to fill that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rounding pixels of like color with the currently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ixels must border the previously altered pixel o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Pixels of the same region which only touch at the cor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ored.  Drawing a Circle and then Painting a posi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fill the entire circle with the Active Color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isects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RGB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RGB,'+Cnum+','+R+','+G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B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RGB,2,43,21,21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fine the color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.  The Literal Sequence Example shows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Palette Register 2.  By assigning different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Palette register, you can change the color of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values of the R,G, &amp; B can range from 0 to 63.  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while 63 being the highest saturation of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RGB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RGB,'+C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RGB,2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R, G, &amp; B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lette register.  The Literal Sequence Example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to return the RGB values for Palette Register 2.  Th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+','+G+','+B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43,21,0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RE PALETT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TOREPAL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TOREPAL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mportant because it will allow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 in a temporary variable. 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lette using commands such as SET RGB, FADE PALETT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LETTE and then later restore the Palette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performing Palette effects where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restore the palette to it's original state after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PALETT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RESTOREPAL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RESTOREPAL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opy the palette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alette variable to the currently active palette,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lette.  &lt;SEE STORE PALETTE FO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ERO PALETT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ZEROPAL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ZEROPAL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make the current palette ALL BLAC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ry palette register to Red=0, Green=0, and Blu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PALOUT}'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PALOUT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utomatically copy the current pal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Palette Variable.  It will then systematically fad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, causing a Fade Screen Out Affect.  You may then use th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function which will fade the Black palette systematic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quals the palette stored in the Temporary Palette Variab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de Scre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Each time you load a PCX from your re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is reset to the Palette stored in the PCX file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ded a Screen out, then loaded a PCX, it would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rom being the Faded Out Black to the palette stored in the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a FADE PALETTE OUT, then Load PCX, and fin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effect the Fade Palette Out routine automatically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after it has been faded out.  Therefore, their is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formation stored on the visual page after a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issued.  This allows you to freely load a new PC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 without affecting the visual contents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after having loaded the new PCX with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ade the Palette Out again.  This will not be visua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sual Screen has already been erased.  This will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lette to be copied into the Temporary Palette Variab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will be faded to black.  This is important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his image IN.  So here are the Steps broken dow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LOAD PCX TO WORK PAGE OR BACKGROUND PAGE (NOT VISUAL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FADE PALETTE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OPY WORK OR BACKGROUND PAGE TO VISUAL PAGE (Palette Being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FADE PALET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OUT ADVANCED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PALOUTA,'+TC+','+SC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PALOUTA,0,1,255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nearly identical to the FADE PAL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t has a few distinct and import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ade Out does NOT automatically erase the Visual P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Fade Out allows you to fade to a Specific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Fade Out Allows you to Fade Just a Range of Colors o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you wanted to fade out only palette registers 1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 to be colors that you specifically use in a Pictu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fade just that picture window out without dis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creen.  Also lets assume that you want to Fade it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which is Red, instead of the usual Black.  Your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aFPALOUTA,14,1,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C is the color to fade to.  Values ar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s are 0 to 15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Starting Palette Register to Fade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0 to 255 or Values are 0 to 15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the Ending Palette Register to Fade 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0 to 255 or Values are 0 to 15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lette registers between SC and EC will be faded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.  Sc must be Equal to or Less than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portant difference listed has special meaning. 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load a PCX or alter the palette in any way that migh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just faded with this routine, they would also be aff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.  The Visual Page has not been updated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ixels from the Visual Page.  To further our example abo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ndow, you might create a Filled Rectangle in the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r as Palette Register 14.  The Palette Color You F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it to the Visual Page.   That way you can Load other PCX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out disturbing your Visual Page image.  Once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same colors out again, this time only affecting th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ge.  Copy the new picture into the picture window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ADE PALETTE IN command to restore the palette. 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ough you faded the Picture window to Color 14, then Fa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om color 14 to it's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ADE PALETTE IN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PALIN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PALIN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hange the palette in Incremen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palette stored in the Temporary Palette Variable.  I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the Current Palette is Greater than a Palette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alette, then the current palette register will be set equa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de will occur.  This command only fades in Increments.  Th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e work, this command could be used as a Fade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RELATIV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AWREL,'+x1+','+y1+'}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AWREL,10,-10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line on the Work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ic cursor location to an offset defined by X1 and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can be negative numbers, representing a certain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go.  Therefore, if the graphics cursor location were at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issued the above Literal Sequence Example, then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olid line in the current color from 100x100 to 110x90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After the line is Drawn, the terminus of the line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VIEW PORT ORIGIN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HORG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HORG,1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 peculiar command.  To my knowledg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real use which is to simulate turbulence or an earthquak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t allows you to redefine the origin of the current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rt.  Thus instead of viewing the Visual Page wher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is 0,0 you could change it to 10,10.  This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to immediately shift up and to the left by 1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e image will scroll off of one side an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.  Vertically you could see garbage appear at the bott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origin too much down the screen, otherwise you typic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ortion of the screen replaced with black.  You are sti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entire visual page while in this state, jus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ordinates are not visible.  Locatha Industries, Inc.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and in a game they created called Virtual Wars.  A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ffect and one that adds a bit of realism to the gam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'll leave the more creative uses for this command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AKE SCREEN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HAKE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HAKE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related to the CHANGE VIEW PORT ORIG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the View Port Origin.  However, it does it in a predefined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creen to appear to shake.  This command is really a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ince this would be the most common use of the CHANGE VIEW POR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RECTANGL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RECT,'+x1+','+x2+','+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RECT,10,20,10,20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rectangle fill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This command does not adhere to the Clipping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draw outside any clipping limits set.  Also,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Rectangle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CLIPPING REGION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LIP,'+x1+','+x2+','+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LIP,0,400,0,200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efine an invisible barrier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be automatically clipped if they extend beyon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Drawn that is partially within the clipping limits an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limits will only be shown as the por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limits.  The portions of the line which exist outsid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ill not be visible.  The coordinates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clipping reg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IRC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IRC,'+RADIUS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IRC,1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circ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The circles center will be located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extend outward Radius Pixels.  Thus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ircle as 10, it would be 20 pixels in di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  This command does not take into consideration certai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Therefore, in the resolution 640x480 the circ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aller than wide.  Thus not looking perfectly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CIRC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IRCF,'+RADIUS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IRCF,10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FILLED circ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The circles center will be located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extend outward Radius Pixels.  Thus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ircle as 10, it would be 20 pixels in di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  This command does not take into consideration certai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Therefore, in the resolution 640x480 the circ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aller than wide.  Thus not looking perfectly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AW,'+x1+','+y1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AW,110,9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solid line from the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literal screen space defined by X1 and Y1.  Therefo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Sequence Example, if my graphic cursor location was at 100x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ommand would draw a line from 100x100 to 110x90. 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ork Page online.  After the line is Drawn, the 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omes the new 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NE XOR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AWX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AWX,110,9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LINE comman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rawn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AULT 16 COLOR PALETT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EFPAL}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EFPAL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an be useful in 16 or 256 color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rst 16 color palette values the default Textual ANSI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expect to see.  This can be help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rst 16 colors of your palette so that they are more condu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the Graphic Text Windows.  This is more of a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WBOX,'+x1+','+x2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WBOX,10,50,10,50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rectangl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will adhere to clipping limits.  It will b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It's outline will be 1 pixel thick, unles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 BOX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box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OX XOR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WBXX,'+x1+','+x2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WBXX,10,50,10,50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rectangle in XOR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This rectangle will adhere to clipping limits. 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ve color.  It's outline will be 1 pixel thick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EDIT BOX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box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DIT BOX LINES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BOXLNS,'+x1+','+y1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BOXLNS,2,2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set how thick the lines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Box.  If you set X1 to 2, then the TOP and BOTTOM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drawn in 2 pixel thickness.  If you set Y1 to 2 t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lines of the box will be drawn in 2 pixel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CLIPPED RECTANGL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CLPRCT,'+x1+','+x2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CLPRCT,10,50,10,50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filled rectangl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will adhere to clipping limits. 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 and X1 must be &gt;= 0 while X2 must be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en y2 and y1 must be &gt;= 0 while y2 must be &lt;=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ordinate rules are violated, the rectangle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DASH,'+x1+','+y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DASH,110,90,0101010101010101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draw a line starting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o the X1xY1 coordinates.  The Pattern is a 1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0's and 1's.  The 0's represent a position whe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rawn, while 1's represent a position where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This pattern builds how the Dash Line will look.  The Abo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xample shows a patter that will draw a line made up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ingle Pixel.  The PATTERN must be 16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ot be drawn.  This command adheres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is Drawn, the terminus of the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DASHED LINE RELATIV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DRDSHRL,'+x1+','+y1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DRDSHRL,110,90,0101010101010101}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draw a line starting at the Cur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offset to a new location using the X1xY1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16 character representation of 0's and 1's.  The 0'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where pixels will NOT be drawn, while 1's represen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xels WILL be drawn.  This pattern builds how the Dash Line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teral Sequence Example shows a patter that will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Dots that are separated by a Single Pixel.  The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 or the line will not be drawn.  This command adhe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Limits.  After the line is Drawn, the terminus of the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phics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ELLIPS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ELIPS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ELIPS,110,9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n UNFILLED ellips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Ellipse is defined using the X1 parameter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lipse is defined using the Y1 parameter.  If you rememb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Aspect Ration with regards to the Circle Functio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see this command.  Since you can adjust the Height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, it is possible to draw a More visibly circular Cir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will be drawn using the currently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FILLED ELLIPS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ELIPSF,'+x1+','+y1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ELIPSF,110,9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a FILLED ellipse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AW ELLIP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LL PAG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ILL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ILL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ill the work page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the ERASE PAGE because it doesn't just fill th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lor Register 0, it fills the page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LOOD  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FLOOD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FLOOD,100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fill a Closed region with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the PAINT command because it adheres to the clipp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ll beyond the defined Clipping Limits.  SEE THE 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IT RELATIV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MVREL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MVREL,100,10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move the Graphics Cursor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current position.  Using X1 and Y1 as Offsets.  X1 and Y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o indic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BCURV,'+x1+','+y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y2+','+x3+','+y3+','+x4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4+','+RE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BCURV,100,100,110,90,150,9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,100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draw a Bezier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 sets of coordinates.  Those Coordinates will act much like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g Board.  Then the Bezier Curve will draw a curve tha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flimsy ruler bent between those pegs acting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 Spline.  The RES indicates how smooth you want the cur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, the Smoother the curve.  However, sinc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made up of DOTS, their is a maximum smoothne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 Anything higher would be just a waist of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experiment to see how low the value can b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moothness you are seeking.  This will mak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e of this command.  The Curve will be drawn us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command does NOT adhere to the Clipping Limits. 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mpleted it's drawing, the Graphics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erminus of this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BEZIER CURVE XOR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BCURVX,'+x1+','+y1+','+x2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y2+','+x3+','+y3+','+x4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4+','+RE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BCURVX,100,100,110,90,150,90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,100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DRAW BEZIER CURV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in XOR mode.  SEE DRAW BEZIER CUR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ERTICAL SCROLL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SCROLL,'+x1+','+x2+','+y1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y2+','+JMP+','+TYPE+','+PAG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SCROLL,0,100,0,100,-5,1,VP}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take a rectangular region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and scroll it either up or down.  The regio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scroll causing what scrolls off of one end to reappea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ctangular region or it can be set to scroll off of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region replacing the other end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of the currently defined color.  The incre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is scrolled can also be controlled. 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Y1,Y2        - The first four parameters describe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which will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      - This parameter specifies by how muc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and in what direction to adjust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ve values scroll the region downw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ve values scroll the region up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lute value of JMP determines by how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gion is scrolled.  Thus a value of -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the region upwards by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- This parameter determines if the scroll is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.  A value of 0 will caus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ular region which scroll off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ppear at the other.  A value of 1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of the rectangular reg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of one end and the other end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ines of the currently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- This parameter specifies which video page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 for visual page, HP for hidden page, WP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, and BP for background page.  If a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rrently alert only VP and HP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ACTIV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ACT}'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ACT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determine if the user h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th DDO-FX.  When you initiate Graphics mode #{LIGMODE}, DDO-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itialize a mouse if one is detected.  If they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ir machine and it is active, you will recei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Y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active you will receive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this command begins with the Number 3.  All mou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gin with th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MOUSE POINTER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PT,'+FNAME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PT,STREK.MPT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DO-F/X (NM) allows you to have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.  The Normal VGA Black and White mouse pointer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use Pointer specific to Super VGA Modes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use Pointer.  LI-TERM F/X is shipp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MEDIT.EXE'.  Similar to 'LIFEDIT.EXE', excep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ave out as a file a Mouse Pointer.   In either 2 Color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GA.  Refer to the LIMEDIT.DOC file for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EDIT.EXE program.  Typically Mouse Pointer files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MPT'.  LIMEDIT.EXE saves them out this way, however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ive it any DOS Compatible File Name.  This command distinguis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r Mouse .MPT file and a 2 color mouse .MPT file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2 Color .MPT files are only 68 bytes, while the 256 color .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516 bytes.  Therefore, it is not necessary to distingui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use pointer you are wanting to load i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n .MPT file, you will stor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.EXE program in your 'M' resource file with the 'AD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is command, DDO-F/X (NM) will search the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pecified Mouse Pointer File Name. 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occur.  It is important that you issue the ASSIG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before this command is called.  Otherwise it w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to look into.  Re-Read the section describing a Dat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beginning of the DD-F/X (NM) chapter if you are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our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s the Mouse Pointer File name 'DEFAULT'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PT,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mouse pointer to the default white arr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the mouse driver to do this, so it is slower tha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MOUSE POINTER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PL,'+Num+','+FNAM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PL,1,STREK.MPT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differs from CHANGE MOUSE POINTER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up to 100 mouse pointers onto a List of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he current mouse pointer with this command. 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ouse pointer into memory for easy access by other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Mouse Pointer List.  The Mouse Pointer List act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Sprite List.  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: This is the location within the Mouse Pointer Lis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Mouse Pointer to be loaded into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 to 100.  If the value is 0, the entire Mouse Po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: Similar to CHANGE MOUSE POINTER, this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ointer which should be located within your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REFER TO CHANGE MOUSE POINTER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ame that You Know does not exist,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is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peed at which the CHANGE MOUSE POINTER operate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t first redundant.  However, it is most useful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po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LECT MOUSE POINTER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SMP,'+Num+'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SMP,1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will alter the current mouse point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mouse pointer referenced by the Num parameter with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ist.  You use LOAD MOUSE POINTER to add mous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list.  This method allows you to modify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IMATED MOUSE POINTER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AMP,'+Anum+','+Start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+','+Loop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AMP,1,10,20,2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assign a Range of Mouse Point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use Pointer List to be used as Frames of anim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ouse Cursor/Pointer.  You can have up to 100 differen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s Defined.  Lets Look at th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    : This is the Animation Mouse Pointer Profil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can be from 1 to 100.  If you pas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Mouse Pointer Profi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: This parameter references the Starting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pointer list.  It can be from 1 to 100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or equal to End.  This will be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n the sequenc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: This parameter references the Ending or Las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quence of the animation.  It referenc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from the mouse pointer list.  It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and must be greater than or equal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: This parameter is the Looping parameter.  It control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ursor will animate.  Here ar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 Animate Once, then deactivat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, leaving the last fr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= Continuous Loop.  When you rea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e (End), start back over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 Oscillate.  When you Reach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counting backwards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.  Then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Initiate the animated Mouse Cursor.  You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ouse cursor via the ACTIVATE ANIMATED MOUSE  or a MOU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build the Mouse Pointer List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ferences a Range within the Mouse Pointer list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ere 10 and End were 20, it would play all frames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You can stop an Animated mouse cursor vi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NIMATED MOUSE or a MOUSE FIELD (Changing to a Non-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more than one Animated Mouse Pro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ANIMATED MOUSE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AAM,'+A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AAM,1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activate an Animated Mouse Point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first have the Mouse Pointers allocated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ist.  You must then create an Animated Mouse Pointer Pro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the Animated Mouse Cursor/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ANIMATED MOUS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DAM}'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DAM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ce it is not possible for more than One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be active at the same time, it is not necessary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ouse Pointer Profile as a Parameter to this function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animated Mouse Poin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VISIBILITY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VIS,'+state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VIS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f "state" is 1, then the Mouse cursor is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tate" is 0, then the Mouse cursor is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:  #{3MVIS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 #{3MVIS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LIMITS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LIM,'+X1+','+X2+','+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+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LIM,0,639,0,479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efines the boundaries in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.  Thus allowing you to section off a portion of the visual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only permitted to mov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MOV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MOV,'+X1+','+X2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MOV,45,239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osition the Mouse cur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ving to move it with the mouse.  Thus allowing yo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f in a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greater than 0 and Less than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Greater than 0 and Less than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allow you to move the cursor beyond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INF}'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INF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useful in retrieving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use at a specific time.  Although for BBS'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define a MOUSE REGION (Described later), Door Author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y to know where the Mouse is and what the Button Status i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.  This command performs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+','+Y+','+Button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,54,1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at the mouse is at location X10,Y54 and Button 1 (Lef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(Left  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(Right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(Middle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buttons are pressed at the same time, you will get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Thus if Button 1 &amp; 3 were being pressed, the Butt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5.  The buttons Unusual number scheme i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quence of Button combinations would add up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possible button combinations hav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mmand polls the CURRENT status of the mous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xecute the command on a regular basis if you ar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mouse status.  Otherwise it could appear as though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ve.  If you are unable to execute this command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want to know what the status of the mouse i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FO OLD command. &lt;SEE MOUSE INFO OLD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INFO OLD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IOLD,'+BUTTON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IOLD,1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tremely useful if you just can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he MOUSE INFO command enough to get the users Mouse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single out a Single "BUTTON".  Which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otal number of CLICKS or RELEASES that that button ha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d this command.  It will also report the X and 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CK or RELEASE.  By default this command begins keep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and RELEASES the moment you send the command to 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call this command once, after you issue the #{LI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Just to res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ton" can equal 1, 2, or 3 (Left, Right, Middle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Button" Values are positive, such as 1,2, or 3, the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licks for the requested button.  If they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-1,-2, or -3, then you will receive the total number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inform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+','+LastX+','+Last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the total number of Clicks or Releases since you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X &amp; LastY will report the cursor X and Y location of the Las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SPEE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MSPD,'+X1+','+Y1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MSPD,8,16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fine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s in mickey Units (A single mickey unit equals 1/200 or 1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, depending on the mouse driver in use).  The Default is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rection by 16 in the Y direction.  You can experiment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is bes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REG,'+REG+','+X1+','+X2+','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Button+','+Re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REG,1,0,10,0,10,1,F^M,#(4RUNM,1)}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tremely powerful and of great use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es alike.  It allows you to Define a Mouse Region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ouse regions active at any given time.  You describe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coordinates.  This defines a rectangular region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DDO-FX will keep an eye on for you.  If the Defined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ttons are pressed within that region, DDO-FX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 a Control String of characters and execute a 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CRO SECTION IN DDO-F/X LITE FOR DETAILS)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is version of the Mouse Region will accept REPE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 Useful for scrolling a text window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ere holding down the Mouse Button in a specific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turn Control String and Macro over and over again quick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allows you to create a mouse region wh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ommand is recognized regardless of how long the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 Once they release the mouse button the mouse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ready for input. &lt;SEE NEXT COMMAND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I've drawn up a really nice raytraced PCX fil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Buttons on it.  I've created Sprites that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he buttons if they are pressed.  I then define Mouse reg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buttons.  When the user moves the Mouse Cursor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DDO-FX is watching.  If they press the mouse button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region, DDO-FX will return to me the string I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 and the Macro tells it to animate my button.  Lets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tton on my page.  It is a Button to take me to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rectangular in shape approx. 10 pixels high by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Since my screen is not perfectly square the button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han square. The Button is located on my Graphic Visual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tangul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(25)              X2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(50)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(60)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m to be able to activate this button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My Left Mouse Button is Numbered 1 &lt;SEE MOUSE INFO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ING SYSTEM OF THE MOUSE BUTTON AND COMBINATION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&gt;.  Also, if they activate this button on my graphic p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within the Defined rectangular region, I want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e the Letter 'F' and a Carriage Return along with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tton for me.  So with all this decided, here is what m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1 refers to Mouse Region 1 of a maximum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25 refers to the Left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35 refers to the Right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number 50 refers to the Top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number 60 refers to the Bottom Edge of my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number 1 refers to the Button that activates this Mous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 this case i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quence of characters is my return control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F', which I requested, is the menu command to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ut my BBS requires that the user select the menu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'^M', described as 'Carrot M', is the contro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 Again! it is important to note that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's within your Return Control String with '~' Til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will replace the TILDE characters with COMMA characte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the command has been issued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ntrol Codes and their associat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= NUL               (Equivalent to ASCII=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=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= RETURN or ENTER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=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= DC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=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= DC3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=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=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=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=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=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 ESCAPE CHARACTER  (Equivalent to ASCII=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_ = US                (Equivalent to ASCII=#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called Control Codes because the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you holding down the 'CTRL' key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etter on your keyboard.  Therefore,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ill render the same results as if you he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 key and pressed the letter 'M'.  You can test this with 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ditor that has not redefined the Keyboard. 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may not be understood.  Don't worry, most of them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use with this command.  I simply listed them for complete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curious, you can look them up in any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quence of Character is my Macro.  Which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 1 (Again, refer to the DDO-F/X Lite Section regarding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Each Mouse region has a single line with which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is line can be 100 characters long.  Most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perform could easily fit within this 100 charact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 however chose to execute a whole macro.  For example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't wish to do anything as elaborate as animate a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just wanted to splay a Sample and Load and play a diffe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ro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p1)#(mCOOL.MO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is mouse region is activated, it will play that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at Mode.  If you do not need to run a macro with this Mous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imply pass nothing as the final parameter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nding Comma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iginal example above, if a user were to then locate thei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in the region (25x50) X (35x60) and press their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would return to the BBS This string: 'F'+&lt;THE ENTER CHARACTER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would execute Macro 1 (however, I have that defined)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ffectively take them to the File section of my BB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make my entire BBS or Door Mouse capable with little or no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.  DDO-FX keeps up with all the mouse related issues and simp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User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0 as the Mouse Region parameter, it will CLEA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.  For Example: #{3MREG,0,0,0,0,0,0,0} :This comman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mouse regions that I may have defined.  The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parameter are not required to be 0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et them to 0 so that it stands out in my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DDO-FX does not check for overlapping Mouse reg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you could have two mouse regions with the sam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but different Button Defin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4RUNM,1)}    &lt;Left Mouse Button Defined as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2,H F^M,#(4RUNM,1)}  &lt;Right Mouse Button Defined as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my Right mouse button example I have the Return string 'H F'+^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y BBS executes the Online Help for a specific func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Commands are activated with the Left Mouse Button and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command by selecting it with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arameter can be any Number from 1 to 7.  Also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rameter has a limit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 checking for overlapping mouse regions would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regions with the same rectangular coordinates 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but different Return Control Strings.  Thus DDO-FX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strings associated with any overlapping mouse regions whe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activated.  Allowing you to chain mouse region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ch larger Return strings. Make certain that they ar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roperly.  DDO-FX processes the mouse regions starting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until it reaches the last mouse region or 300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ake advantage of this, you would want to set up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in a sequentially increasing order so that thei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nt in a predictable order.  Also, their Macro'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same order.  Therefore, if I needed a larger retur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reate Two mouse regions which are Identical.  However,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ouse Region should not have a macro, since my macro an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 don't want the button to animate twice, but I do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.  So I would define two mouse reg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1,25,35,50,60,1,F^M,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3MREG,2,25,35,50,60,1,F^M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 must be 0 or (1 through 300)  (0 being a speci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, and X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be Greater than X1, and X2 must be greater than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an Y2, and Y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be Greater than Y1, and Y2 Must not be greater than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ust not be less than 1 and not greater tha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String Parameter Must be Less than or equal to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trol codes.  Thus 'F^M' equal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ust also be less than or equal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Macro's are processed before Return String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REGION NON REPEA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REGN,'+REG+','+X1+','+X2+',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2+','+Button+','+Re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REGN,1,0,10,0,10,1,F^M,#(4RUNM,1)}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Mouse Reg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however, it will not REPEAT the processing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le the user HOLDS down the mouse button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finitions for the mouse region only onc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defined mouse button.  It will fir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eleased the Mouse Button defined for this mouse reg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ouse regions return string and macro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the PUSH BUTTON commands but want the mouse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like a push button.  This version of the Mouse Reg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same list of 300 mouse regions.  Therefore, defin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 with the previous command and defining mouse region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ferring to the same mouse region.  The only differ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is whether or not to make the mouse region repeat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FLD,'+FLD+','+X1+','+X2+','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Y1+','+Y1+','+POINTER+','+Anim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FLD,1,0,10,0,10,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0,F^M,#(4RUNM,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extremely similar to the Mouse Reg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a few distinct differences.  First notice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rameter.  That is because Mouse Fields are not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ing a button.  But simply by having the mouse cursor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allows you to specify a POINTER or Mouse Cursor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moves within that mouse field.  Mouse Fields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ouse regions to allow you to change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ouse Region.  You would simply create a Mouse Field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ordinates as the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difference between Mouse Fields and Mouse Region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re not cumulative.  The are processed sequenti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 most Mouse Field will be activated.  For instance,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a Mouse Field who's dimensions encompas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restore the Mouse Cursor to the defaul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oves on to it.  Then you create another Mouse Fiel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encompass only the Left Upper corner.  Since it was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ield of the whole screen, it will take precedence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that portion of the screen.  Only it's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not the Whole Screen Mouse Field.  Even though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thin the dimensions of the whole screen.  This allows you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where only the upper most mouse field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ssign a RETURN string and a MACRO to a 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can for a Mouse Regions.  However, use thes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xecuted simply by the user passing over th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DDO-F/X will maintain which mouse field was last activ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the mouse field is not activated over and over agai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keeping the mouse cursor over the mouse field. 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off the mouse field, onto another mouse field, and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use field to activate it again.  Also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at the Last Mouse Field counter is only updat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to a different mouse field.  Therefore, if they move of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n onto a NON-MOUSE FIELD region, the last mouse field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et to the mouse field they were just over.  Thus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he mouse field will have no affect.  It is often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very first mouse field, the entire screen.  Who's purpos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Last Mouse Field Counter and possibly restore a defaul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 must be 0 or (1 through 300)  (0 Erases ALL Mouse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ust be Less than X2, and X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ust be Greater than X1, and X2 must be greater than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Must be Less than Y2, and Y1 Must no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Must be Greater than Y1, and Y2 Must not be greater than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his references a Mouse Pointer within the Mouse Po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from 1 to 100.  Or references an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Profile.  If this is 0, then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rrently activ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    If this is 0, then Pointer references a Mouse Pointer with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ointer List.  If this is 1, then Pointer refere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Mouse Point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String Parameter Must be Less than or equal to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trol codes.  Thus 'F^M' equals 3 characters.  It must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MMA characters within the Return String parame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A characters use '~' Tilde characters instead and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ust also be less than or equal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use Regions, Macro's are processed before Return String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changed AFTER the processing of the return strings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SWAP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FSWP,'+FLD+','+FLD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FSWP,1,2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it is easy to see how the order of your Mous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rtant, this command allows you to alter the original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in.  You simply pass as parameters the two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swap.  They will then swap place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USE FIELD FRESHE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3MFFRS}'  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3MFFRS}  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stances where you may change to a different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nd then return to the previous screen with a Mouse Fiel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resh the Last Mouse Field Indicator.  This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TERM knows which Mouse Field you are currently over,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ously execute the Macro or change the Mouse curs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 as mentioned in the MOUSE FIELD comman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Mouse Field indicator and cause the Mouse Field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ver to execute.  This is also a good way to execut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gardless if the mouse has passed over a different mous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&lt;SEE MOUSE FIELD FOR FURTHE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RADIO BUTT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RBUTTON,'+RBNUM+','+FX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Y+','+FSC+','+FUC+','+ESN+','+DS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,'+X+','+Y+','+SEL+','+ENB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grp+','+Mgrp+','+HKEY+','+LKEY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PASSIT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RBUTTON,1,10,10,255,0,RbutE,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utD,200,150,0,1,0,0,1,27,0,Go^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efore describing this command allow me to first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 number '5'.  The First Character in thi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ells DDO-F/X that you are issuing a GADGET command.  Ga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objects with functionality already built in. 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t a few attributes so that they can function with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pecific task.  Their purpose is to speed up design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spects of a scene within your application.  Gadge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ehavior.  You can take advantage of this behavi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Putting the Gadget to work for you.  Lets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is a common feature found in many Windows (tm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ypically they are circular in form and when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certain color.  When Unselected are fill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y are most useful in lists of a few options. 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together so that only one radio button may be a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 Or you can allow multiple radio buttons to be active, bu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instead of individually.  Lets see how DDO-F/X uses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NUM        - This is the Radio Button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300 buttons active at an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to this function it will erase ALL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- Each Radio Button should have a region that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color if Selected and a certain color if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set an OFFset from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that will be displayed as the radio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X coordinate used to mark a Fill Reg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ed or Un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           - This is the OFFset from the Bottom Edge of th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as the radio button. 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, it will form an FX,FY coordinate telling DDO-F/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the sprite should be filled whe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Selected or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          - This allows you to define the FILL COLOR whe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          - This allows you to define the FILL COLOR whe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Radio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  Thus available for selection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ypically what a Radio Butt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Radio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  Many modern popular GUI applica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functions which are not applicabl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within their application.  This typica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Radio Button but slightly dimmer or dist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hat the Radio Button is currently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9-(Width of Sprite).  In other words, no part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prite can exist off of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(Height of Sprite)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.  As with X, it must not extend beyo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 - This will distinguish whether the Radio Butt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 being Default Selected or UnSelected.  0=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1=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B          - Similar to SEL, it allows you to defaul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 a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p         - This allows you to associate this Radio Button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dio Buttons.  However, Xgrp will only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 from it's group to be select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If this value is 0, it is not part of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number can associate it with a gro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s who share the same value with Xg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s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p         - This is similar to Xgrp, except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s selected within an Mgrp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Execute any Radio Button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nd it will then Execute all of them Sequenti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s associated with this group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y of them are Executed. &lt;See EXECU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his is the Return String sent back to the h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button is executed.  You can imb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string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is the Macro which will be executed when thi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Executed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Parameters have been defined, you may be wonder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Radio Button.  A user simply selecting the Radio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use or keyboard does not Execute the Radio Button.  It simply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Selected state: Selected or UnSelected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your scene the ability to execute the Radio Butt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finished making his/her selections.  This typically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'OK' style button.  Below is the command to EXECU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for further details regarding grouping radio Button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create a Special Mouse Region to allow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  It acts somewhat as it's own mouse region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Selected or Unselected using the Left Mouse Butt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fine a special Button for a Radio Butt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further overlay a Mouse Region where the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n you could enhance the features of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when the user selects the Radio Button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 it will Toggle the Selection of the Radio Butt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n Xgrp.  Then the user must select a Non-Selected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Selected state of any of the Radi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X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alled this command it will DRAW the radio butt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You will be responsible for copying the Work Page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reafter, all F/X to the Radio Button are done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Disabled the Radio Button, it will immediately becom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isual page.  If a user selects a radio button, it's Fi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mmediately.  This allows you to create multipl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creen so that the user can not see the screen being construc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Elements and Gadgets have been created on the Work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de or Copy the work page in it's completed state 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RADIO BUTTON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EXRBTN,'+RB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EXRBTN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used to Execute a Radio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adio Buttons Simultaneously.  The Parameter pa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adio Button you wish to execute.  Let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ng just on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EXRBTN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DDO-F/X to Execute Radio Button Number 1. 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it will process it's Macro and return to the ho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(with Control Codes).  After which, the Radio Butt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Still Selected and still part of the Visual Page.  S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does not Change the Radio Button in any fash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lean up or any other activities desired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assume that Radio Button 1 was part of an Xgrp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not only to process this single button, but 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s Xgrp.  However, only Selected Radio Button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ction and an Xgrp only allows one Radio Button from it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at any given time.    The Processing of Any Group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1 and continues to Radio Button 300.  Any Radio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Executing Radio Button's Xgrp will be process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u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that Radio Button 1 was part of an Xgrp who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also, 10, 100, 30, 75, &amp;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ecute Radio Button 100, it will begin at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process sequentially down the list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 300.  They will be process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ntered.  Even though you executed Radio Butto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is execu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10,18,30,75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100 was actually executed Last because it was furthe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Below is a SWAP RADIO BUTTON command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rrangement that the Radio Buttons are created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ability to control how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type is the Mgrp.  The Mgrp allows Multipl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at a time.  However, Mgrp's are process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Xgrp Radio Buttons.  The only difference is that 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may have more than a single Radio Button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is allows you to process multiple butt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Execute Radio Button command.  Eliminating the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dio Butto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for a Radio Button to be part of an Xgr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p at the same time.  Thus allowing you to take Multiple Groups of X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Group them into an Mgrp.  Thus each separate Xgr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elected within it's Xgrp, however, they are all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grp.  Which means if you execute any of them from any of the Xgr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be processed together.  If you create a Large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oups of Radio Buttons, this can be a great time sav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make multiple selections from multiple grou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ttach a single Execute Command to an OK button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y press OK, it will Execute ALL of the radio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RADIO BUTTON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WPRBTN,'+RBNUM+','+RBNUM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WPRBTN,1,1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swap the ordered arra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  Giving you the ability to change their orde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portant giving you the power to alter the way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 the two Radio Buttons you wish to swap and they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for them to be create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RADIO BUTTO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RBTN,'+RBNUM+','+D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RBTN,1,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isable or Enable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UM is the Radio Button number.  DE is 0 for Disabled and 1 f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abled a Button, it automatically becomes Un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esignated as the Disabled Radio Button will be dra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Radio Butt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abled a Button, its select state is unchanged and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rawn over the Disabled Radio Button.  Calling Enab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ver an Enabled Radio Button has no harmful effects. 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alls to Disabling a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CHECK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CHKBOX,'+CBNUM+','+ESNS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NU+','+DSN+','+X+','+Y+','+SEL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ENB+','+Xgrp+','+Mgrp+','+HKEY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LKEY+','+PASSIT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CHKBOX,1,CBOXES,CBOXEU,CBOXD,200,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0,1,0,0,1,27,0,Go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operates very similarly to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Grouping such as the Radio Button and any func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ith a radio button is just as easily accomplished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y differ mainly in appearance.  The Check Box provid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ssign three Sprites to it.  An ENABLED SELECTED Spr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hould be a Box with a Check mark in it or Xmar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UNSELECTED Sprite, which in most cases should be an Empty Box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a DISABLED UNSELECTED Sprite.  Which should be a slight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which conveys the information to the user that this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vailable option.  The parameters for this Gadge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Refer to the CREATE RADIO BUTTON for specific detail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NUM        - This is the Check Box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300 Boxes active at an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to this function it will erase ALL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S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Check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U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Check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and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Check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  Many modern popular GUI applica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functions which are not applicabl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within their application.  This typica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heck Box but slightly dimmer or dist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hat the Check Box is currently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9-(Width of Sprite).  In other words, no part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prite can exist off of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(Height of Sprite)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.  As with X, it must not extend beyo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 - This will distinguish whether the Check Box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 being Default Selected or UnSelected.  0=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1=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B          - Similar to SEL, it allows you to defaul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 a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p         - This allows you to associate this Check Box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eck Boxes.  However, Xgrp will only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 from it's group to be select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If this value is 0, it is not part of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number can associate it with a gro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es who share the same value with Xg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s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p         - This is similar to Xgrp, except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es selected within an Mgrp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Execute any Check Box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nd it will then Execute all of them Sequenti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es associated with this group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y of them are Executed. &lt;See EXECU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his is the Return String sent back to the h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Box is executed.  You can imb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string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is the Macro which will be executed when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is Executed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HECK BOX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EXCBOX,'+CB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EXCBOX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used to Execute a Check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heck Boxes Simultaneously.  The Parameter pa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heck Box you wish to execute.  Refer to EXECU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CHECK BOX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WPCBOX,'+CBNUM+','+CBNUM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WPCBOX,1,1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swap the ordered arrangem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.  Giving you the ability to change their orde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portant giving you the power to alter the way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.  &lt;Refer to SWAP CHECK BOX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ISABLE/ENABLE CHECK BOX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CBOX,'+CBNUM+','+D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CBOX,1,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isable or Enable a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UM is the Check Box number.  DE is 0 for Disabled and 1 f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DISABLE/ENABLE RADIO BUTTON for furthe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PUSH BUTTON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PUSHB,'+PBNUM+','+USN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N+','+X+','+Y+','+HKEY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LKEY+','+PASSIT+','+Mbutton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PUSHB,1,UPButton,DNButton,20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1,27,0,1,Go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immediately draw the USN spr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P position, on the Work Page.  It will be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Visual Page after this function has been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DO-F/X will update the PUSH BUTTON on the visual P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n short, this function will place a Button Gad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.  You can then copy the Work Page to the Visual P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newly created Button.  The user may then select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ouse or keyboard.  When the Button is selected, it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had been Pressed and will immediately execute the assig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string value.  Refer to the Parameter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NUM        - This is the PUSH BUTTON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300 Buttons active at an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to this function it will erase ALL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Push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 state or NOT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          - This is the Name of the Sprite, from the Spr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display the Push Butt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WN state or PUSHED. This Gadget is not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selects a Push Button with thei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, DDO-F/X Animates the Button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position, waiting 3 Clock Tics, then Re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 position sprite.  It will then Immediate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igned Macro and Return string.  For all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rposes this is a norm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0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9-(Width of Sprite).  In other words, no part of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prite can exist off of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not be Less than (Height of Sprite)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.  As with X, it must not extend beyo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ton      - This parameter allows you to assign a specific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quence of Mouse Buttons to this Push Button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USE REGION for details regarding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.  It's value must not be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his is the Return String sent back to the h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Button is Selected.  You can imb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is string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is the Macro which will be executed when thi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Selected. (Maximum 9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valid Sprite Names to this command it will erase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tton List and free up all resourc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ELD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TXTFLD,'+TFNUM+','+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NAME+','+TEXTSTR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B+','+RETURNA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+','+Y+','+LENGTH+','+BKCOLU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COLS+','+TXTCOL+','+ECHO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CHAR+','+UP+','+DN+','+IAC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P+','+FILTER+','+CAPS+','+HKEY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KEY+','+PASSIT+','+MACR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TXTFLD,1,FLORI.FNT,DEFAULT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^M,100,111,30,1,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,0,0,0,0,0,0,1,27,0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dget has a large number of parameter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ingle Line Text Field that a user can edit. 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trings of text and then have DDO-F/X send tha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a Controlled and Consistent manner.  Text Fields are a Powerfu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possibilities.  Some obvious and some not so obviou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ould be ideal for Logging onto a BBS.  You can have a text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uld enter their Name and a text field so the user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.  Once done, they could click an OK butto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nd log them on to the BBS.  Text Fields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ing one with their Mouse, a Keyboard, or by a DDO-F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deal with a Single Line of Text exclusively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xt is formatted and how it is returned to the ho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ext Fields together so that users can easily move betwee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with Arrow Keys and Tab Keys.  You can Group related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y are processed as a whole instead of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parameters for this Command.  Read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After calling this command, the Text Field and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drawn on the Work page.  You will be responsible for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UM        - This is the Text Field Number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up to 250 Text Fields activ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ss 0 to this function it will erase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, freeing up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    - This parameter designates the Font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      - This parameter allows you to default what text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Text Field.  Some times it is use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tting for a text field.  The Text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will be what's displayed in th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B      - After the user has edited the Text Field and h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cessary action required for the Text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this parameter will be appended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STR variable before processing the ent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e Return string for a Text Field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B+TEXTSTR+RETURNA.  This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sequences before the returned stri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returned string.  Users can imb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thin a Text Field, however, it is no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y Users that they can do this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useful to add Control Cod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that they type.  Such as a Carriage return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ode.  So when the String is return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look as though the user had type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A      - As shown in RETURNB, this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of text the user ha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This is the X location of the Left Edge of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eld must not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that do extend beyond the Screen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This is the Y location of the Bottom Edge of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Field is always 18 pixels high.  No p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should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- This describes, in character length, how lar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.  If this value is 30,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Characters within the Text Field.  The ini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where the Text can be edited is always 1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hold the text.  Thus a Text Field of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characters Wide.  The With of a Character is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ind the total width of the Text Fiel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Text Field * 8.  Thus this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240 pixels across. 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70.  A Text Field Length must be at leas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COLU       - This is the Background color for the Text Fiel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urrently being edited by a user.  This exampl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Background Text Fields (color 1) are not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Background Text Fields (color 4)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from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COLS       - This is the Background Color for the Text Fiel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being edi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from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COL       - This is the Text Color for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must be from 0 to 25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- In some situations, such as Passwords, it is prefer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characters actually typed.  But to ech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haracter.  To cover up what a us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.  Setting this value to 1 will caus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in that text field to be ECHOCHAR.  Sett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 will have the Text Field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HAR     - This allows you to set the character that will be echo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Text Field.  Typical settings are '*' o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- In situations where multiple text fields are used, i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a user to jump to the Next Text Fiel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eld within a Chain of related Text Fiel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 with the UP and DN parameters.  Here you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eld to Jump to when the user hits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SHFT TAB key.  You would set the Text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paramete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- This parameter allows you to set which Text Field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 presses the DOWN arrow key or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N is specified then after the user press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t will move to the next text field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ing the field unless the field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field where then the field will execu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not dump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T         - Immediate Action.  This parameter when set to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eld to be processed Immediately up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nter after editing the Text Field.  Thu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edit the text field and press enter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run it's Macro and process a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lue is set to 1, then the text fiel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or executed after the user hits enter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ext Field would take affect, however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P         - This allows you to define a chain of text fields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f one of the text fields in a group are execu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executed.  In the Order that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EXECUTE RADIO BUTTON FOR DETAILS&gt;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hen this text field is NOT part of any group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hich share the same number in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s part of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- This allows you to define how information is e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field.  0 means that their is NO filter.  Any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tered within this text field.  1 means on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ay be entered within this text field. 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umeric characters may be entered within this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    - This parameter when set to 1 will capitalize the Use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string before sending it to the HOST system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       - This parameter is identical to the Macro Ke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arameter.  It defines the HI Key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.  Refer to CREATE KEY MACRO for detail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ssign a KEY which will activate this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ir is no Guarantee that a user may have a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ortant to support both Keyboard and Mou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       - This is the LO key counterpart for the Keyboard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       - This parameter can be 0 or 1.  It dictates how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ndled the keypress when it occu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KEY MACR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- This allows you to assigned a Macro to be run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Processed.  It will be executed befor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processed and return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TEXT FIELD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HOWTFLD,'+TF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HOWTFLD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may be situations where you need to refresh a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cepts as a parameter a Text Field Numb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text field using the UnSelected Background Color on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TEXT FIEL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ACTTFLD,'+TF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ACTTFLD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mentioned in CREATE TEXT FIELD, you can activ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Enabling it for editing) by selecting it with 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Key combo, or by a DDO-F/X command.  This is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o immediately activate a text field for editing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selected it with Mouse or Keyboard.  Simply pass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TEXT FIELD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EXTFLD,'+TF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EXTFLD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 text field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FNUM.  If that text field is part of an AGRP it will then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ssociated with AGRP in the order that they were create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WAP command to alter that order.  By executing a Text Fiel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processed and it's Return String will be 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B(Return Before) + TEXTSTR(User Edited portion) + ReturnA (Return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B and ReturnA are predescribed within the Text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 Control Codes within these return strings to dictate how the TE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WAP TEXT FIELD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WPTFLD,'+TF1+','+TF2'}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WPTFLD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swap the ordered arrangement of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will give you more control over how the Tex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LIST BOX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LBOX,'+LBnum+','+x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+','+Wx+','+Hy+','+T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+','+THC+','+BHC+','+TS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BSC+','+LSIZE+','+PTYP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LBOX,1,10,100,20,5,15,1,15,4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,6,2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n extremely complex gadget becaus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dgets for User Input functions to operate successfully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an best be described as a List of items too large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scribed box.  Each Item within the list is displaye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 box is described by Characters in Width 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Height.  The box may be capable of only displaying 5 or so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, but the list can be scrolled within the box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viewed.  Just not all at once.  The text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xtual Font in the same fashion as a Graphic Tex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.  Lets look at the parameters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 - This is the Number of the List box you are want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from 1 to 300.  No more than 300 List box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t any given time.  If you pass 0 a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ffectively clear al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- This parameters represent the Low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box and its location on the screen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at the Width in Characters (8 pixel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Height in Lines (16 pixels per line)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art of the list box off the screen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x will not be created.  The Entire List 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          - This represents how wide in Characters your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be.  It has a maximum wid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st to set the width of your List Box to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text with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           - This represents how Tall your list box is in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lines for a list box is 30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tallest list box that will fit on a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Visible portions of the list.  How mu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en on the screen at a glance.  It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  - This represents the Color of the Text normally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to 255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- This represents the Background color for the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rom 0 to 7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          - This represents the color of the Text when i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Highlight bar.  It is gener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remain the same as TC and only the BH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.  Any Color from 0 to 255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          - This is the Background color of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 from 0 to 7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         - When a item in the List is selected you should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difference from the rest of the list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olor is the best method.  It is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is color so that it is different from TC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as being changed even when Highligh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Bar will use this color instead of THC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ighlighting a Selected item.  So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eep in mind that the BHC will be the Backg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tem when the Hightlight bar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 from 0 to 255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          - This is the Background color for a selected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Generally this should be different from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.  Any Color from 0 to 7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ZE        - This determines how many items you will have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ber from 1 to 100 may be used.  Thei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100 items pe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YPE        - This determines the Pick Type for the List box.  A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ly 1 item may be selected at a time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tem is selected and the user selects anoth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selected item will no longer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 of the new selection.  A 1 means that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have multiple selections with onl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limiting the number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ew commands will allow you to assign Items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ither selectable, Unselectable, Selected, or Unsele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to assign up to 40 Characters to describe the I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haracter Macro, and a 50 character return string for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next few commands will also allow you to adjus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ist within the list box and adjust the curren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position.  These functions will be assigned to other Gadget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r KeyMacro's so that a user can scroll up and down the li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finally executing the entire List box.  The List bo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ill be executed from top to bottom.  Thus, Item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irst, then Item two, three,...etc..  If the Item i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xecution it's Macro will then be executed and it's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ist box will have the List box of about 10 lines high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ying sizes.  You will have an Up and Down Arrow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croll the List up or down.  Possibly a PGUP/PGDN and a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navigate through the list more efficiently.  An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ist when the user has completed their selections.  And,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Boxes have a cancel button to clear all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ox was designed in this fashion for a purpose.  All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separated out into individual command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to the plethora of commands which support Macro's.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tself, although they were primarily designed to us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.  The List Box being designed like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s where the List Box appears to make selections on it's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s maximum configurability as far as layout and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of your List box to appear on the screen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within this text, DDO-F/X is mostly about one thing....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ver the Following commands carefully.  As you discover what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ll begin to picture how they work together to creat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List Box.  Having up to 100 selectable Items, ea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s and returns strings, makes the List Box one of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unctions of DDO-F/X.  Allowing you to Program elabor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ir are many supporting functions to the List Box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f you don't immediately pick up on all of their us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implement the List box into one of your DDO-F/X Applicatio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ill be quite clear.  Experience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DIFY LIST ITEM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MODLST,'+LBnum+','+Inum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ABLE+','+SEL+','+DES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MODLST,1,1,1,0,ITEM ONE,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^M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Modify an Item with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cally will be the Next command used after you have CREAT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 that you are modify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ist Fo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M        -  This is the Item Number.  If you have created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10 items then this number can be from 1 to 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values for this list box will be igno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0 as this parameter, it will consider the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erforming to be global over the Entire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x.  Thus the remaining parameters will be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List.  Useful for setting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LE       -  This determines if the Item is Selectable or Un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UnSelectable and 1=Selectable.  Any other Valu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-  This determines if the Item is Selected or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Unselected and 1=Selected.  Any other Valu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-  This sets the Descriptive 40 character text str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  If the String is left Empty (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{5LBMODLST,1,1,1,0,,#(p1),G^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should be NO COMMA's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 As with Macro, this field has a Maximum length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will remain unchanged if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MA'S IN RETURN STRING.  &lt;SEE CREATE KEY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-  As with many previous functions, this is the Macr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  It has a maximum length of 50 characters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, it to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every field has a means of being left unchan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Global function of this command to work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o adjust a specific field for the entire lis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.  It is this Global characteristic tha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within a CANCEL button for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RAW LIST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DRW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DRW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the List box onto the Work P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from the user.  You may then copy the work page to the visual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.  All other routines affect the List Box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  This function is mainly for setup so that you can F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pe your work page to the visual page in a single grandios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LIST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SHW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SHW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DRAW LIST BOX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draw the list box in it's current state directly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could be important if you needed to update or refres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LIST BOX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EXC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EXC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Executes the List box.  Typically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or the like.  It will systematically process all macro'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each selected item within the List box.  It will execu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.  The order that the Items are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LIST BOX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CLSLST,'+LB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CLSLST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eactivates the List box as well as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contained with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ACTIVATE LIST BOX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DEACT,'+LB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DEACT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simply deactivates the List box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operate on it.  Nor do the Mouse input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This can be important if you are over Lapping List Bo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wo active list boxes over lap.  The Mous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Both of them which in most cases is not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CTIVATE LIST BOX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REACT,'+LB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REACT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Reactivates a Deactivated List Box. 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ore a Killed List Box.  You must Create a Killed List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Box is Reactivated, it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LIST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ADJLST,'+LBnum+','+TYP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IN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ADJLST,1,0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you use to move the List with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list box manages it's own limits.  Therefore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oo Many of these commands.  If you've reached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on't go any further.  The Highlight Bar for a List Box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ositions as their are number of Lines to the List box.  Thu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had a Line Height of 10, the Highlight bar could only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Item that the Highlight bar is currently over is d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Highlight Bars position minus one to the top of the visi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a list of 20 items in a List box of 10 line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10 items would be visible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 box is first created the top of the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1 and the Bottom of the list box is Item 10.  If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down by one, then the top of the list box is ite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list box is item 11. 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-  This is the Adjustment Type.  You have thre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= Single Lin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 Pag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 Top of List/Bottom of List (home/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-  This has only two values.  1= Down the list, while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o shift the list down by one you will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{5LBADJLST,1,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list to shift down one item.  The lis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crolled up one line.  This typically would be attached to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 for the list box.  Lets look at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0,1}    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0,-1}    Up o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1,1}     Down one Page of Items.  A Page equal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visible Items at any given time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Box was 10 lines high, a page wou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1,-1}    Up one Page of Item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2,1}     Top of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LBADJLST,1,2,-1}    Bottom of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is command can not be screwed up. 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regardless of the size of the list or it'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mmand is issued.  Typically you would assign the 6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is command to several buttons and allow the user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rough you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JUST HIGHLIGHT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ADJHLT,'+LBnum+','+TYP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IN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ADJHLT,1,0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mentioned above, the Highlight bar is always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as many positions as the list box has height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ADJUST LIST but it moves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ove the Highlight bar down below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it will automatically scroll the list box down one for yo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can not be scrolled down further then nothing will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act similar in the Up directions.  This too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unction attached to an Up/Down Arrow button.  Although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it to a Mouse Region instead of a Button Gadget as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Mouse repeats.  A Button Gadget can only be clicked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mouse button and clicking it again.  A Mouse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aster navigation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-  This is the Adjustment Type.  You have two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= Single Lin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 Top of List Box/Bottom of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-  This has only two values.  1= Down the list, while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 0 simply moves the HighLight Bar Up or Down one positio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tself if necessary.  Over Typ 1 will jump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 of the List box (the top or bottom most visible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be able to Adjust the List itself.  The I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manner as ADJU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TOGGLE SELECTION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BTGLSEL,'+LBnum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BTGLSEL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how a user makes a Selection. 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is currently highlighting, this command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us.  Thus if it was not selected, it will becom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versa.  The List Box also by default excepts Mouse Input. 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 visible item with the mouse (Left Mouse Butt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jump to that position.  If the User Double Cl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will automatically toggle the selection status. 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user friendly that a separate button to do the select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ossible that a user may not have a mouse while on your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good idea to attach this command to a KeyMacro or Butt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Space Bar is used for this purpose while the Enter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K button and the ESC key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NUM       -  This is the List Box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MARQUE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MARQEE,'+NUM+','+X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+','+Wx+','+TC+','+B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+','+TXTFIL.TX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MARQEE,1,10,20,60,4,7,25,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L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more presentational than functiona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assign a text file which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M' resource data file to a Marquee.  The Marquee uses the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nts and will use the Currently active font.  It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n one character at a time and scroll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a single line from Left to Right.  The Marquee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eld except its sole function is to scroll (continuous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signed to it.  It is useful for offering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edicate an entire screen to do the task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 the visual page in the background while the user is do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Since it is a background task, it will run continu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to scene unless you stop it.  Lets look as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0 will erase all Marquees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00 Marquee's prepared at any one time. 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does not immediately display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imply prepares it to be displayed.  You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ommand to activate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ese parameters determine the X and Y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ere the Lower Left hand corner of the Marquee.  A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Graphic Text Window Fonts will be 8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16*display width) pixels wide.  No part of th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xist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       -  This determines how many characters of the Marquee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given time.  It must be 1 to 80.  8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that can fit horizontally on the scree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This parameter allows you to determine how w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e is vi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-  This allows you to define the Text Color of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must be from 0 to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-  This allows you to define the Background Color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must be from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-  This allows you to set the speed at which the Marquee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is measured in FPS (Frames Per Second)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s the Marquee 1 pixel at a time.  Therefor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5 frames a second is equivalent to about 3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rque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FIL.TXT-  This is the Text File that you will assign to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added to your 'M' resource file using the DDOF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It must not exceed 20,000 bytes in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largest text file that can be scro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a good Idea to leave as many lead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characters in the text file as the Marquee i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mplete the illusion of the marque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of one side and then looping back and scro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side.  Otherwise you'll see a quick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-BIT: LI-TERM takes certain measures to ensure that i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hould cross over a marquee, it does not disturb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completely in the background.  Animation Pro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background animations within DDO-F/X.  They will p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Marquee.  Additionally, if the animation profile ha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will still be able to see the Marquee animate behind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They do not cancel one an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MARQUE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HOWMQ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HOWMQ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nitially draws the Marquee onto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display a new page with the Marquee alread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It will also make the Marquee Active and will there af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ee on the visual pag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MARQUE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TOPMQ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TOPMQ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stops the Marquee from anima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ee to disappear from the Visual Page you will hav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  This does not Erase the Marquee.  You can agai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 animating by issuing the SHOW MARQU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MARQUE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ILLMQ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ILLMQ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erases the Marquee from Memory.  It fr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stops it from animating.  The only way to 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 after it has been killed is to CREATE MARQUEE onc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es up all resources assigned to the defined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Marque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PEN FLI/FLC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OFLIC,'+NUM+','+x+','+y+','+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f+','+Loop+','+Spee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,'+COL+','+FILENAME.FLI+'}'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OFLIC,1,160,279,20,0,20,0,CPSWORLD.F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play a FLI or FL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e FLI/FLC is not required to be 640x480 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referred.  It is the lowest level backgrou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ill be drawn first.  Then Any Marquees activ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m to be seen along with any other Layered 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any Animation profiles will be drawn that are a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ayer these Effects intelligently.  However, static F/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tton Gadget which only updates the button when press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p by the FLI/FLC.  An animation profile has the ability to mo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 bad if an animation profile should happen by a Butt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the button on the visual page.  Simply cross over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FLC's do not have transparency capabilities and will hid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.  However, a Button covered up by a FLI/FLC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User could click over the area where the button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d they will see the Button animation and then quickly be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imating FLI/FLC.  This function will play a 640x480 FLI/F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stly be used in cases where you are doing full screen ani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or the FLI/FLC happens to contain within it the butt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would then outline the button images with Mouse Fiel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usable to the user, or Key Macros.  If the FLI/FLC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x480 you can position the FLI/FLC anywhere on the screen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it exists beyond the screen limits.  The X,Y paramet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.  Let me emphasize that this command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.  It uses the UPPER LEFT hand corner for positio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LI/FLC has been opened it does not yet play.  It is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state.  You must use the UNPAUSE FLI/FLC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is number to 0 it will effectiv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pen FLI/FLC files and release all resourc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FLI/FL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is is how you can position FLI/FLC's that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.  Again, this refers to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      -  This defines how many Frames to play sequenti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1 you wish to play of the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-  This is how the animation will loop.  You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settings.  0= Continuous.  1=Play Once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ic.  If you select 1, you will have to re-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c File with this command to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-  This is similar to how Animation Profiles determ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I/FLC animation is also controlled b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OR.  This value can be up to 10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animation profile it will play as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second as the users computer will allow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simulate the animation speed by skipp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-  If this value is set to 0, then the currently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.  If this value is set to 1,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the FLI/FL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-  This is the FileName of the FLI/FLC.  You do not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/FLC as part of your Resource package.  The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ped up with your total release package and dum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HEME subdirectory under LITERM.  Therefore, the FLI/F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normal FLI/FLC files.  Any valid DOS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's require some additional work on your part, which i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 with the Gadgets.  LI-TERM does not automatica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s of the FLI/FLC to the current background. 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Color Palette Information in the FLI/FLC file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Color Palette is the Color Palette of choic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currently active Color Palette and us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the FLI/FLC and make that the currently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So you will have to use the Utility shipped with L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PAL.EXE) to match the palette of each frame of your FLI/FL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will have loaded, or vise-versa, when you execute the FLI/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are wanting the FLI/FLC to be the only imag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ctivate the FLI/FLC's palette and your done.  With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imator Pro you shouldn't have too difficult a time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any FLI/FLC into individual PCX's so that you can perfor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Once done, You can then MATCHPAL them to the PCX you pl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the time you play the FLI/FLC.  Then simply use Animato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sequenced PCX's back into FLI/FL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FLI/FLC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FLIC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FLIC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Pause the playing of a FLI/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it is no longer updating the last frame played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write this last frame and it be permane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ding the screen out and then back in again.  If you do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/FLC, or an animating Marquee for that matter, when you chan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de out, you will see the FLI/FLC and any marquee'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appear in-between the fades before you can Fade in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meaningful if the new screen also uses the sam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is number to 0 it will effectivel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LI/FL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FLI/FLC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UFLIC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UFLIC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Unpause a Paused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is number to 0 it will effectively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used FLI/FL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FLI/FLC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FLIC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FLIC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Stop a FLI/FLC perman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Opened FLI/FLC file and freeing up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LI/FLC Profile.  The only way to start playing th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ing this command is to re-OPEN FLI/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ALL FLI/FLC profiles use the OPEN FLI/FL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the FLI/FLC Pro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FLI/FLC Profile Number.  Valid Values 1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ANALOG CLO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CLOCK,'+NUM+','+X+','+Y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Radius+','+FC+','+M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cC+','+MnC+','+H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Off+','+MOff+','+HOff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CLOCK,1,100,100,100,255,0,10,1,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mostly cosmetic but a usefu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he-less.  It will create a Circular Analog Glock with a Second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, and Hour Hand.  It will operate in the Background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set it to.  You can have up to 30 clocks open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.  They can be of any size, however, the larger the c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 that will be consumed maintaining.  So it'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o many Large Clocks on the screen at one time.  Why have 30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?  This function also allows you to define an Offset for th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Hours +/- any amount.  Thus allowing you to create c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imes from different countries.  Therefore, if you know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your caller is calling from you can create clocks which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he time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ass 0 as this parameter it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is is the Center point of the clock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-  This is the Radius of the Clock.  Thus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dius of 100, the Clock will be 20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pixels less than x and 100 pixel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  Sam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-  This is the Color of the Face of the Clock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 -  This is the Color of the Markings on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minute dashes and the 5 minute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 -  This is the Color of the Second Han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C       -  This is the Color of the Minute Han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 -  This is the Color of the Hour Han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f      -  This is the Offset, +/-, of the Secon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     -  This is the Offset, +/-, of the Minut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f      -  This is the Offset, +/-, of 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not immediate displayed.  You must use SHOW ANALOG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nd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OW ANALOG CLO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HWCLK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HWCLK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begins the Clock immediately and it w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the Visual Page.  If you have Animation Profiles act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 line with the Layering affect and will draw in-between the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/FLC.  The Animation Profiles drawing over everything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OP ANALOG CLOCK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TPCLK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TPCLK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stops the clock from animating thus p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art it with SHOW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TART TEXT CLOCK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OCLOCK,'+NUM+','+x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+','+TC+','+B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FS+','+MOFFS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FFS+','+FON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OCLOCK,1,100,100,10,0,0,0,0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D.F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similar to the START ANALOG CLOC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time and permits a means to adjust the time via off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a Numeric Textual display of the time.  Much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ect to see the time in a standard Digital Clock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oose whatever Textual Font you wish as th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.FNT makes an excellent LCD clock.  With Green or Red Text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ass 0 it will erase all Tex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 This represents the x and y loc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edge of the Clock Field.  The Cloc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64 pixels wide (8 character HH:MM: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pixels tall.  No part of the Clock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outside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-  The Color used to display the numbers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0 to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-  The Background color for the Clock Fiel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0 to 7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S     -  This is the Off set of the current time +/-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create clocks of other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based off of the Users Clock, so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which time Zone the user is in fo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-  This is a Textual Font File.  Any available Tex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o.  If the one requested is Not availab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fault load the IBMSTD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Activate the Clock immediately.  You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TEXT CLOCK function to get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PAUSE TEXT CLOCK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OCLOCK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OCLOCK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pause the specified Tex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PAUSE TEXT CLOCK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UOCLOCK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UOCLOCK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unpause the specified Text Clock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to initially start the Clock after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XT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TEXT CLOCK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OCLOCK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OCLOCK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Unload all memory and resource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 Clock.  The Text Clock will no longer operat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the command START TEX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Clock Number.  Valid Values 1 -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VIRTUAL LANDSCAP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LAND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LAND,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let me begin by stating that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has no true functional value.  It creates a 3D perspectiv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Landscape which  you can fly through and explore. 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functional value what so ever.  But, it does prove a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rner stone of DDO-F/X of the future.  It also simp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ol to have left out.  This is the first of many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ll call PRE-GENERATED code.  A mini-program which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variety of DDO-F/X commands.  When combined with other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can create spectacular F/X.  For instance, I connect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irectional control commands to the Joystick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Keyboard Arrow Keys if a Joystick is not present).  I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 on (from my Main Menu) to take a break from the Board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and fly through a Virtual Landscape.  I also se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an Event Timer to Create a New Virtual Landscap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PRE-GENERATED code is that all of it's compliment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interruptive.  Meaning you can call them at any time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GENERATED code is currently running.  You can have over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irtual Landscapes to explore with this command.  Simply p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o 2 billion.  Or pass 0, and it will randomly select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letely different List of 2 Billion bringing the tot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 to 4 billion.  More than enough Worlds to explore.  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Virtual Landscape with this command, you can defin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255x255 planer grid of the VR Landscap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is Height (z axis) for varying Perspectives. 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they fly and the Quality of the Rendering for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  All of these factors can then be set in motion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 a single Command.  The Animation will beg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playing you can issue commands that do not chang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ut modify them relatively.  Thus allowing you to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joystick or arrow key giving the User the ability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Landscape without you, the application writer,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rself with the details of the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dget was inserted simply as an experimentation.  It'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ts cosmetic affect on any application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PRE-GENERATED code works and can be very useful. 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3D virtual Landscape on a Main menu just looks great!  But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further and allow the users to fly through the Landscap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totally under their control and you've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Landscape will also layer when Animation Profil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Animated Sprites float over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Landscape is only 320x200x256 of Video Screen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fills a Corner screen almost perfectly.  What we expect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to prove is that other PRE-GENERATED progra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will be valid additions to the DDO-F/X language.  Tha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ing a series of DDO-F/X commands that these P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be useful additions to an Application.  Although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has no functional value, it has been one of the most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y BBS.  Sometimes a Little Sizzle is all it tak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value can be from 0 to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commands relate directly to the Virtual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hipped with LI-TERM is a file called LNDSCAPE.PCX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within the DDOFX subdirectory located under the LITER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holds the Palette information which the V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build the Sea, Plains, Hills, Mountains, Snow, etc.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as they are sequential shades of Blues, Greens, Brow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.  You may freely change the palette colors, but the Location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all within the palette are of importance.  That is were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r expects to find the colors to draw the specific reg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alette may be altered freely with no affect to the V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be expected, any Screen where you intend to use the V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reserve the specified colors that the V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f the VR Landscape is to look reasonably close to a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S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LOUD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LOUD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enables or disabled Virtual Clou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andscape.  This requires more calculations and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of the Virtual Landscape.  You can position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such as the Virtual Landscape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directly above the Landscape.  The Virtual Cloud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parency and do not clean up after themselves. 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only using this function while an Animation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achieve the layered Affect (for which they were design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the Clouds over top of the Landscape.  The landsca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in the lower portion of the 320x200 rectangle, while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 in the Upper portion of the 320x200 rectangle.  So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 placement coordinates by about 100 pixels will render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Again, this function requires more calculations and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endering processes.  A value of 1 Enables the Clou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disables the clouds.  The cloud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SKY  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SKY,'+NUM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SKY,10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mentioned under VR CLOUDS, the clouds ar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ON, so that they can be Layered effective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s drawn without Transparency and will thus consume the entir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ssigned to it.  Since the Landscape only occupi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320x200 rectangle, their is a certain amount of Un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Z axis setting..High or Low).  This spac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KY.  You can determine what color of the Sk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choose a middle shade Blue.  The Value NUM can b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.  Any palette col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LAND POSITI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LPOS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LPOS,0,199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position the Landscape output of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ywhere on the screen where no part of it fall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.  The X and Y coordinates pertain to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320x200 rectangle.  A setting of 0,199 would place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LOUD POSITION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POS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POS,0,199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dentical to the VR LAND POSITION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Clouds.  It is identic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DMAP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DMAP,0,254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ctually draws a 2D version of th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r form.  It looks much like a geological map.  It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ma fractal, so the results are very realistic.  You must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CREATE VIRTUAL LANDSCAPE before calling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map based on the maps lower left hand corner coord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255 pixels wide by 255 pixels high.  So the Coordinates of 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the map in the Upper Left Hand corner of the screen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map is drawn will mark coordinates 0,0 for map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ordinate will increase as you go UP the map approac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 and the X coordinate will increase as you go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map approaching screen coordinate 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d the map as the above lit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at X=0 and Y=254 then the whole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up the upper left corner of the screen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p coordinates go location 0,254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location 0,0 on the map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to query the users location on the 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R GET USER X and VR GET USER Y and 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was located at 0,0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the user was also at location 0,25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re you drew the map. 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f you want to track the use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p.  You could then use the GET PIX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color pixel is at that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nd you could easily deduc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untainous terrain or wat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DRAW MAP ON WORK PAG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DMAPWP,'+x+','+y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DMAPWP,0,254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essentially allows you to do the same thing as V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however, will draw the map on the Work Page instead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MAP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MAP,0,254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n alternative to having a landscap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you.  You can draw a 255x255 image on the visu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is command passing to it the lower left corner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in the pixels off of the Visual Page and build a 3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 Again, Color positioning within the Palett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recommended you follow the same color scheme 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NDSCAPE.PCX found in the DDO-F/X directory.  Typical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begin at color 16 (after the EGA default color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ncreasingly higher altitudes until you reach color 137 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the blues of the sea.  You'll notice that their are 15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fter color 137.  These 15 colors were originally dis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1 to 15 in the color palette to make room for the E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killed eye to be able to manually generate a landscap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lasma generators out their and primarily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ow compatibility with those include Vista pro (tm)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MAP ON WORK PAG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MAPWP,'+x+','+y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MAPWP,0,254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VR GET MAP but will expect to find the 255x25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 page instead of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SPEED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SPD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SPD,5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determines how fast the animation plays and thus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ppears to be flying over the landscape.  A value of 5 i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.  While a value of 50 (the maximum) makes it difficul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ctually flying in a direction at all.  A value of 0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, however, the animation is still playing.  The user simp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 You can change directions and thus spin arou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andscape.  A kind of a stop to smell the rose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pe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IRECTION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DIR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DIR,5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change the direction in which the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The NUM is measured in degrees thus 0 to 360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X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X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X,5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hanges the Users X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Landscape has a Grid Coordinates of 0 to 255.  Ther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users X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Y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Y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Y,5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hanges the Users Y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Landscape has a Grid Coordinates of 0 to 255.  Ther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users Y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Z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Z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Z,5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hanges the Users Z direction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 The Virtual Landscape has a Grid Coordinates of 0 to 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direction.  Therefore those are the only 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users Z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CHANGE DETAIL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CD,'+NUM+'}'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CD,3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defines the detail in which the VR Land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A value of 0 is the Lowest DETAIL and therefore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.  A detail of 3 is probably the most you would want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Smoothest generation at the best speed.  Hig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owever, render nominal improvements.  NO value higher than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etail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SPEED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SPD,'+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SPD,-10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irst Relative command. 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setting relative to it's current setting.  Thu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would decrement the speed by one, while a value of 1 woul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by 1.  This command and all Relative Modifying commands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s and Minimums of the specific functions.  So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in continuously calling this command with any value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set the function in order to be a valid setting. 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ful to attach to a Joystick or arrowkey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odify the Speed, Direction, X, Y, Z, and even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IRECTION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DIR,'+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DIR,-1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similar to VR MODIFY SPEED however i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+/-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X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X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X,-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X location +/-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Y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Y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Y,-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Y location +/-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Z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Z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Z,-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Z location +/-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MODIFY DETAIL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MD,'+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MD,-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VR MODIFY SPEED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Detail +/-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X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X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X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on the Virtual Map.  It will return the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character for termination.  If Var capturing is o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it will store the value as a Numerical type in the assig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Y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Y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Y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on the Virtual Map.  It will return the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character for termination.  If Var capturing is o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it will store the value as a Numerical type in the assig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Z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Z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Z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ordinate on the Virtual Map (or in other words the users height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followed by a #255 character for termination.  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s on there will be no #255 it will store the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type in the assigned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GET USER DIRECTIO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GD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GD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ransmit back to the host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irection in degrees.  It will return the number followed by a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ermination.  If Var Capturing is on there will be no #255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value as a Numerical type in the assigned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VR ANIMAT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ANIM,'+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ANIM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Once all of the Settings have been establishe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issue to get the VR landscape animating.  Pass a 1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0 to stop the animation.  The Last Frame animated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RAYCASTING ENGINE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ANIM,'+X+','+Y+','+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ANIM,0,479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lthough this command is listed first, it typical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issued when you have added a 3D raycasting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 DDO-F/X script.  This command, however, is the b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o introduce to you the first operational PRE-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DO-F/X.  It is similar in concept to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ffers far more functionality than the VR Landscape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 you could compare this to Wolfenstien 3D or Doom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 software).  It offers the ability to have fully textured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, and floors.  These textures are configurable and the map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re this 3D world is 244 cells wide by 64 cells deep.  That's 15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that a user could exist within the 3D environmen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 Landscape the Rendered Output is not full screen.  th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3D raycasting Engine is 320x160.  A good chunk of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Rendering the screen full-size is simply too taxing on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engine and thus a more responsive but smaller rende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upon.  Its purposes and abilities are varied. 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 was to provide an easy way for Door Auth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application that grasped the very essence of the 3D worl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could be simulated upon a computer.  For door authors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ter and more entertaining adventure style gam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our Engine does not require the existence of wal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 and Floors you are not limited exclusively to dunge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.  Also, Sysops will have the ability to create a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explores the BBS in 3 dimensions instead of just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fter menu's.  The DDO-F/X Raycasting engine is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you total control of the environment.  It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Maze Generator with an unlimited number of mazes.  Thes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randomly or be recalled specificall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world to your own design using the DDO-F/X RAYCAST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shipped with the DDO-F/X develop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DO-F/X raycasting engine more than just a cosmetic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we developed a system where Each Cell of the virtual map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nd Spontaneous actions.  You can define up to 360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 3D map.  Each Cell will allow you to define w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rosses over that cell through the use of return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You can decided how these return strings and macro'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under what conditions.  For example, you could set a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it's macro and return string simply by the user stepping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Or, if the user is facing a certain direction while stepp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ll, or if the users pressing any combination of the Mous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's on the keyboard, or even the joystick.  With this leve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uld walk through a 3D dungeon that you've designed a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ertain areas of the dungeon the music changes, new sound F/X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loaded and new and strange sounds occur, or any ma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oable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his documentation I hope you've graspe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Macro technology.  In essence it is the Macro'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power of DDO-F/X.  Since you can define 3600 cells of th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having a Macro and a Return string it should b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-TERM boots up it by default initializes a 3D maze (us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ze), places the players origin at the start of that ma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set of default textures.  Typically this will be unu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ed to your application.  Mainly because the default tex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match your applications palette and will appear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are put into place just to mak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 on start up and can then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3D environments settings have satisfactorily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command to initiate the Rendering process.  The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ender the image in the background until you instru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 or issue a RESET command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- This is the lower left hand corner of the 320x160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.  This allows you to position the rendered fr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screen limits.  Remember that the Image is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.  So you should not position the X greater than 32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is 160 pixels tall, so you should alway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something at least greater than 160 in the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If you pass 1 as num, it will start the Engin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ass 0 as num, it will stop the Engin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Landscape, where the user has a forward momentum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movement in some manor.  The commands below give you a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.  You should attach these commands to a Joystick, Mous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board macro so that the user can navigate your 3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SCAL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SCALE,'+x+','+y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SCALE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scale the output of the 3D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rom its normal output of 320x160 to any dimens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4000 bytes in size and which do not extend beyo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.  Therefore 320x200 is a possible settings as is 160x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f you change the dimension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must take into account that the outputs pla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es not allow any portion of it to extend beyond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much as a pixel extends beyond the screen limits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 the screen. This function is Primarily for layou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output does add minor overhead to the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Smaller scaled output, 160x100 for example, tend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operation and thus no slow-down is p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up to 320x200 will cause the redering to be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scaling simply set the X and Y parameters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scaling will be turned off and the output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-  This describes the width in pixel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idth by default is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-  This describes the height in pixel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height by default is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3D MAZE GENERATOR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MAZE,'+W+','+F+','+R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D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MAZE,1,2,2,10000}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3D maze generator mentioned in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quickly create a Maze which will fill the entire 3D map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by default placed at location 5x5 on the map (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 and can navigate from there.  There is no designate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ze, therefore, you can set any definable victory you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maze.  Placing the finish line anywhere.  You may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ze and take a look at it in order to do so, but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the map you can recall that maze at any time.  However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is function returns as a return value the END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Maze.  This is not always what you like to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maze, but could make things simpler for cre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n the spur of the moment.  The return value will be sent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+','+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,5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F, R      -  These three parameters represent the WALL, FLOOR, and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s respectively.  The wall texture can be from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floor and roof textures can be from 1-2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s will be used for the Texture library &l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EXTURE LIBRARY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        -  The maze is generated randomly, however, you can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with which all additional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.  Thus if you assigned a random seed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reate the same random maze ever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0 as the random seed, it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and the dungeon will be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can be from 1 to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 Generator has realistically been added for simplicity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MAP DEFINITION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OADMAP,'+FNAME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OADMAP,DUNGEON1.MAP}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x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load up a Map Definition fil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ook and Feel of your 3D Map.  This definition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way the dungeon looks.  Not how it reacts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files specifically using the RC SET MAP PROFILE command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3D Map definition file refer to the DDO-F/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-TERM.  You will see a file called DEFMAP.TXT.  This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efinition file and how it is created.   You dra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ASCII characters.  Each character has a specific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ap to be drawn in a different way. 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ist within the DEFMAP.TXT file. 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modifying it so that you always have a clean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t would be helpful to read over all of the RC based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reate a MAP definition file.  The DEFMAP.TXT 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ese commands and understand how the Tex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within the Text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OTATE PERSPECTIV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VD,'+SPD+'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VD,7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command used for the user to be abl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his perspective view.  As you can see th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mall because each increment of rotation must be commanded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eatedly down line is NOT recommended. 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macro out of this command and attaching it to a keymacro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repeat functionality, or a joystick.  As a macr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50 times faster and repeated commands, such as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joystick in a certain direction,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luid motion.  Having to send this command down line repeated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high speed modems but does not offer the immediacy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ro offers.  Since the key must first be sent down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the application must send down this comman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.  This simply doesn't offer the same entertainment valu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ct immediately.  Lets look a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 - This value can be positive or negative.  Negative value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positive values rotate right.  The value itself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ow much the rotation is (absolute value can be from 1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solute value of 10 is the fast rotation incremen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value of 1 is the smallest rotat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tation will loop so you are not required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 factor.  If attached to a Joystick the user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left or right direction and continuously sp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VE 3D FORWARD/BACKWARDS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VM,'+MAP+','+SPD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VM,0,7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the user to move forward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3D map.  This command has similar concerns as the RC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- Next you will see a command that will allow you to draw a 2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D world.  The 2D map itself is 244x64 pixel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really all that big and doesn't take up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 pass 1 as this parameter DDO-F/X will dra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dot on that map showing the person where he/sh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move as the user moves providing you continue to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arameter.  If you do not wish to update the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p or do not have the map visible then pass 0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d it will not update the visibly drawn ma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C DUMP MAP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 - This value can be positive or negative.  Negative valu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and positive values move forwards.  The valu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s by how fast the movement is (absolute value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.  An absolute value of 10 is the fastest movemen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value of 1 is the slowest increment.  Thi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s walls and will not allow the play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UMP MAP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2DMAP,'+X+','+Y+','+WC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FC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2DMAP,0,412,10,8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reate a 2D map of the 3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aycasting Engine.  It's dimension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orld 244x64.  It will begin drawing at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pecified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This describes the Upper Left hand corner of the 2D map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position X greater than 395 and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y greater then 412. 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map is location 1x1 of the 3D world.  Where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map is position 244x64 of the 3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,FC   - The 2D map only shows a representation of WALLS and FLO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what color you want to be used for Wall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you want to be used for floor space.  The RC MOV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automatically keep up with the users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D map for you by placing a white do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Dot is XOR'd with whatever Floor color you sel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dark floor color helps to make the user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raw the map directly to the visual page.  It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ashion other than to update the users location.  Thu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ther graphics on the page.  You should call this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changes to the 3D world so that the displayed 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ose changes.  Creating a new Maze changes the 3D worl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called after you have created a new 3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MODIFY DUMP MAP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2DMMAP,'+X+','+Y+','+C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2DMMAP,1,1,10,3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for convenience.  I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pixel or group of pixels within the 2D map to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make a particular Cell of the dungeon stan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Emphasizing on it's importance.  Giving the user a reason to g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re.  The X and Y coordinates passed to this function 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NOT screen coordinates.  Thus they should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Map coordinates designating whe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 1 - 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range 1 - 6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This is the color to make that pixel so that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end of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This is the radius of the affect.  The Dump Map i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map, thus pretty darn small.  so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single pixel light up and change may not be so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increase the dots size in measu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TEXTURE LIBRARY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TEXTURE,'+TYPE+','+NUM+',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SPRIT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TEXTURE,LOWALL,1,BRICK}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texture library is of extreme importance to the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escribes how the 3D world is seen.  You can have 23 Ceiling a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(used interchangeably) and up to 8 wall textures (a 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D world.  Each texture must be 32x32 pixels. 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extures are considered interchangeable because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r either the floor or the ceiling.  When you design the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lect from 23 textures to construct the floor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themselves are created using two 32x32 pixel textur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ortion of the wall that touches the ceiling (the HIW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wall that touches the floor (the LOWALL).  Thus you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wood grain appearance from the floor to halfway up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to a cobble stone appearance from midpoint up the w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.  when you design the map and are placing walls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8 different walls to choose from.  To assign a tex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brary you must first cut it out as a sprite using the 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nce again, the sprite MUST be 32x32 pixels or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ure library.  Once you've cut out the spr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st you will use this command to make a copy of that sp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texture library.  Once the sprite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brary that sprite is no longer needed and you can re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ocation in the sprite list without affecting the texture. Le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-  There are three types: FLCL   - Floor/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WALL - Upper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ALL - Lower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-  This is the number of the texture you are defi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ure library.  For HIWALL and LOWALL NUM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8.  For FLCL NUM can be 1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 -  This is the sprite name used to cut out the textur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PRITE for details regarding spr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may seem a little unusual.  Why not just buil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ile that can be easily loaded up all at once. 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external texture file has certain advant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eing that you can manipulate a single tex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ibrary without having to affect the whole library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DO-F/X command it can be called at any time an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mmediately.  So image being able to suddenly change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.  The possibility for animated textures is now a reality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lls and floor to animated while the user explores your 3D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achievable using the background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 TEXTURE LIBRARY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OBJECT,'+TYPE+','+NUM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SPRIT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OBJECT,LOOBJ,1,BRICK}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texture Objects library is also important to the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escribes how the objects in the 3D world are seen.  You can ha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 textures (a top and bottom) for each 3D wor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ust be 32x32 pixels where each object is made up of a top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a bottom 32x32 texture.  Therefore, objects are much lik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textures high, however, are referenced as a singl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ferenced as individual 32x32 texture pieces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ference individually the top or bottom when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e purpose for this is to allow for animated texture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Top, Bottom, or Both portions of a single objec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 the entire texture if not necessary.  Also, it ass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hether they be Floor/Ceiling, Wall (top and Bottom), or Object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) are interchangeable.  Maintaining a standard format (the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exture) makes it simple to use similar textures for both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or vise versa.  The important difference between Objects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bjects are transparent capable.  Areas of the textur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using the Color 0 are drawn transparently onto the 3D worl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have a characteristic attached to them which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(like walls), Passable (as if they were illusions), 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ing them the ability to interact with the user).  Objects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map than the walls and Ceilings.  Therefore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to where they can be placed.  You can place an 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exists.  Since objects are drawn over top of the Wall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object would appear to be hanging on the wall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all decorations which can be used no matter what wall tex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at wall.   Objects are typically used for Treasures 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3d World.  The term Monster is used generically to descri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in the 3d World which is meant to be living.  The term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generically to describe any objects within the 3d World which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lected by the user.  They are also good Doors or Porta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You could make an Object a Door.  While it is in the Clos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assable like a wall.  However, if the user opens the do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he texture so that it opens.  Since Objects are transpa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e into the next room as the door is being opened. 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opening you can change the Object from Impassable to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user to walk through.  With the user of Ceiling/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Wall textures, and now Object textures you should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variety of 3D worlds for users to explore and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-  There are Two types:   HIOBJ - Upper Objec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BJ - Lower Object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-  This is the number of the texture you are defi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ect texture library.  For both HIOBJ and LOOBJ N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 -  This is the sprite name used to cut out the textur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PRITE for details regarding spr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ENCE CHANGE TEXTURE LIBRARY FOR MORE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X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ETXPOS,'+X+','+MAP+'}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ETXPOS,100,1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fairly self explanatory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user X coordinate somewhere else on the map.  In aff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his current location to another on the X axis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ing the user within the boundaries of 2 to 243. 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44, however, the outer perimeter of the map always has a wall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-  this is the new X coordinate for the player from 2 to 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-  This can be set to either 1 or 0.  If you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user the map and are keeping up with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p via the movement commands you should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  It will make sure that his new loc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perly updated.  Otherwise it could leave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previous location.  0 does not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with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Y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ETYPOS,'+Y+','+MAP+'}'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ETYPOS,50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similar to the SET USER X POSI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in selecting sectors 2 to 63 instead of the fu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4 for the same reasons. &lt;SEE SET USER X POSITION FOR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-  this is the new Y coordinate for the player from 2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-  This can be set to either 1 or 0.  If you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user the map and are keeping up with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p via the movement commands you should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  It will make sure that his new loc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perly updated.  Otherwise it could leave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previous location.  0 does not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with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USER ANGL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ETANGL,'+ANGLE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ETANGL,15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istinguish which angle the us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can be from 1 to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- From 1 to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ngle and divide it by 45.  The whole number result w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.  However, the next command will give you the users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it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ANGL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ANGL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ANGL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get the current angle and card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LE,DIR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0,SOUTH EAST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from 1 to 360 and the direction will spell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 cardinal direction (NORTH, NORTH EAST, EAST, SOUTH EAST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EST, WEST, NORTH WEST).  The comma is the separator between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 while the #255 character designates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X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XPOS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XPOS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get the users X posi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4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USER Y POSITION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YPOS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YPOS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allow you to get the users Y posi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ANIMATED TEXT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VANIM,'+Ttype+','+Tnum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LNUM+','+START+','+EN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,'+FP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VANIM,0,10,1,TEX1,TEX10,10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n some fashion is similar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However, it will allow you to animate the textures with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sting environment.  Lets look at the parameters and the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- This defines what texture type you are wanting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ed texture for.  0=Floor or Cieling, 1=LO-Wall, 2=HI-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= LO-OBJ, 4= HI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This is the texture number itself.  For Floors and Ceil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any of the 23 definable textures.  Thu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23 can be set.  For Walls, however, a value of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. For Object Textures a value of 1 to 15 must be set.  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which of these you are defining and thu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 - This is similar to the animation profile LOOP valu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 Just play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= Loop from Start to En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= Play from Start to End once then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ving the last texture as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= Oscillate from start to end from 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 This is the Starting and Ending sprite names with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Like animation profiles this describes a rang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ing sprite must be further down in the sprite li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sprite.  All sprites in-between will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animation.  So cutting out the textures in th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ortant.  Unlike the above command &lt;RC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&gt; you must leave these textures avail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list.  The RC CHANGE TEXTURE LIBRARY actually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prite to the texture library allowing you to re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te location.  However, for animated textures DDO-F/X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ames of animation to exist in the sprite lis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ference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    -  Like animation profiles this is the Frames Per Seco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for the animation.  Values are 1 to 100.  DDO-F/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play the animation as fast as request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chine speed will be the limiting fact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C CHANGE TEXTURE LIBRARY command we discussed the struct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o allow for real time manipulation of the texture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imed Event commands.  Although using the Backgrou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gives you far more control over frame play it has a bit mor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command.  This command is primarily suited for loop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maintained in the background with as litt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n the CPU as possible.  Having animated textur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aycasting environment can add a kind of 4th dimension.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xperience seem a bit more exciting.  All together (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nd HI wall textures) there are 39 definable textures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sting environment.  The more textures that animate the more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 on the users computer.  You should experime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ou can animated at the same time and still maintain an excep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  4 or 5 animated textures will most likely not affec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ticeable fashion, however, 20 to 25 animated texture very well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the 3D raycasting environment is not sui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object on the screen.  It is best taken advantag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ther F/X during the application.  So you should try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 to make sure that the whole picture doesn't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animated texture but does not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See Next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ANIMATED TEXTUR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LAYV,'+Ttype+','+T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LAYV,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what gets a defined animated textu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- This defines what texture type you are wan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Floor or Ceiling, 1=LO-Wall, 2=HI-Wall, 3=LO-OBJ, 4=HI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This is the texture number itself.  For Floors and Ceil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any of the 23 definable textures.  Thu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23 can be set.  For Walls, however, a value of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.  Objects can be set to a value of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TOP ANIMATED TEXTURE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TOPV,'+Ttype+','+Tnum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TOPV,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what stops a defined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    - This defines what texture type you are wan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Floor or Ceiling, 1=LO-Wall, 2=HI-Wall, 3=LO-OBJ, 4=HI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This is the texture number itself.  For Floors and Ceil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any of the 23 definable textures.  Thu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23 can be set.  For Walls, however, a value of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.  Object can be set to a value of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LEAR MAP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LSMAP,'+T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LSMAP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first of the map 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create maps using the DDO-F/X MAP DEFINITION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imes where manipulating the map in real time is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function actually clears the map of any walls and se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tiles to a single texture.  It also cl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p removing any objects which ma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-  This value can be from 1 to 23, as this function elimin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s on the map replacing them with only floor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meter is constructed at the boarders of the map.  This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exist.  The perimeter is constructed using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MAP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HMAP,'+OBJ+','+X+','+Y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TEXTUR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HMAP,1,100,40,1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modify the texture of each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move or add wall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-  This defines what kind of object you are modif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  Cube lik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  Horizont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  Vertic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=  Cylindrical Pilla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=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 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is the Map coordinates of whe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an equal 2 to 243 and Y can equal 2 to 63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ermitted to redefine the perime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  This depends on what kind of object you are pl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.  If you are placing one of the WALL types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rom 1 to 8, if you are placing a Floor or Cei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is value must be from 1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command to introduce varying wall types. 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ses CUBED walls for it's construction for simplicity sa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way with using only cubed walls because all the wall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ure and the walls are 4 cubes by 4 cubes thick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ze, all corridors that can be walked down are four cel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ll is four cubes wide.  Cubes primarily are used to make a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onnecting Vertical Wall and a connecting Horizontal wall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bed walls together to form an inward corner can cause a g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.  However, outward corners are done well by cub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object on that cell and they themselves form the corner. 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not merged to the surrounding walls as they we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lone objects or corner pieces.  Therefore, it is b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/Vertical wall pieces to build long stretches of corrido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to intersect a Vertical and Horizonta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1:   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Cubed walls are used to build an inward corne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the map are grided like graph paper, the two cubed w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led together.  So at certain perspectives you could pee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:   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crack at the corner and allow you to use the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3:     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can be described here textually, this shows the use of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alls connected by a Cubed Wall. 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best used because DDO-F/X takes special considerations t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gether more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4:   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rical walls look much like pillars.  They serve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s a wall since the user can not move beyond them, howeve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ok and feel to the wa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your map, it is important to give the user enough ro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idor to maneuver.  The maze generator offers the user 4 fu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 to maneuver through.  However, 5 would probabl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trophobic.  less than 4 cell width would most likely be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HANGE OBJECT MAP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HOBJ,'+OBJ+','+X+','+Y+',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CHAR+','+TEXTUR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HOBJ,1,100,40,0,1}             Return  : NO/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place Objects with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n object can face either Horizontally (Thus looking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), Vertically (Thus looking North or South), or Float (Thu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at all times).  This allows you to generally ori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facing if used as Doors, Wall hangings, or secret pa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reate user interactable objects which alway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uch as Monsters and Treasures.   Determining the fac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ore control over how the Object is to be per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be a simple wall hanging, then it would obviously b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ion as the wall it's supposed to be hanging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creature, it will most likely be facing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t all times.  Objects used as doors will under g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when deciding which direction they face.  Objects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Map locations 2-243 x 2-63.  Similar to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/floor tiles you can NOT place an Object at the perime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also have a Texture assigned to it.  You can have 1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predefined at any given time.  These 15 object tex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number of Objects on the map.  Lastly, Objects can hav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fined characteristics.  They can be Passable, Impassable, o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-  This defines what Direction the objec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  Horizon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  Vert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  Floating  &lt;- Always fac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is the Map coordinates of where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an equal 2 to 243 and Y can equal 2 to 63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ermitted to redefine the perimeter of the map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nd that this is modifying the Objects Map onl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with the walls and ceiling/floor texture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xist simultaneously at a location where a wa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will appear to be hanging on the wall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ransparent colors) or replace the wa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-  An objects characteristic is important.  It define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es and how the user can interact with that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characteristics for an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 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=  Impassable (acting much like a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=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BLE - When an object has a passable characterist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the user can see the object normally but,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hrough the object as if it were a hol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when using Objects as Doors.  When the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ofcourse be Impassable.  But, when th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be Passable.  You could Incrementally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Object's Texture making it appear as though it i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nsparency colors used within the textur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see the room beyond slowly being revealed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.  Once open, you will want to make that Object pass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an enter the room.  Passable objects also make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doors or walls.  An Object texture which has n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can easily be substituted for a true wall secti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tries to walk through the wall, they'll nev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.  Great! for hidden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SSABLE - is as the characteristics name suggest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T be moved across.  For all practical purpos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rified wall.  Its best application is for Doors 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want part of the wall to be transparent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to be able to walk through the object.  a Window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cellent use for this characteristic.  Make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, where the windowed portion uses the Transparent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s the user walks up to the object he/sh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beyond the wall 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 - This characteristic is a bit more comple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exclusively in the domain of door authors 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.  When an Object is Interactive it will signal the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 encountered the object.  As the user mov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ng for objects and walls just ahead of the user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has been made with an Interactive Object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casting engine is disabled (leaving the visual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where the detection took place).  The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of the OBJECT are sent back to th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tring i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1+X+','+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50,1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21 character or '#' is a signature character. 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program should be watching out for wh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are used.  If such a character is rece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can be sure that the X and Y coordinat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',' will be sent and the whole return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by a #255 character for easy par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character stream.  Simply delete off the #2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next sequence of characters up to the point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haracters will be your X coordinate.  Then dele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character and copy the next sequences of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 of the #255 and that will be you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r Capturing is turned on, then LI-TERM will stor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and Y separated by a comma as Textual typed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Variable.  Nothing will ofcourse be sent dow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responsible for periodically check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ig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Object Interactivity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of Detection (such as a wall detection) and NO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ntersection.  Therefore, if you had an Object sta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Profile and it was interactive the user woul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Cell Profile because the user and th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above, the 3D raycasting engine is Dis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Re-Enabled it using the RC 3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This ensures that the user doesn't go off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D world while you're working on the coordinates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do.  When Re-Enabling the RC 3D RAYCASTING EN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start up in the exact same place.  Therefor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 that Interactive objects be removed from the ma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dealt with.  Otherwise a User might end up bump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to the object.  Unless that is the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ne might infer from reading the Interactive Object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sponsible for Knowing where its Interactiv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since they are Identified by their X,Y Coordin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bjects can exist at the same location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an objects position on the map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as to which object has been interacted with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should keep an updated record of its Inter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if they are moved or modified.  Because of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ways a good Idea to have Interactive Objects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using Cell Profiles or Macro's unless you t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ing to ensure that the host is aware of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-  This value can be from 0 to 15.  To remove an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s map use 0, otherwise select a textur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The texture is what the object will look like when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GET MAP INFO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GETMAP,'+X+','+Y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GETMAP,100,40}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obtain valuabl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tself.  It will return to you what wall type is being us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 wall texture number, the floor texture number, and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number along with the Object type and Texture if any.  I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n the floor and ceiling textures are 0.  If no wall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type and wall texture are 0 and only the floor and 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levant.  If an Object does not exist then bo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exture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TYPE+','+WALLTEXT+','+FLOORTEXT+','+CIELINGTEXT+','+OBJTYPE+','+OBJTEXT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an exis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4,0,0,0,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no existing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10,13,0,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no existing wall b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0,10,13,1,2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Parame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TYPE   -  1=  Cube lik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  Horizont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  Vertic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=  Cylindrical Pillar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TEXT   - 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TEXT  -  From 1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TEXT-  From 1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YPE    - 1= Horizontal Fac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= Vertical Fac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EXT    -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-  This is the Map coordinates of wher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an equal 1 to 244 and Y can equal 1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ET MAP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MAPPRO,'+PNUM+','+ACT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key+','+Lkey+','+Mbut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but+','+DIR+','+CHAIN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+','+Y+','+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MAPPRO,1,0,0,0,0,0,9,0,1,4,,#(p1)}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really what makes the 3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while.  It allows you to assign any one of 3600 profiles to 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ap.  Based on certain conditions that pro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will execute it's Macro and Return string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p Profiles and two classifications.  The two types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re ACTION REQUIRED and INSTANT ACTION.  The two class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files are PRIMARY and CHAINED.  First lets describe th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REQUIRED profile is what its name suggests. 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execute requires a certain kind of action to take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at action be a specific Key Pressed, Mouse Button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the user facing a specific Direction, or eve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An Instant Action Profile doesn'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o be met for it to execute, it need only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in the 3D environment to cross over it.  This leads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ifications of Map Profiles.  The first, the Primary, pro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attached directly to the map at a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 user steps onto that location on the map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imary Map profile and see if the conditions have been me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Each Map Profile has the power to chain to an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Thus multiple Map Profiles can be stacked on top of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be processed when a user steps on a specified Cell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s the Chain Profile.  This is simply a Pro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link itself to a specific cell on the map. 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for multiple map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diagram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ORDINATE (X,Y) - Prim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IN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t..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ined Profiles save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600 profiles can be def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a Profile is executed could be important to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 Primary Profile requires an Action, but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profiles does not this does NOT mean that the Instant A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xecuted.  ALL profiles are processed within a chain o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an Action profile has failed to 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refore each profile in a Chain of profile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file to the last profile in the chain is scrutiniz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xecute do execute and those that shouldn't don't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files, however, do have one additional spe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instant action it is not necessarily desirabl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execute while a user stands on a particular Cell with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les attached to it.  So lets look at this scenario to ge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how Instant Action profil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say that you've created a Primary Profile for Locatio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p.  This Primary profile is set to show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message if he is facing EAST and presse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ouse button simultaneously.  In addition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is chained to an Instant Action profile who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the Dungeon using a Sound F/X. 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n Cell 1,1 you want the Welcome to be 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not repeatedly executed in the background.  Bu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uddenly decides to face east and tr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combination you want that to work for him as wel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have to step off the cell and back on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essing the mouse button combination while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teps onto a Cell any Instant Action commands for th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are executed.  They are only execute once or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to another cell and then back onto that cell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unctions that do not repeat in the background. 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a Map Cell is any X,Y coordinate.  Also, a Primary Pro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stant Action or Action Required as well as a Chai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worry, there is ofcourse a way to have a function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We ofcourse, could not think of a single us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but here is how you would do it providing you think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rst make the Profile an ACTION profile.  Then a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would set the required Direction to 9 (mean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).  Then make sure that that profile has set to 0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Joystick requirements and it will continue to execu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at user is standing o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mentioned a couple of the parameters of this command, so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list them and describe them and then discus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ap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This is the Profile number, 0 to 3600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0, then all Map Profi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-  This determines if this profile is an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STANT ACTION profile.  A setting of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n Action Required, while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is is an Insta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,Lkey     -  These parameters are the same as many you'v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the HI and LO keyboard equivalent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's being pressed.  &lt;SEE CREATE KEY MACRO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ike most other references to the HI and L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representations you can NOT pass these o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handler to reference the key press as we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 being pressed isn't the assigned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          -  This value can be 0 to 7.  0 means no mouse butt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 1 to 7 references the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s &lt;SEE MOUSE INFO COMMAND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ut          -  This value can be 0 to 3 referencing any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Joystick 1 or 2.  0 means no joystick butt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the Buttons of Joystick 1 or 2 are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nd do not have separat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-  This dictates which direction the user must be f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file to function. 1=N, 2=NE, 3=E, 4=SE, 5=S, 6=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=W, 8=NW, 9=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-  This is the Profile to Chain to.  Each pro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to have one chained profile.  Thus lit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in of profiles are linked together like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 (0 means end of chain, 1 to 3600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 -  Map coordinates of where this Primary Pro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can equal 2-243) and (Y can equal 2 to 63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a chained profile, then the Ma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0,0.  This enables this pro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files within there chain if necess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liminates the possiblity of a chain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ecuted by the user stepping onto a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.  This is not to say that Two primary pro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hain to one another.  Therefore, a Prim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ocation 1,1 could list as it's chained pro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y profile at location 1,10.  Keep in mi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f the Primary profile at location 1,10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ed profiles they to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 This is the return string.  It is limited to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So executing a DEFINED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bably your best bet if you need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, you do this within the MACRO,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comma's for tilde'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-  This is the Macro which is also 25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acros or local scripts would b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 for additional macr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al notes are worth mentioning.  First, You may have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Also a Primary profile.  Lets say that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reated Primary Map Profile 1 which chained to Pro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ap Profile 1 was located at 1,1 on the map.  Lets say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Profile 2 as a Primary Profile and located it at 10,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When a user steps on cell 1,1 it will execute Profile 1 an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en though profile 2 is a primary profile at cell 10,10. I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s chained to another profile then that chained profil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hen the user steppes onto cell 1,1.  However, when a user ste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ll 10,10 only Profile 2 and it's chained consort will be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file 1.  There is also no harm in multiple profiles ch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file.  For instance a common special F/X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many times throughout the map could easily be created o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file and just make sure that it's the last profile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profiles as you want to access it.  So long as it itsel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re is no chance in running a profile that you don't wa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chain together a whole group of common Profiles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ud them onto the end of any profile you want to execute tha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ir are practical uses for recursive Profiles. 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ursive, this means that the chain of profiles or the pro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ped by calling itself or the top of the cha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 Pro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 Pro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mary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Loop in the chain where the Last link call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gain and then will enter an infinite loop.  However, ea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ully before the next chain in the link is ev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erfectly possible for the Macro's to contain A.I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Profile is redefined.  Where upon a certain con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broken and the loop stops.  This ability to redefine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hain of events allows you to stop a sequence of event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in.  ACTION REQUIRED or INSTANT ACTION, each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ized in the order they appea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cover, as you are creating Maps for dungeon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you've designed, that you have to expand a corrid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even 5 cells for there to be sufficient room for the user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rridor.  This means that you can not always pred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e user will walk on when traveling down such a corri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within a chamber.  Placing an Identical Cell Pro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ross the corridor or path the user has to take guarante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ell profile will be executed at a predictable momen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t is very wasteful considering you have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ofiles.  To get around this you can redefine the exact sam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ultiple Map location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4,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5,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6,,#(p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5MAPPRO,1,0,0,0,0,0,9,0,1,7,,#(p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ommands have placed Cell Profile 1 at location (1,4), (1,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6), and (1,7).  Now if the user steps on the Cells (1,4-7)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ofile 1.  When Cell Profiles are created a separate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used to keep up with where Cell Profiles have been plac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that will be executed at any of the above location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ofile.  If the fourth command above referencing location 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ell Profile then locations (1,4-6) would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Cell Profile 1.  This characteristic makes it eas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dentical Cell Profiles on the map.  Then la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ell Profile you only need to modify it at one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plication locations are referencing the same Cell Profi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pdated to the changes made to their assign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Keep in mind that there are only 3600 cell pro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place the same profile at multiple locat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referencing 1 of 3600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WHEN USING KEYBOARD COMMANDS FOR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maintains multiple Input devices such as, Button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Check Boxes, Input Fields, etc..  ACTION REQUIRED PRO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board input is just one more device as far as DDO-F/X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ACTION REQUIRED PROFILES can be chained to INST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t was not possible to process the ACTION REQUIRED PRO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ll normal Keyboard Input Devices are process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pressed DDO-F/X first processes the key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devices including LI-TERM's own keyboard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 not accounted for within any of those devic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key to the host.  It will then pass that keypres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AYCASTING CELL PROFILE processor as a potential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 The 3D RAYCASTING CELL PROFILE processor will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with that key if necessary.  Therefor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th ACTION REQUIRED PROFILES you should anticipa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keypress sent to your host program along with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ached to the Profile for that A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reated a dungeon which has door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 the doors by standing in fron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ing the SPACE key.  When a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key LI-TERM under normal condition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key unless it is accounted for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evice (such as Key macro, button, ect.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RAYCASTING ENGINE has been activated LI-TERM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ransmitting the SPACE key se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D RAYCASTING ENGINE for processing.  Where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to open the door transmits a #30 or '-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my host program to open the do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my host program first received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#32.  Followed by the #30 character or '-'.  M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programmed to ignore the space charac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 relevant.  Each door in my dunge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hich tells me which door the us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 in which LI-TERM handles CELL PROFILE action key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ny problems for your host program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Keyboard based commands for CELL PROFILES do no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ike other Keyboard Input Devices do.  This is why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 parameter for this command because it does not and can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ress on to other Keyboard Input Devices.  If you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(Keyboard Macro) defined to accept the SPACE key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and you did not instruct that Keyboard Macro to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ther input devices then a CELL PROFILE which de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to operate would never actually receive a SPAC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mething to keep in mind when using Keyboard input for CEL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COPY MAP PROFI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PYPRO,'+PNUM+','+X+','+Y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PYPRO,1,1,4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opies the specified profile sett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is the profile number to copy from 1 to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 -  Map coordinates of where the specified pro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to. (X can equal 2-243) and (Y can equal 2 to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FILL MAP PROFIL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FILPRO,'+P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FILPRO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opies the specified profile set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is the profile number to copy from 1 to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L MAP PRO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LMAPPRO,'+P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LMAPPRO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very useful for removing a Profil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t will scan and remove all duplicate profiling from the Cel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mensional map (as mentioned in the RC SET MAP PROFILE comma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will erase and deactivate the designated Cell Pro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removing all references to the cell profile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If found within a chain it will simply replace it's pro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, thus ending the chaining sequence for tha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          -  This is the Profile number, 0 to 3600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0, then all Map Profi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for such a thorough deletion of a Cell Pro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edefine the necessary Cell Locations with other Cell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redefine the Cell Profile in question using the RC SET MAP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SAVE 3D ENVIRONMEN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AVE3D,'+FNAME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AVE3D,DNGN1.MAP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saves to a file within the BBSTHE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3D raycasting environment.  In this saved state it can be r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t any time using the RC LOAD 3D ENVIRONMENT.  This allow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dungeons with multiple objects that can be th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stantly at any time.  In instances where a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witching between two dungeons or 3D environment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ve the application several seconds during the transi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t have to re-setup the entire environment for ea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witched between them.  The players coordinate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so they will have to be set manually if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p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save th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LOAD 3D ENVIRONMEN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LOAD3D,'+FNAME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LOAD3D,DNGN1.MAP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loads a saved 3d environme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he current settings.  The player coordinates on the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refore, they may have to be resetup manually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 a vali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load the 3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RECORD 3D MOVEMENTS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REC,'+NUM+','+FNAME+'}'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REC,0,MOVES1.REC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can be very useful for creating dem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ing walk throughs for the 3D dungeon interface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ile all the users steps through a dungeon are reco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played back mimicking his movements.  It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pauses, therefore, it may seem a bit different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.  A pause can be simulated by changing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ce any change in angle or coordinates indicate a sa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parameters.   Lets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-  If this value is set to 1 then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name if it already exist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created and it is starting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.  If this value is set to 0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rased from the users machine clearing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data.  The file is then recrea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begin recordin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  It can be any DOS specific file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created within the BBSTHEME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-TERM.  If FNAME is set to STOP instead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, then LI-TERM will stop recordin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lose the file.  If FNAME is set to S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NU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mmand has begun recording it will continue to do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pped or a reset occurs.  It is possible for these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 Therefore it is suggested to issu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5DREC,0,[FIL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your application exists so that a large file i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subdirectory.  Although this method will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rive.  To completely remove the file from the dr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p method suggested in managing resource fil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FX.INI file which lists the record filename as a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library but listing an invalid resource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LI-TERM to abort adding it to the inval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still erase the file during its usual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PLY,'+FNAME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PLY,MOVES1.REC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actually play a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file.  The file must exist on the users drive in the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therwise this function is ignored.  It will pla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en disable the play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PLAY 3D MOVEMENTS FROM RESOURCE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PLYR,'+FNAME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PLYR,MOVES1.REC}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orks identically to RC PLAY 3D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play the file from within a 'M' Resource library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t from the 'M' Resource library into the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lay the file as described in the previous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completely played it will automatic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and erase the file from within the BBSTHEME sub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n application to ship REC files hidden within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so they do not clutter up the users BBSTHE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with this command is the REC file can 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,000 bytes.  Considering the compactness of REC file'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uch of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-  This is the name of the file to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C DEFINE OBJECTS LAYER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LYR,'+NUM+'}'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LYR,1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will change the layer which draw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ungeon raycasting environment.  Objects are lay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world instead of actually being render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's and ceiling/floor textures.  Layering objects will all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lap in the 3D interface.  Objects of the same layer do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causing some objects to disappear before they actuall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32x32 texture.  One of the advantages of u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lack space in the 32x32 texture is transparent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drawing objects the perimeter of the 32x32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attempting to determine where within the 32x32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 actually exists.  This saves considerable time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usual effects for objects that layer.  By place an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yer it will layer as expected.  The layers are dra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.  Therefore some care should be taken to ensure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correct perspective otherwise objects in the 3rd 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away than objects in the first layer will actually lay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the first layer.  This is usually only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float and are not specifically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-  This specifies which layer to make active.  Once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all changes to the objects map a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ayer.  Each layer has its own independ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, however, each layer uses the same object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ve layer remains the active layer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layer 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INIT,'+NUM+','+DIV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+','+Mx+','+My+','+M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YAW+','+ROLL+','+PITC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+','+FNAME.3DS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INIT,1,16.0,31,0,0,0,0,0,0,0,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CK.3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irst command of the DDO-F/X Polygon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ngine.  Unlike the Raycasting Engine, the DDO-F/X P-3D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nders 3D objects (compatible with the 3DS mesh file form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3D space.  The P-3DR Engine is Object based instead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 This means that each object initialized for rendering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ttings and conforms to its own spacial system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pert in 3 dimensional cartesian coordinate system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DO-F/X P-3DR Engine.  DDO-F/X has take most of the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to easy to use commands.  However, like anything else,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knowledge that you should have in or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DO-F/X P-3DR System.  However, if you're ju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it work then skip to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important to know that the P-3DR places the view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orld within the Negative Plane Quadr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Camera       .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View Port    .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-x,-y        .|  +x,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.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,+y     /   |  +x,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llustration shows is that the origin of the spaci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'O' and thus 4 sectors are formed (Quadrants)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within the Negative Quadrant.  The camera initiall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x=-175, My=-100, Mz=-1030.  This will typically bring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ame when the object is constructed about the Origi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pacial coordinates and camera spacial coordinate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perfectly.  Until you get a better understanding of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and Camera it is best to let this command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mera position (initially) and always construct objects near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  Since this is normally how objects are constructe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l of the environmental modify commands for the 3D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next actually affect the camera and not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object defined has it's own camera (of which all camer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mlessly overlaid into a single image) the illusion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is ever present.  This allows you to perform complex 3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DDO-F/X P-3DR coloring system is designed in such a w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-3DR system to shade the 3D Objects adding to the 3 dimension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system is based on banks of 16 colors within your palette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ed the object to be a red sphere.  To give the sp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you would create 16 continuous shades of the color 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tarting with the brightest red and ending with the darkes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Color 16-31 would be gradient shades of red from Bright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red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bank of color set within your palette you would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or this sphere as being color 31, the darkest color.  The P-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upward through the palette assigning color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hading in accordance to the Light source. 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manates from the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load in a 3DS mesh file contained within you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The 3DS mesh file can not contain more than 1000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es) nor can it contain more than 10000 faces.  If it do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not be loaded.  Within the DDOFX subdirectory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is a small utility called 3DSINFO.EXE.  It will give you st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file so that you can determine if it is compatible with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loaded into memory it can then be "Play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using the next few related commands.  First, let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the command and what they'r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+'{23DINIT,'+NUM+','+DIV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+','+Mx+','+My+','+M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YAW+','+ROLL+','+PITC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+','+FNAME.3DS+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-  This is a number from 1 to 2000.  Thi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bjects you can have load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each object consumes about 150k of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itself and its environment, therefore 2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ould require massive amounts of memory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is function it will free up all resour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   -  Since you are loading in a 3DS file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he geometry of the file to a size which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the default environment settings which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jects during the load.  Some object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SCALE and are often too big.  This Division Fac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cale the object down making it appear mo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on load up.  Once loaded you can use the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z functions to adjust the size.  This is more of jus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y means to bring the object immediately in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amera.  Also, a more appropriately sca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re manageable with the manipulation comma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gargantuan then you have to move the camera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object in order to see it.  Then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 even slightly the object will appear to mov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des into and out of view.  If you've ever trie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on through a telescope you would have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nsitivity to even the smallest of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telescope.  The circumstance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so it is better to scale the object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amera view using the default camera valu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more control over the object later. 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st object, look at the DUCK.3DS file (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on the L.I. Support Board).  The best Div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bject is 16.0 (notice the decimal).  S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K.3DS object to load in correctly it must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16th its original size.  Some objects are not quite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 only minor adjustments.  Some require 60.0 or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iv Factor.  Each object will hav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have to experiment in order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fit the P-3DR universe more appropriate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jects being too big, some objects are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.  Objects who's coordinates are fractional par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0.23, Y=0.67, Z=0.01 can cause the object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nversion into the P-3DR.  In insta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will want to set the Division Facto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1.0.  Such 0.5 will doubl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original scale.  While 0.01 will be 100 tim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DO-F/X TRACE function you can get a FACE b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ordinates for an object.  I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log.txt) shows the coordinates as (0,0,0)/(0,0,0)/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objects scale was too small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ivision factor to a valu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- This is the color you want this object to be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object is made to be this color (using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16 Color gradient banks within your palett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THING YOU SHOULD KNOW ABOVE)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command later to further paint the object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on a polyg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,My,Mz- These are the camera coordinates.  The camera is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Mx=-175, My=-100, Mz=-1030.  This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tarting point and places the object at the c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creen.  By adding to Mx you move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by subtracting from Mx you move the objec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 by adding to My you move the object up an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y you move the object down.  By adding to Mz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loser to the camera and by subtracting from Mz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urther away from the camera.  Realistic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camera around, but since the object i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t is more productive to talk in term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affected rather than how the camera is affe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obably set these values to 0 (thus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) until you've gotten a feel fo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o be initially placed on the screen. 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alues is always a good idea in order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- These affect the rotational factor of the Camera.  Aga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how the object appears so we'll referen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affected.  YAW rotates the object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ffects the object Side to Side, while PITCH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ront to back.  If the object was not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origin, but rather slighting off of the orig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object to look as though it is rot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visible point in space.  A useful F/X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in degrees from 0 to 359.  The defaults are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us passing 0 for each leaves i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   - This is the distance the camera can view from it's M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much like a Zoom F/X.  The default distance is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0 will maintain the default. 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makes the object appear smaller (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abilities) while adding to the distance make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larger (thus increasing the Zoom 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.3DS - This is fairly self explanatory.  This is the name of the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you are wanting to load in.  Again, the 3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limits and must be located within your 'M'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bove paragraph for limitations on the 3DS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orthy to mention that 3DS files with incorrec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unpredictable results with the P-3DR syst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out each object as thoroughly as possible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the discussion of the P-3DR is far more complicated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.  Below is an example script which might help you ou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LF,,#(23DMOVE,1,1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RT,,#(23DMOVE,1,1,2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LF,,#(23DDIST,1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RT,,#(23DDIST,1,2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UP,,#(23DMOVE,1,2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DN,,#(23DMOVE,1,2,2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UP,,#(23DWIRE,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DN,,#(23DWIRE,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0,B2,,#(23DMORPH,1,2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6DEFJOY,1,1,AC,,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INIT,1,24.0,31,0,0,0,0,0,0,0,f2.3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INIT,2,2.0,47,0,0,0,0,0,0,0,f1.3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PAINT,1,1,80,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YAW,1,3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PITCH,1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{23DPLAY,1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s have not be introduced yet but the abov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 two 3DS objects F2.3DS and F1.3DS.  It demo's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background animated Rotation functions, the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deling and wireframe rendering,  the Object Morp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moving the object around in real time using the joystick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let you should be able to stumble your way throug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having to bog down your mind with the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-3DR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s when played are continuously render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the current visual page.  They will be transpar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o moving them or animating them over the visual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the visual page contents.  However, to achieve th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must be taken.  First the Background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ge must initially have the same contents as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only the background page must be equal to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Animated gadgets on the visual page like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's, Clocks, etc.. will not be compatible with 3D objects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isual page.  However, this incompatibility is only an iss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bjects should exist in the same space.  A 3D object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nimation profile will cause the animation profile to bli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object is within it's space.  Therefore, you could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, Marquees, Clocks, Flics, etc.. animating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o long as the 3D object doesn't interfere with them. 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D object tumbling endlessly in the upper left hand corn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and Marquee are animating in the lower right hand corner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age must have the same contents as the Visual Pag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much of the background page as the Object animating co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age.  So considering the example above, if the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upper left hand corner of the screen, only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background page need be equal to the visu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.  In short, when loading up a PCX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just do a quick copy from the Work page to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 copy from the work page to the visual page.  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that you initially loaded the PCX to 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to manipulate the objects, I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technical references to how things work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OBJECT INIT LITE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INITL,'+NUM+','+Mx+','+My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Mz+','+YAW+','+ROLL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+','+DIS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INITL,1,0,0,0,0,0,0,0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very similar to the 3D OBJECT IN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however, it does not load in a 3DS file. 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environment for an Object.  Object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 not yet have any geometry to describe what the objec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You can add 3D faces (triangular faces) and buil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ually using the 3D ADD FACE command.  All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quivalents are described in the 3D OBJECT I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DELETE OBJECT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DEL,'+NUM+'}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DEL,1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delete and free up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wanting to fre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YAW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YAW,'+NUM+','+T+','+V}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YAW,1,1,10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YAW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YA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Set Yaw     - This type actually changes the Y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Modify Yaw  - This type modifies the Ya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current settings.  Thus a -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Animate Yaw - This acts like Modify Yaw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odify it in the backgrou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to continuously tumble in the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(Positive rotates one 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gative number rotates th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w is based in degrees.  Once the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ached 0 or 359 (respective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 completing the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the animation continuous and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ROLL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ROLL,'+NUM+','+T+','+V}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ROLL,1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ROLL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RO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Set Roll    - This type actually changes the 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Modify Roll - This type modifies the Roll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current settings.  Thus a -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Animate Roll- This acts like Modify Roll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odify it in the backgrou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to continuously tumble in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(Positive rotates one 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gative number rotates th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l is based in degrees.  Once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ached 0 or 359 (respective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 completing the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the animation continuous and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PITCH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PITCH,'+NUM+','+T+','+V}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PITCH,1,1,1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PITCH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PITC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Set Pitch    -This type actually changes the P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odify Pitch -This type modifies the Pitc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 current settings.  Thus a -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Animate Pitch-This acts like Modify Pitch bu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odify it in the backgrou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to continuously tumble in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entation (Positive rotates one 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egative number rotates th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ch is based in degrees.  Onc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reached 0 or 359 (respective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around completing the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the animation continuous and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LOCATION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MOVE,'+NUM+','+O+','+T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,'+V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MOVE,1,1,1,10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location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axis and 2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- This is the Orien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X direction {+ or - depending on Value 'V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Y direction {+ or - depending on Value 'V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Z direction {+ or - depending on Value 'V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adjust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Set Axis    -This type actually changes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entation to 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odify Axis -This type modifies the designate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to its current settings.  Thus a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JUST DISTANCE ZOOM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DIST,'+NUM+','+T+','+V}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DIST,1,1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just the zoom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ways.  Lets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his is the adjust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Set Zoom    -This type actually change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istance to the value designated by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odify Zoom -This type modifies the Zoom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to its current settings.  Thus a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subtract 10 from it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This is the Val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ADD FAC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FACE,'+NUM+','+X1+','+Y1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Z1+','+X2+','+Y2+','+Z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X3+','+Y3+','+Z3+','+Col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FACE,1,-10,10,10,9,-9,9,-8,8,-8,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d a 3D face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bject.  A face is a triangle which is defined in 3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sets of X,Y,Z, coordinates.  Given enough faces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lex objects.  You can give each face its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,Z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,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Y3,Z3  -  These are the three sets of coordinat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-  This is the color for this face.  It uses the sam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e 3D OBJECT INIT command for sha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AINT OBJEC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PAINT,'+NUM+','+SF+','+EF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Col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PAINT,1,1,50,31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ny objects are constructed from smaller less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pieced together the modeler loads each of the sma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t a time and then pieces it together.  P-3DR, however, onl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oduct so treats the object as a single whole object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3DR see the object as a whole the faces are arrang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loaded.  Thus if you were constructing a spac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load in the body of the ship first, then the w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, then the engines.  As these objects are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 it added the faces in a predefined order.  Therefore i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hip had 50 faces to it, then faces 1 to 50 belong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ship.  The 3D PAINT OBJECT command allows you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faces easily.  So you could paint the body of the ship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.  The Color system is the same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you could detail out objects with easy.  Of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have some knowledge about the object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Ofcourse, trial and error works just as good too.  You ca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pecific face by making SF =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,EF- SF and EF are the Starting Face and Ending Fac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both be less than the total number of 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nd SF must be less than or equal to 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-  This is the color for the faces.  It uses the sam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e 3D OBJECT INIT command for sha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RENDER TYP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WIRE,'+NUM+','+W+'}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WIRE,1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determine if an object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wire frame.  The Wire frame uses the same Shaded col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id render does.  So the wire frame is not just a soli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- Set to 1 and the object will render in Wire Frame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nd it will render solid.  Solid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SET OBJECT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EQU,'+NUM+','+N1+'}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EQU,1,2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set one object equ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tly.  For animating an object this could be invaluable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d three objects all at varying pos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ould cycle through them and the object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each of those poses rapidly.  Thus, caus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ous planning you may get smoother F/X using th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- This is the number of the second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ERGE OBJEC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MERGE,'+NUM+','+N1+'}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MERGE,1,2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ctually allow you to add on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.  Thus allowing them to be treated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n object has many complex parts it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object in pieces using the Merge command and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ropriately on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- This is the number of the second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MORPH OBJEC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MORPH,'+NUM+','+N1+','+S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MORPH,1,2,1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Once you set an object to playing it is continuous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to the visual page in the background.  Eagerly awai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ommand that might cause it to change its view. 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than a 3D Morph.  Unlike other 3D morphing program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sure that both objects have the same number of 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This command will do all the necessary calc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th objects having paralleling vertices and fac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er more "hollywood" morphing F/X.  Even so, objects of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apes and design can also offer spectacular F/X.  Th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ffect in the background simultaneously to any animated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ng F/X.  so the object will rotate while morph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 can morph too is the two objects differ in color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the first object will actually be modified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 in every detail.  So this function is not rever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object which holds the original shape of the first object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the three objects you could morph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- This is the number of the second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- This is the speed at which the morph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is moderat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3D PLAY OBJECT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3DPLAY,'+NUM+','+P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3DPLAY,1,1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how you start an Initialized 3D object to 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- This is the number of the object you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be from 1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- This starts or stops the 3D file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Stop - The object will be cleaned off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EFINE GRID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EFGRID,'+X+','+Y+','+GW+','+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+','+VW+','+V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+','+TH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EFGRID,10,10,32,32,8,8,16,16}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ile based games have been around since the dawn of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at a tile base game is then allow me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Imagine a game of chess.  The board is divided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ming a grid.  Each square is a possible location for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 exist.  A chess board is only 8 cells wide by 8 cells high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square.  Now further imagine if the chess board was 100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100 cells high.  But you were only allowed to see an 8x8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t any given time.  You would have to scroll a "viewfinder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100x100 grid so that you could eventually see all 100x100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is is the basis for a Tile Based game. 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the background tiles.  Each square of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ing different allowing elaborate background displ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What DDO-F/X has done is put together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managing a tile based game easy.  You can defin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forground tiles, and animated tiles.  Once the grid and t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with easy to use commands you can manipulate tho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the viewable portion of the grid with eas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to spend more time with game mechanics rather tha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.  This command defines the bas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Only one grid can be active at any given ti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mensions of the grid, the size of the viewfin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visible to the user), the size of each cell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placed on the visual page.  This command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mmand called before any other gr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 first two parameters describe the Upper Lef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sable portion of the grid.  The view fin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Pixel coordinates.  Allowing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nder in a specified location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,GH -  The next two parameters describe the dimensions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 mentioned in the description a chess board is 8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8 high.  DDO-F/X allows for a maximum grid size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by 150 high.  This is a very large gri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grid in increments of Cell location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ss boar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,VH -  The next two parameters describe how many cel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the view finder is.  As the example abo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hess board 100x100 the small view finde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cells wide by 8 cells high.  The view find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 from the locati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X,Y and downward. 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le determines how far right and dow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r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,TH -  The last two parameters describe how wide and hi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is.  This is described in pixel siz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out sprites of this size and assig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ions on the grid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ell location must be identical sized sp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dimensions.  There is no specific limit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ell except those imposed by the GET SP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is not necessary that each cell be the s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high.  It's perfectly possible to hav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10 pixels wide by 20 pixels high.  When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to draw the visable portion of the gr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each cell right next to one another in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 building a grid.  If the cell sprites are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rly enough they could link together to for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hich is, I believe, the poin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as the viewable portion of the grid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 of it extends beyond the screen limits.  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idth and height of the tile times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of the viewable portion of the grid exi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u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X Pixel Location + (Width of Tile * Width of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Y Pixel Location + (Height of Tile * Heigh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CHANGE GRID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CHGGRID,'+X+','+Y+','+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+','+ES+','+T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CHGGRID,1,1,GRASS,GRASS,1}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make chang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ssued the GD DEFINE GRID command the grid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You need to next build the grid.  A grid has two 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yer is the background tiles.  These tiles never chan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them unless you define them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ayer is the Foreground.  Foreground tiles are draw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ground tiles using transparency.  That way they can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ackground tiles.  Also, Forground tiles can be anim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animate over top of a background tile.  A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round tiles they can be moved to other locatio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n this one.  However, background tiles can on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 The dimensions of the sprites used as t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the dimensions set forth by 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 first two parameters describe what location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hanging.  These parameters can not be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must exist within the dimens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,ES -  The next two parameters describe the name of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you wish this tile to use.  If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ground tile then SS and ES are the s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to be a foreground tile and if SS and 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ey do not animate and act normally 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S and ES are different then they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the animation is created properly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prite as you defined it when you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 with the GET SPRITE functions.  Also, when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you should cut out each sprite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the animation should play.  Then you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by listing the first sprite of the animation a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prite of the animation as ES that you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DEFINE ANIM PROFILE for further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as animation.   Animated foreground til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tiles act the same.  Also, all animat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imate in continuous format until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   -  This parameter describes what kind of tile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Forground.  If set to 1 it will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et to 2 it will be a foregroun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FILL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FILGRID,'+SS+','+ES+','+TT+'}'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FILGRID,GRASS,GRASS,1}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fill the gri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 It can be either background, foreground static, 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The sprites selected as the tile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set forth for tiles in 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GD CHANGE GRI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,ES -  These two parameters describe the name of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you wish the tile to use.  If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ground tile then SS and ES are the s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to be a foreground tile and if SS and 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ey do not animate and act normally 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S and ES are different then they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the animation is created properly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prite as you defined it when you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 with the GET SPRITE functions.  Also, when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you should cut out each sprite of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the animation should play.  Then you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by listing the first sprite of the animation a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prite of the animation as ES that you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DEFINE ANIM PROFILE for further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as animation.   Animated foreground til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tiles act the same.  Also, all animat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imate in continuous format until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   -  This parameter describes what kind of tile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r Forground.  If set to 1 it will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.  If set to 2 it will be a foregroun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ILGRID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ILGRID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essentially erases the grid and un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to be redefined using the GD DEFINE GR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DRAW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DRWGRID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DRWGRID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draw that portion of the gr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within the range described in the GD DEFINE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ssume you have a grid which 100x100.  In the GD DEFINE GR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viewfinder or view port to be 10 cells w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high.  Initially the viewfinder is positioned at location 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id.  The upper left corner of the viewfinder, theref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location 1x1 and the lower right corner of the view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oking at location 10x10.  The viewfinder will be dra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upper left corner at the pixel loca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DEFINE GRID command.  Here is a diagram to make 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**********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ram shows the '.' dots as being the visual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starts as being the portion of the grid that is visible. 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my viewfinder in the upper left corner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place it anywhere on the screen so long as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beyond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nctions will autmoatically update the viewable region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necessary to draw the grid after every change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D CHANGE GRID and GD FILL GRID commands do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 grid.  So once you are done making changes to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two commands you will need to draw the gri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GRID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OSGRID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OSGRID,1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hange the position of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onto the grid.  Initially the viewabl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arts at location 1x1 and extends to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able region.  Therefore, if I had set the viewable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of 10 wide and 10 high I would be able to see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1x1/10x10.  If I issued this command and set X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2 then I would be able to see 1x2/10x11.  Thus moving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ne and giving the appearance that the grid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revealing a little more of the grid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viewable region specifically.  Although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osition it so that it might look beyond the edge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In such a case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se two parameters describe the upper left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able region.  The width and height of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will determine how much can actuall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able region can not be moved to a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ause it to look beyond the edg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GRID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MOVGRID,'+X+','+Y+'}'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MOVGRID,0,-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hange the position of th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current position.  This will allow you to att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rrow keys or the joystick and allow a much smooth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t will also eliminate the need for the application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.  If you want to move upwards 2 cells then simp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m the Y parameter leaving the X parameter 0. 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d positive values.  By setting the X and Y to a numb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you can move diaganoly.  Thie viewfinder will 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 These two parameters will change the position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of the viewable region relative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POS TIL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OSTILE,'+X1+','+Y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OSTILE,10,10,1,5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move a foreground tile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 These two parameters designate the loc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to be moved.  They must exist within Gri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,Y2 -  These two parameters describe the destin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designated by X1,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MOVE T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MOVTILE,'+X1+','+Y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,'+Y2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MOVTILE,10,10,0,-1}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move a foreground tile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to another.  However, unlike GD POS TILE it does 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ground tiles current location.  Thus if the foregroun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location 10x10 and you wanted it moved to 10x9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is command passing 0 as X2 and -1 as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 These two parameters designate the loc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to be moved.  They must exist within Gri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,Y2 -  These two parameters describe the destination in rela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reground tile designated by X1,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D KILL T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KILTILE,'+X1+','+Y1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KILTILE,10,10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move a foreground tile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 its coordinates and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-  These two parameters designate the location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to be removed.  They must exist within Grid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redraws the viewable portion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SLEEP DISCONNEC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LEEPER,'+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LEEPER,1}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You may at first find it unusual that DDO-F/X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Disconnect function.  "Most BBS's already support that!"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delve into DDO-F/X, you will quickly come to the rea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DDO-F/X's functions, once scripted, are hands off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buttons, that modify Macro's, that create Animation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music, and on, and on, and on.  The Marquee alo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you can assign a 20k textual file to a function an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 the background.  As we have also been developing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e are finding that their are very few instances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BS or our Door Application.  Perhaps to pick up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  But most of the BBS's screens and data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d, sent downline and then become fully interactive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Although we found this to be a very useful characteristic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ne flaw.  As mentioned above, most BBS's do have a sleep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is causally reading the Marquee, or one of 10 full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ll of text, or any other function that might occupy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requiring them to interact with the Host system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unting down a sleep disconnect.  Therefore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to fill in this hole that DDO-F/X had. 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EEP DISCONNECT, and it's supporting function SET PING. 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ets the internal sleep disconnect to 10 minutes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Keystroke, or mouse field is activated/pressed within the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TERM will pop up a window at the 3 minute mark and give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bort the Sleep Disconnect.  It will continue to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minutes for them.  If they press a key it will jump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DO-F/X session where it interrupted them and the 10 minut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function allows you to change the default 10 minut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thin DDO-F/X (LI-TERM).  You can assign any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Since this is a problem only with DDO-F/X (NM), DDO-F/X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internal Sl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SET PING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s.  Not all of your users may be using DDO-F/X,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required to maintain a sleep disconnect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Many BBS's do not allow you to turn the Sleep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rom user to user.  Therefore, it is still importan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user is still their and that LI-TERM is n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Disconnect.  To do this the BBS must rece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LITERM every so often to reset the BBS's sleep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allows you to do this.  The term PING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sonar jargon.  Sending a sound pulse underwater to boun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bjects.  In this case we'll be sending a series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n effort to inform the Host that LITERM is present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all this function it resets the Sleep Disconn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number of minutes of inactivity befor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the sleep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PING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PING,'+NUM+','+CSTR+'}'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PING,5, ^H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unction you use to set up a PING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You can define at what interval (of minutes)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sequence and you can define the Ping sequence.  By defaul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PINGing.  You can disable PINGing by setting NUM to 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different Menu's of your BBS will require a differen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Timing interval should not be greater than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et for your Host Application.  A setting of about 1/2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leep Disconnect is recommended.  Thus if the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5 minutes you should set 3 minutes for the PING.  Always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-  This is the number of minutes between PING'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ated time LI-TERM will transmit the P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value is 0, PINGing will be disabled.  A 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occur at the specified interval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the Ping in areas where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and the Term are essential so that the P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that action.  Email is a good exampl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certain to set a specific PING from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ST application to the next. 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accept the PING a PING sequence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may not work the same for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     -  This is the Ping String of Text.  Be certain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characters that the host will accept to re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sleep disconnect, but not as a valid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ring is limited to 10 characters in size.  You can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odes to assist in making it easier to foo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Such as passing a Space Character and then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erase the space character.  On man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ffectively fool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ntrol Codes and their associat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= NUL               (Equivalent to ASCII=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=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= RETURN or ENTER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=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= DC1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=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= DC3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=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=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=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=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=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= ESCAPE CHARACTER  (Equivalent to ASCII=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=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_ = US                (Equivalent to ASCII=#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ing Sequence:#{5PING,5, ^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Space and a Backspac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OTATE IMAGE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ROTATE,'+SPG+','+DGP+','+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+','+X2+','+Y1+','+Y2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ANGLE+','+Ox+','+Oy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+','+Dx+','+D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ROTATE,WP,HP,100,0,100,50,9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,-1,0,-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one of the More complex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has some restrictions which must be adhered to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purpose it to take a portion of any of the Video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to any degree while transferring the rotated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.  You can not rotate an image onto itself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Pages must be different.  You can 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's own center by designating -1 for its Origin X and -1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Y.  Or you can designate a Different Origin and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ll rotate about it instead of about it's own ce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ate for the Rotated Image to have a Separate origi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positioned differently on the Destination pag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otated the Upper Left Hand Corner of the Work Page abou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then have the Rotated results appear on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Hand Corner.  In addition to all of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Transparency color.  So that the Resultant Im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section when drawn to the Destination Page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G,DPG        - These parameters define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respectively.  They can not refere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 If so this function will do noth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valid settings for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Y1,Y2    - These Parameters define the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page which you will rotate o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 They must exist within screen limits.  X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larger than or Equal to X1, and Y2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- This is the Angle in Degrees (0-359)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e the rectangular region.  Invalid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,Oy          - This is the OriginX and OriginY for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.  If you specify a Point outside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 you will generate an affect such as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ing around the Sun.  If you Specify -1,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X and oY the Center of the Region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as the Origin to rotate about.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ffect much like the Rotation of the Earth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oints within the Rectangular reg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on to rotate abou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    - This is the Transparent Color choosen to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ectangular region when drawing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rectangular region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 An Icon on Black which is not square w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ood reason to select Black as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select any valid colo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,Dy          - This allows you to place the Rotated Imag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location on the Destination pag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re -1,-1 then the rotated im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efined Origin as th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page.  The Dx,Dy does not reference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otated image, but rather references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point of the rotated image.  Thus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,-1 for Ox,Oy you would be positioning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in relation to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a Rotated Image which might extend beyond the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lipped.  Rotating Large images such a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) will take 2 to 5 seconds for the Resultant imag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 Transparent colors do not draw, therefore, imag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ortions draw more quickly.  Clipped portions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therefore draw more quickly as well.  Refer to DO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details regarding Rotated images and an Examp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CALE IMAG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SCALE,'+PAGE+','+X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Nw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SCALE,WP,0,100,0,100,50,50}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nd the Two to follow (ANTI-ALIAS IMAGE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 are very powerful functions.  They compliment one another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discussed collectively.  They are considered Gadge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over all powerful nature of their functions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MAGE comm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This designates which page this gadget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This is the Lef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ess than or equal to 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This is the Righ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arger than or equal to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This is the Top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ess than or equal to Y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This is the Bottom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scale.  It must be larger than or equal to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- This is the New Width of the defined rectangular reg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greater than 0.  The New Dimensions of the Sca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       - This is the New Height of the defined rectangular reg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greater than 0.  The New Dimensions of the Sca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extend beyond the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this function, it will take the defin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creen and actually scale that portion of the rectang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efined Width and Height whether it be Smaller or Lar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 is that no part of the new Scaled Image can exi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 (Thus larger than 640x480).  The scaled image has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ing.  This origin is the Lower Left hand corner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(i.e.: X1,Y2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creen Space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+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Original Defined Rectangle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(100x100)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-----------+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Scaled to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(40x60)  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|                    |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+--------------------+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caled version shrank down into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ined Rectangle.  This function actually Modifie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Page directly.  Thus that portion of the screen is foreve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examples shows that only the Lower Left hand corn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ectangle has image data present. 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ectangle is filled with Palette Register 0, Normally color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what this would look like if you enlarged the im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creen Space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-------------------+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Scaled To (150x150)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 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+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Original Defined Rectangle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(100x100)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                                |                  |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--------------------------------+------------------+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caled portions Lower Left Hand Corner Never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Upwards and to the Right.  Therefore, you must ensur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nting to scale larger is sufficiently plac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 he screen to allow for the larger image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 image turns out great.  However, in cases were word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ten causes letters to become difficult to read. 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ALIASing function comes in.  It not only smoothes out the Jag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also enhances images which may have been adversely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aling.  REFER TO THE NEXT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NTI-ALIAS IMAG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ALIAS,'+PAGE+','+X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COL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Y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ALIAS,WP,0,100,0,100,-1,0}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 understand this function you must firs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s.  Your computer Monitor defines a Pixel as a small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However, even though these squares are very small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an image to appear Jaggy.  Especially after an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a different size.  Anti-Aliasing smoothes those Jaggie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colors near the jaggies to fool the human eye into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age is smoother than it truly is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leaning up an image.  This function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a video page and then Smoothing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just around a specific color or you can smooth ever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just a specific color, then all pixels surrounding tha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give that color a smoother appearance.  Useful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DO-F/X Bitmap Fonts which are Mono Color.  If however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an image, it is handy to Anti-alias all colors to give the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ed appearance.  You can also adjust the Quality at which you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A Quality of 0 is the absolute best anti-aliasing, whil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nders a less smoothed image.  The value represent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you took the hue of one color and compared it with the h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their would be a contrast.  The larger the contras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the colors are from one another and the more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 between them is needed.  If you set the Quality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ntrast exists at all it will be smoothed.  Only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have no contrast at all.  If you set the Quality to 10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o's contrast is 10 or greater will 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that a Quality of 0 on large rectangula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 consuming.  Therefore, this function should be used spa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   This function gives you the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on the fly if need be.  Of course the faster the mach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is function operates.  Machine Speed may be a consid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use this function at Quality 0 on a large sca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-Alias a 640x480x256 image at Quality 0 can take nearly 2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based machine.  So you can see, that this is a func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iscretion.  However, the same 640x480x256 image at Qualit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30 seconds on the same machine.  so it is eas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ffects th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e 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This designates which page this gadget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This is the Lef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This is the Righ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This is the Top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This is the Bottom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Anti-Alias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- This is the color that you are wanting to Anti-Alia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range from 0 to 255.  If however,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-1, then it will anti-alias all colors with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.  This is the preferred state.  Anti-Alia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color is most useful when dealing with Mono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DDO-F/X Bitmap Fonts.  Or specific Special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- As mentioned above this is the Quality for the Anti-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value is 0, it's lowest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most useful when dealing with the DDO-F/X Bit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mooth the fonts to the background image so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ut of place.  It is also best to OUTLINE a DDO-F/X Fo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ti-Alias it.  Thus selecting a Green DDO-F/X Bitmap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tline that font with Black, and finally anti-aliasing the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best results when using the DDO-F/X Bitmap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very useful when you scale an object either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tid bit, when Anti-Aliasing a Single Color the imag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 width/height sections of the color in ques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aled a Font relatively small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 the font in Single color Mode.  Because the Anti-Alia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gaps in the font smaller then 3 pixels wide or high. 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-Alias the region as a whole so that all of the surroun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considered when Anti-Aliasing.  However,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s is far faster and renders much better results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Images.  Again, experimentation is the Best Teach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OUTLINE IMAGE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5OUTLN,'+PAGE+','+X1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SCOL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OL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5OUTLN,WP,0,100,0,100,10,40}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designate Any colo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it with any color from 0 to 255 (where 255 is a special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select 255 as an outlineable color because this func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SCOL with color 255, and then goes back and replaces col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COL.  This allows you to outline the same color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 Lets assume that you had a GREEN Letter B (Color 10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to outline it with a Black Color (color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hen call this function designating SCOL a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L as 50.  But lets say you wanted a Double Out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then call this function again, but this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SCOL as 50 and NCOL as 50. 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 function to do this without filling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it needs to have a filler color that it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are permitted to outline a color with Color 255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Because you won't be able to Designate 255 as the SCOL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255 with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e parameter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This designates which page this gadget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 - Wo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-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-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 -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- This is the Lef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- This is the Right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- This is the Top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- This is the Bottom Edge of the region of the video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anting to Outline.  It must be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and must be within scre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     - This is the source color you are wanting to Outlin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 to 254.  Color 255 is not a valid Outline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L     - This is the color you want your outline to be.  It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BACKGROUND TRANSFERS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ZMBKGRND,'+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ZMBKGRND,1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ferring Resource files to the users syste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eps to a successful DDO-F/X session.  The UPDATER F/X door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tha Industries, is a big step in making that process auto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However, since it is removed from your application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fer of resources be the only thing that can be do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uring the Transfer a Graphic Text Window is opened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progress of the transfer.  This graphic text wind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its textual counterpart.  Once done, UPDATER F/X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ress a key after the Installation of the resource fil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can still see the graphics behind the transf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oing on.  Therefore, such downloads can feel long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.  This, although effective, can be an undesirabl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w of a Graphic DDO-F/X (NM)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is command comes in.  It allows you to enable DDO-F/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Zmodem Transfers.  When done, all animation Profile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s, Flics, Animated Mouse Cursors, and even the virtu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till actively playing in the background while new re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to the user.  Even the Joystick Control ca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in this fashion can make the transfer time se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it really is.  Especially where Marquee's are used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mething to read and follow while the transfer is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's can also be very attention grabbing if designed well.  And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still playing in the background and sound F/X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ormal Zmodem transfer, a Zmodem Background Transfe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ext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&lt;PLEASE WAIT&gt;:�������������������� SIZE XXXXXXXX TIME XXX of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update at the bottom of the screen letting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is currently in progress.  Once the transfer is comple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source files as normal, however, it will do it quiet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displayed to the user.  Once everything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atus line at the bottom of the page will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contents for that area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ggestions, not requirements, that we would like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using this function.  If you have a number of anim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cs and other background tasks going on in the backgroun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ransfer.  Although, we have tested this extensive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have a great deal going on in the backgroun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the transfer, it is something to consid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est it out and see what the difference would b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just a little longer than normal, that will most like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 by the user and the user will more likely enjoy th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over a few seconds difference in transfer tim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uggest using this command with the UPDATER F/X do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with this command in mind, so it is more suited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If Num is 0, then Background Zmodem Transf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um is 1, then Background Zmodem Transfer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MODEM STEALTH MOD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ZMSTEALTH,'+NUM+'}'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ZMSTEALTH,1}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associated with the Background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s described in that command all Animation profiles, Marqu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s, Virtual Landscapes, Music bars, and many other animation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ill active in the background while a Background Zmodem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However, their are times where you would still lik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ract with the background so long as that intera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host.  Perhaps an exampl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Demo BBS we created a pair of Ey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screen that seems to foll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hieve that affect is relatively eas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volve the Host.  We created a Grid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Fields.  Each time the mouse curs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mouse files the Mouse Fie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w the Eye's looking in that direction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oved his mouse from one mous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he Eye's woul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mplementation has nothing to do with the hos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use fields do not have any Return strings and thus se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 and thus do not disturb the Zmodem transf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ile a Background Zmodem Transfer is in affec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LI-TERM and the host are permitted.  So even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 within those Mouse fields they would no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this seems pretty simple.  But what if I had two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 who's job it was to tell the BBS I'm currently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use over a special section of the screen.  How does LI-TERM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those mouse fields but DO process the Curious Eye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command is the answer.  This command allows you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nctionality of Interactive features of DDO-F/X during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ransfer.  Do to the complexity of DDO-F/X and the full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it is very possible to create very intricate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ntirely in DDO-F/X and never communicate back to the HOST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e use on our Demo system is a JUKE BOX function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Music Manager.  It allows the user to Adjust the Volum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Rewind, and even change the music he/she is currently liste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Music Files exist on the users side this appl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any Mouse Fields, Mouse Regions, a List Box, and Music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communicates back to the BBS in any fashion.  So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at the JUKE BOX the BBS still thinks they're just gaz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would like for the users to be able to use the JUKE bo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Zmodem Transfer is in progress.  To accomplish thi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rst Enable ZMODEM STEALTH MODE.  Then, I create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 will use while a Zmodem Transfer is in progress.  Then I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TEALTH MODE and I can now create interactive tool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abled during a Z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TEALT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TEAL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s that this command a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ick Lists (list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raphic Windows (Close Option ONLY All other functions always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functions are disabled during Zmodem Backgroun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able them for them to work during Zmodem Backgroun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f the interactive object has a Return String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a good function to leave active during Zmod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If Num is 0, then Background Zmodem Stealth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um is 1, then Background Zmodem Stealt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MUSIC BAR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DEFBAR,'+NUM+','+X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+','+Lengt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ck+','+BC+','+Cyc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+','+ECR+','+LOOP+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DIR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DEFBAR,1,100,479,12,8,1,1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,30,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ile in LI-TERM and playing a MOD or S3M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ghtful scintillating bars which seem to dance with the b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Those music bars are properly referred to as Volume Ba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ike the fluctuating bars that you would find on an Equaliz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s of audio hardware.   You can also have thes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in the background of your Graphic application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o the graphics and will play over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with this function up to 16 bars.  Each bar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MOD or S3M.  MOD's are typically 4 track songs, while S3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16 track songs.    Each bar can have it's ow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will keep up with it's assigned Music Track.  Ba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keeps up with Music track 1, while bar 2 keeps up wit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so on and so forth.  Each bar will bounce a certain lengt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powerful the music is currently playing on its assigned tr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owever is definable.  Also, a bar may have a Thicknes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ine dancing, to as thick as desired.  However, thicker ba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ing than thinner bars.  Typically a thickness of 8 pix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nd equates to the approximate size of the bars you se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Interface of LI-TERM.  You can assign any color to the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hat you wish (0 to 255).  Also, you can assign a range of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Cycle through.  Continuously looping or oscillating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a Music bar can be assigned to Bounce Upward, Downward,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 to the Left.  When you choose where you want your Volum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it is important to place it's BASE is such a way so th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oes not bounce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decided you wanted your Volume bar to bou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you might decide to place the Volume bar at X location 639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base at the right edge of the screen, and the Ba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length towards the Left side of the screen.  If you deci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r bounce Upward, then you might place the Ylocation at 479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's base at the bottom of the screen.  Then as the bars length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it would not go off screen.  You must also consider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as well.  Lets assume that you wanted to have a bar that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nd was 8 pixels wide.  You could place the Bar at X locatio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cation 0.  The Bar in that case will be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X coordinate always describes the Left side of the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f UP and Down length bars, and the Y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Base location of Up and Down length bars.  While f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ngth bars, the Y coordinate always refers to the bottom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ile the X always refers to the respective base location of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ngt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X,Y Location                |_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Location ---&gt;=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     |_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Lef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_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whose Length Grow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Location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reen Edge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-  This number refers to which bar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 the attributes for.  (1 to 16)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odified even while a Ba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     -  The X,Y location of the bars base. 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ortion of the bar exists off screen.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at maximum length.  The bars may also not ex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0 X column or the 0 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-  This sets the maximum Length of the Bar.  (How f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grow).  The Bar's length is in incremen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xels.  Therefore, a value of 1 would mak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 4 pixels.  A length of 20 is typic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-  This is how thick the bar is in Pixels.  A valu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size as seen within the LI-TERM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 -  Bars Color.  If Cycling is not enabled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static color for this bar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the starting point in the Cycling.  Th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ithin the Cycle Range of colors.  Typical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            -  A value of 0 means that you do not wish for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 Colors.  While a value of 1 means to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  The Colors will be cycled starting at 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 at ECR.  Depending on the Loop set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oscillate or simpl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       -  This value only has meaning if the CYC (Cyc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selected on.  It defines the Sta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ycle Range and will cycle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CR color.  Values (0 to 255)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            -  This defines the End Color for the Cycle Rang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from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-  A value of 0 means Oscillate, while a value of 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-  This dictates the Direction that this bars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.  (1 for UP, 2 for Down, 3 for Right, &amp; 4 fo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DDO-F/X will only display as many Bars as that MOD/S3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hus if you designed a screen with 16 tracks in mind, and the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12.  Then the last 4 Tracks won't be seen by the user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agined by now, you can place Volume Bars any where on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dancing in any direction, and Cycling independently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offers a wide variety of possibilities, it is oft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reate a predictable pattern for the bars.  Otherwise you coul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 of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olume Bars react with the Music, they can seriously liven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verage of scenes.  Showing spontaneity and pizzazz! 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ffect is also a recommended feature.  Solid Color Volume ba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ull and static.  You can always have all Volume bars set to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20 shades of red.  However, start them out at different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lor range.  This will render a very spectacular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not only cycle but appear to undulate as they dance.  Visual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is a great design tool that should not be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/DEACTIVATE MUSIC BAR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MUSBAR,'+NUM+'}'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MUSBAR,1}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Once all of the Bars have been defined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bars to dancing.  Pass 1 as Num and they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0 as Num and they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usic Bars do not mesh well with Graphic Text Windows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for Visual Appearance.  Since the Bars are updated fa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an a Graphic Text Window, the GTwindow looses every tim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make sure that none of your Volume Bars ext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raphic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isual graphic background tasks work well with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MUSIC BAR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7CLRBAR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7CLRBAR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nce the Music bars only show as many bars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 or S3M has tracks it can be necessary to clear ba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laying song which had More Tracks.  Otherwise, th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simply hang in the air at the point the song wa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IT TO TEXT MOD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GEXIT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GEXIT} 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frees up all sprites, clears al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initial DDO-FX (NM) session, and returns the user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of LITERM.  It is highly recommended that you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xtual mode before executing a DOOR program.  Then re-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al Environment after the user returns from the 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hat the Door the user runs could be a DDO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may need resources that your BBS has consumed.  Als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oors are more accustomed to the 80x25 mode of normal Textu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80x100 Virtual Text page could cause unpredictable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for UPDATER F/X which is a Door that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s a development Tool for Sysops.  This door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O-F/X (NM) or DDO-F/X L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 you should execute a RESET command to free up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full screen Graphic Text Window for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ADVANCED DDO-F/X NORMAL MODE COMMAND SET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ced features of DDO-F/X (NM) are discus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(NM) section because they require that the reader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arly every command of DDO-F/X (NM) up to this poin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dept with the commands but should at least recogniz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(N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-F/X (NM) Advanced introduces two topics: Graphic Window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let me eliminate any confusion with our usage of the 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y other Online Graphical Scripting Languages (such as Rip)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hat we call Sprites.  Where a Sprite is a small Rectangula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hich can be placed in a variety of ways upon a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ur terminology for the Word Icon is closer to it's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which is used in many stand-a-lone GUI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OS/2, or the like.  We will get into mor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nature of a DDO-F/X (NM) advanced ICON shortly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w to know that it is different from a Sprite an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other interpretations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ew concept to introduce is the Graphic Window.  Up to 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arming up to the concept of a Visual Graphics Page, a 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a Background Graphics Page, and a Hidden Graphics Pag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similar in that they have Multiple Graphics Pag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normal DDO-F/X (NM) graphic pages they are not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resolution.  The best description of a DDO-F/X (NM)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 rectangular box which is visible on the Visual Graphi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ws a portion of the Virtual Graphic Page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If you remember the Graphic Text Windows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DDO-F/X (NM) section we introduced a similar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tual Text Page.  When you opened a Graphic Text Window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up a rectangle onto the Visual Page which looked onto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irtual Text Page.  Only showing as much of the Vir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as could fit within the Rectangle Window on the Visual pag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similar, however, instead of only being able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show Graphics.  The Graphic Windows come standard with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unctionality than the Graphic Text Windows.  They can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 dynamically to view larger or smaller portions of the V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 Graphics Page).  They have built in Scroll Bar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scroll around the VGP as desired.  If the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P completely in one or both dimensions the Scroll Ba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windows frame.  Each Window has as Default a Zo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utton (Which converts to a Revert to previous position when zoo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tore to original position of window button, A close window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pplicable a Return to Icon button (Which we'll get into mo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).  The Window can be picked up by the user, using the mouse,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creen in real time.  The Graphic Windows layer seemless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aphics already present on the visual page and all ani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n the background behind any open Graphic Windows.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Easier, all DDO-F/X (NM) commands can be applied to a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you can create a Graphic Window and then hav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animating just within that window.  You can apply a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nimation profile for that window and it will fly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GP.  As the animation passes by the Visible portion of the V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see the animating object fly by in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can all be done while animations are still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on the normal Visual Page.  Animations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nimate while that window is active.  Thus if you have multi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pen on the visual page at the same time, then only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has active will execute it's animations.  Once a user cli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t becomes the active window.  The Windows also layer seemless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indow has a Visual VGP and a Hidden VGP.  The Hidden VGP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idden Page in that it's primary purpose is to facilitat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Window.  Unfortunately, this causes windows to be 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.  For instance, to create a Graphic Window who's VGP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640x480 it would require 614,400 byt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sound like a lot, but LI-TERM is protected mode 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up to 4 gigs of memory if it's available.  Also, LI-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(FOR DOS USERS) a Virtual Memory Swapping mechanis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LI-TERM an additional 8megs of memory to play with.  MS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LI-TERM under a DOS Box will also have Virtual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indows handles the Swapping of data directly.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 of memory usage are the Virtual Graphic Pages of th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VGP of 640x480 requires one byte per pixel loc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=307,200.  Each Graphic Window needs a Visual VGP a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VGP.  So multiply 307,200 by 2 and you get 614,400.  So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Graphic Windows can quickly eat up lots of memory. That's wher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in handy.  Also, the Maximum Size of a Graphic Windows VG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x10000.  That's a pretty big graphics page.  A window that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nearly 200 megs just on it's own.  And to think! you can hav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only permits a maximum of 10 Graphic Windows to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at any given time.  10!.  Granted, who would n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s open at the same time?  We couldn't think of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, but, who's to say someone won't.  Since Windows are s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we decided that their should be a way to offer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 Windows without having to have all of the Overhead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d ICONS.  Icons are Animation Profiles that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use Cursor and moved around the screen, or within a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ed and Activated.  Each ICON has an OPEN Macr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nd a CLOSE Macro and Return String.  You can also assig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ttached to a specific window.  Say Window Number 1.  Th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 procedure of the ICON you create Graphic Window Number 1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aphic Window that it will be Hosted by ICON number 1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 knows that it's Icon is Icon Number 1, and Ic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that it's window is Window Number 1.  They are now link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con #1's OPEN procedure you not only Creat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, but you build everything that is supposed to b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 at that moment.  Poof! When the Icon is Activated (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reate the window and everything on it and the us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with the window.  Also, when an ICON is activated, i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isual Screen.  But the Window Knows that i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Number 1, so on the Window's top bar is a RETURN TO ICON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presses that button the window will automatically execut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Macro and Return String.  This should effectively clean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on the window (disposing them) and shut down the window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, the Icon automatically pops back onto the Visual page ag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be moved around or activated.  Now, lets say you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which is also going to be attached to Window Number 1.  So I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signed to it Window Number one.  Inside it's Open Macro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, telling window number 1 that it is attached to Ic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two Icons on the visual page who are referen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Lets also say that you once again activate Icon 1 and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s into life.  Icon 1 is no longer available to be sel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ivated.  But Icon 2 is available.  But WAIT!, Icon 2 als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ndow 1.  If you select Icon 2, Icon 2 first check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f the 300 possible Icons are using Window 1 and if Window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pened and active.  If so, Icon 2 first executes Icon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Macro to shut down the Window.  Icon 2 then executes Its Op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Window 1 the way it needs it.  With this method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full of 30 or more Icons all of which reference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one Icon and it automatically shuts down what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oing and creates it's window.  This enables you to offer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windows without having to consume larg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it.  Lastly, the visual portion of ICONS are actuall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 You would first create an animation pro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then create an Icon which referenced that Anim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play that Animation profile and the Icon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on the screen.  You can NOT however have a Mo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an animation profile which is being us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introduce some new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- Means that the Window has been Created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- Means that the window is the Top Mo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ocessing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    - Means that Some Graphic operations will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ltered to the Active wind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 or work pag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commands that are directly affected by a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phic Window is Alert.  Commands which specifical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affect the Visual VGP of the Alert Window. 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ference the Hidden Page affect the Hidden VGP o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ommands which do not reference any given pag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VGP of the Alert Window.  If a command is not listed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the command simply doesn't apply to any Graph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apply to a Graphic Window.  For instance, Create Key Macr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graphical operation, where COPY WORK PAGE TO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ly to a Graphic Window.  Some commands, such as DEFINE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have many subordinate commands which affect them after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commands listed here are the commands us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function to the Window.  Once the command has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then all supporting commands for that command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window is Alert and they will still perfor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with '*' off to the Right will automatically update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 Window.  All other commands modify the Visual VG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Window but do not make these changes immediately vi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Window.  Therefore, you will be requi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Window once all changes have been d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the ability to piece together complicated imag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al how it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PCX TO VISUAL PAG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VISUAL PAGE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VISUAL PAGE PC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WORK PAGE PCX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BACKGROUND PAGE PCX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GRAPHIC TEXT WINDOW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RIT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RIT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HIDDEN PAGE TO VISUAL PAG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HIDDEN PAGE TO VISUAL PAGE (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VISUAL PAGE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HIDDEN PAGE TO VISUAL P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RI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RINT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 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POIN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IPP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LIN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OX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LIPP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ASHED L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EZIER CURV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mmands '*' represent commands which will automaticall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Windows Interior if the object is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Animation profile which is not visible within th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will not Update the Graphic Window's Interior,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 which is visible within the Graphic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only that portion of the Graphic Window's Interi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Animation Pro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VIRTUAL LANDSCAP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3D RAYCASTING ENGIN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LI/FL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NIM PROFI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 COLLIS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NALOG CLOCK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MUSIC BA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EXT CLOCK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ARQUE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 INI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 INIT LIT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DEFINE GRI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nce these commands require that the mouse activa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 the Graphic Windows Interior whe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mands which are issued via the Mouse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 visible (at least in some small part) within th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for the user to activate it.  Any Objects which also hav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an be issued from anywhere as Keyboard input is globa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ush Button for a Graphic Window which also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key on the keyboard, then the window need not be active o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A' key to activate the Push Button.  Therefor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plicate KEY commands expecting those within a window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Window is active.  Key board input is global.  S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possible.  If Duplicate commands are created then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reated will be executed at the moment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Many of the DDO-F/X commands issue limitations on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quire them to be within screen limits.  Thos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ttached to a graphic window still require that the objec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een limits, however, not the visual screen limi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 of the windows VIRTUAL GRAPHICS PAGES.  Therefor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hich normally could not extend beyond 639 or below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mension and that object was attached to a Graphic Window who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mension of 800 then it's new limits would be not to extend beyond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0.  Where 0 to 799 is 800 locations of 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GRAPHIC WINDOW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GWIN,'+Wnum+','+X1+','+X2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Y1+','+Y2+','+Width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ght+','+Inum+','+Activ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Hid+','+Drg+','+rsiz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Fscr+','+Defp+','+Ico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H+','+SV+','+HB+','+Titl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GWIN,1,0,100,0,100,640,480,0,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0,0,0,0,0,0,0,0,0,My Firs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brings into existence on the Visual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.  Lets look at each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       -  This is the Window Number.  It can be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ss 0 as this number, the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losed and any resources used by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eed up.  However, if those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assigned to them, then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reed up and should be fre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of the window.  Otherwise the GU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Y2       -  These are the rectangular coordinate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arge the Graphic Window is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ordinates should exist within the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X2 must be larger than X1 and Y2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Y1.  These Coordinates do NOT descri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indows Interior view port, but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itself.  To calculate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determine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+12,X2-12,Y1+20,Y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ive you the exact size of the Interi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ordinates passed a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-  These parameters describe how Large the VGP's a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For instance you may pas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=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reate a VGP who's dimensions are as w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video page but are twice as tall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Interne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o realize how much memor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desired window.  If insufficient mem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desired window, then the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eated.  The Above example would create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 minim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x960 = 614,400 bytes * 2 = 1,228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exactly 1,2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-TERM requires that the user have a Minimum of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m installed in their machine before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boot.  On the average system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3+ megs of free memory for DDO-F/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uld be wise to use the DDO-F/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before creating Windows with lar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-TERM also uses Virtual Memory giving the us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megs to play with.  However, Virtual memory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memory and should be avoi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T create a Window who's Width is smaller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o's Height is small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size of a Window is 10000x10000.  The wid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greater than 10000 nor can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m        -  If an Icon is going to be used with this Window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window was created within the Icon'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field should hold the Number of the Icon (1-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it should hold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-  This determines if the Window should b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Currently active window can receiv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background tasks will begin executing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 such as Animation Profiles, Flics, etc.. 1=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  -  It is possible to create a Window and be updating tha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t being Alert, but it not be visible on the 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create a Window and defaul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idden.  You will then be able to Unhide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ter command at your discretion.  A window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idden, thus leaving this parameter 0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.  If you pass 1 as the parameter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         -  If a user uses their Mouse and places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Title Bar of the Window while hold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down, they will be able to Drag the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ocation on the Visual Graphics Page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o 0 leaves this default attribute en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ass 1 as the parameter the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be moved by the user.  Alth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commands which modify the window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rmal.  Just the User Interactive 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ze       -  In the Lower Right Hand corner of a Graphic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ular thumb pad.  If the user places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is thumb pad while hold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hey will be able to resize the window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or larger in either direction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r of the window and passing 0 to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the default behavior enabled.  Passing 1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and the user will not be able to 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not disable the following support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 same, it only disables the User Interac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r        -  Each window by default also has a button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zoom the window Full Screen.  Once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Zoomed full screen this button transforms itsel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comes a button that when pressed will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's previous dimensions and locatio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by default and passing 0 to this paramet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enabled.  Passing 1 to this func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 from the Window all together.  Theref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longer able to Zoom the window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commands which do the same will still be activ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nteractiv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        -  This button allows the user to return the window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position on the visual page and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.  A window's original position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stablished at the time of creatio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by default and passing 0 to this paramet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enabled.  Passing 1 to this func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from the window all together.  Theref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longer able to restore the window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r dimensions.  However, the foll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hich do the same will still be activ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activ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-  By default if this window is attached to an Ic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on the title bar which gives the us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window and return to it's calling Ic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 behavior and passing 0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this ability enabled.  However, passing 1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disables this button and remov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In which case you should provide (via other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y for the user to close the window.  Their 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llowing which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,SV       -  Each window at some point is smaller than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P.  Therefore, it is not possible for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display the entire contents of the VGP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eeds to scroll around the VGP in ord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of the VGP.  Each window standardly comes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rows and Scroll bars which give the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VGP within the Interior of the Window. 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o these parameters you leave the Default behavi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can disabled this behavior by passing 1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  Effectively eliminating any mean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the VGP within the Interior of the window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, of course, supporting commands following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 and those commands are not disabl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active 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    -  By setting this to 1 you can remove the Window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the Interior of the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prescribed coordinates for this window.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will operate, thus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user dynamically resize the window 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Window Icons using the mouse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writer, will be responsi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to the size of the window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contents and even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ffective in cases where you want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of the screen but do not necessari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er to exist with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-  This is a Title that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Title Bar.  The Text used will b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Graphic Text Font and will be display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On Blue or Yellow on Red.  Yellow on Re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window is the currently active window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on Blue indicates that this window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 No more than 60 characters can be used 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's size dictates how much of the Titl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ffort to create a window which has already been creat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rst be closed and the new definitions will be recre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jects which were assigned to the previous window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newly created window of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have a CLOSE button on them, which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d them by Defining a Macro or Return string for that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.  If the Macro is Empty and the Return String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lose button will be disabled.  SE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CLOSE GRAPHIC WINDOW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DCGWIN,'+Wnum+','+Hkey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key+','+PASS+',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+','+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DCGWIN,1,1,27,0,^M,#(p1)}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control how a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is window is attached to an Icon, you would normall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closing procedure for the Window.  You should allow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rocedure to take precedence and require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ton instead of the window's Close Button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n ICON with a window then the Close Button is an Ide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window is closed.  It is important that you clean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prites, mouse regions, etc..etc..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closing the window.  Simply Calling RESET i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especially since windows Multi-Task over curr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SET would reset everything instead of just the window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tructuring the window so that it has it's own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 String and Macro allows you to clean up th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with the window and finally clos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 does NOT default close the window for you.  It exp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ithin the Macro itself.  Therefore, for all practic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utton of a window is just a predefined button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which you can use for anything you wish.  However,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meant to be a structured way for the user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 - This is the Window in questions (values 1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 - This is the HIGH KEY CODE for the Key that will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Y  - This is the LOW KEY CODE for the key that will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- This determines whether or not the key should also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-TERM as a detected key press (0 means do not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-TERM, 1 means pass it on to LI-TER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 This is the Return String that can contain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contain Commas.  If Comma's are needed,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~' and LI-TERM will substitute the '~' for ','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String can be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This is the macro that is executed when the Clo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r the Keyboard equivalent is pressed.  The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individual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E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defines the macro and activates the Close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RETURN and MACRO to nothing: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2DCGWIN,1,0,0,0,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disables the Close Button.  However, notic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did not place information in the Return and Macro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place holders are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OSE GRAPHIC WINDOW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GWIN,'+Wnum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GWIN,1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Cleans up after itself.  Th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sual page and the Visual Page contents behind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using the Hidden Page contents).  As mentioned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command, any objects associated by this wind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ned up by the simple closing of the window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ose of any Objects associated with the window and the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r a Global RESET will also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other way of referring to an Animation Profile, a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, Push Button, 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is the Windows Number (1 to 10).  If the Window is alread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LOAD PCX (X,Y) Graphic Window VP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XY,'+X+','+Y+','+FNAME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XY,100,100,SPRITE.PCX}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virtually identical to LOAD PCX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ome minor differences.  First it only functions withi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refore a Graphic Window must be ALERT and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mmands.  Otherwise this command is simply ignored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wo additional parameters.  An X and a Y parameter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Upper Left hand corner of the PC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Not all PCX's are full screen in size.  Most Certain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's are the size that a Graphic Window's visual Page can be.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be able to position the PCX on the Windows Visual Page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X's are loaded to the graphic pages with coordinates 0,0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per Left corner in the upper left corner of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assing other values to this command allows you to chan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will be placed.  Thus giving you the ability to do a Tile a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 windows and fill the whole Visual V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FIND ACTIVE GRAPHIC WINDOW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FGWIN}' 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FGWIN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number of which window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returned as a Number followed by a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+#255 to 10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HIDDE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H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H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-2+#255 if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, Y+#255 if Hidden, or N+#255 if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ACTIVE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-2+#255 if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, Y+#255 if Active, or N+#255 if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S GRAPHIC WINDOW CREATED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V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V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Y+#255 if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+#255 if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GRAPHIC WINDOW STATS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SGWIN?,'+Wnum+'}'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SGWI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-1+#255 if Wnum out of Range, -2+#255 if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+','+X2+','+Y1+','+Y2+','+Orgx+','+Orgy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CTIVATE GRAPHIC WINDOW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GWIN,'+Wnum+'}'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GWI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will cause the window referenced by Wnum to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ll Windows will be redrawn.  If you pass 0 as Wnum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active.  Windows are drawn (layered) in ord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 is drawn first, then window 2, and then 3,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's are active, then the Highest numbered window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ost window.  Their is no way to Swap windows, therefore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onsider the order of creation if a particular layered a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Your only alternative would be to Close the two windows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-create them in their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HGWIN,'+Wnum+','+x1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+','+y1+','+y2+','+hi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Drag+','+Rsiz+','+Fu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Defp+','+Icon+','+scr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+scrV+','+Titl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HGWIN,1,0,100,0,100,0,0,0,0,0,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0,0,My Firs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allows you to modify all propertie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Dimensions of the VGP.  Refer to Create Graphic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 REL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HVGPR,'+WN+','+x+','+y+'}'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HVGPR,1,10,-10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allows you to change the Origin X and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.  For Instance, when a Window is created the Origin is X=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in the Interior of a Window the user is see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VGP.  If you adjust those Coordinates the Interi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pdated and the user will now be looking at a new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P.  This function modifies the Origin relative to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Example Adds 10 to the X origin existing location and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rom the Y Origins Existing Location.  It is not possibl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so that the Window Looks beyond the limits of the VG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repeatedly send this command over and over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ANGE GRAPHIC WINDOW VGP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HVGP,'+WN+','+x+','+y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HVGP,1,10,0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Changes the VGP origin X,Y specificall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w value.  Values which might cause the Interio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beyond the Limits of the VGP will be ignored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Otherwise the X,Y VGP Origin will be updated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ing a new portion of the V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OOM/SHRINK GRAPHIC WINDOW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ZGWIN,'+W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ZGWI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Zoom a Window to Full screen or as Large as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 permits.  If the Window is already Zoomed then this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it's previous state before it was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GRAPHIC WINDOW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GWIN,'+W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GWI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window to original position and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Windows Original position and size are determined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GRAPHIC WINDOWS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AGWIN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AGWIN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All windows to original position and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ALL GRAPHIC WINDOWS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GWIN}' 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GWIN} 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draw all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FRESH GRAPHIC WINDOWS INTERIOR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GWINI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GWINI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draw Current windows Interior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useful when using Instant Action Commands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indow is Alert.  If the Instant Action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windows Interior (to show change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VGP), such as the Primitive Drawing commands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Interior to be updated revealing any change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ortion of the Visual V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LERT GRAPHIC WINDOW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ALERTGWIN,'+Wnum+'}'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ALERTGWIN,1}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epares a Window for Graphical Input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irst before you can cause any other DDO-F/X dra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Window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ERT GRAPHIC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FINE ANIM PRO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EN FLI/F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RAW CIR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M GRAPHIC 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window is alert then any of the previously listed command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at the beginning of this section) will affect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instead of the Normal Work Graphic Page or Visu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You will have to CALM the ALERT window before tho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affect the Visual or Work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ALM GRAPHIC WINDOW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ALMGWIN}'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ALMGWIN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tores Graphical Output back to the Normal Visu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ICON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,'+IN+','+X+','+Y+','+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num+','+Anum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,1,100,50,1,1}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con's are created using Animation Profiles.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NOT have a Motion file attached to it.  If one i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create an Icon using that Animation pro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h a Window to an Icon, then during the Open Icon Macro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you can open up a Window and that Windows Close Icon butt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ndow back to an Icon by executing the Close Icon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Icon.  Icon's do NOT have to be attached to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as the primary reason for their creation.  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con on the Screen at the left side of the sprite.  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on of the Icon on the screen at the Bottom sid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can be picked up by the Mouse and Drug around the scre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y default can be activated by a Rapid click on the icon. 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which can perform these functions manuall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Keyboard Macro's to give the Icon's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0 as IN (the Icon Number) all Icons will be Disab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cons do not clean up after themselves and will st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sual Page at the Frame of Animation this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- Number of Icon you wish to create (1 to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  - The lower left hand corner of the Icon's location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um  - The window that this Icon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  - The animation profile which will represent the visu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ICON MOUSE POINTER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PICON,'+IN+','+ANIM+','+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NUM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PICON,1,0,1}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similar to a Mouse Field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Mouse Pointer (animated or normal) to an Icon.  The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his mouse over the Icon, the Mouse Pointer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This is the Icon Number you are assigning the mouse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hat you first create the Icon with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command before calling this command. Values are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    If this is 0, then MNUM references a Mouse Poin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ointer List.  If this is 1, then Pointer refere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Mouse Point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     This references a Mouse Pointer within the Mouse Po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from 1 to 100.  Or references an Anima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Profile.  If this is 0, then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rrently active Mouse pointer.  ICONS by defaul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zero.  So by simply not calling this comman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a Mouse pointe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OPEN PROCEDUR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O,'+IN+','+RET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O,1,HI^M,#(p1)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efine a Macro and Return str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opened.  If the Icon is attached to a Window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REATE WINDOW command at some point within the Ope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only 50 characters of return string and macro dat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Open Procedure.  This is too small for the Create Windo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 it is recommended to execute either a Local Script o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CLOSE PROCED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C,'+IN+','+RET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C,1,HI^M,#(p1)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allows you to define a Macro and Return Str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Closed.  If the Icon is attached to a Window,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execute the CLOSE WINDOW command.  As with the Op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only 50 characters of Return string and Macr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FINE ICON DROP PROCEDURE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ICOND,'+IN+','+RET+','+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ICOND,1,HI^M,#(p1)}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con's have a special property that allows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pick them up and move them anywhere else aroun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they happen to be in.  This command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turn String and Macro each time the Icon is Dropp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have the macro send to the Host the new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Icon once it's been dropped.  This will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keep up with where the Icon's have been moved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turn String and Macro with no required functiona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Close Macro it is not necessary to even have a Drop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defined.  You can use this Macro and Return Str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 and as it best suits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OPEN ICON PROCED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O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O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n Icon'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is should be attached to a Keyboard Macro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ouse to activate the Icon.  Once the Icon has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tself is no longer visible on the visual page a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ttached to the icon has been temporarily stoppe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selec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OSE ICON PROCEDURE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C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C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n Ico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is should be attached to a Keyboard Macro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ouse to activate the Close Icon button of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is Not attached to a Window you should make a Butt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screen to call the Close Icon procedure.  Onc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losed the user will once again see the Icon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DROP ICON PROCEDURE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D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D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Execute an Icon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out the need for the user to Pick the Icon up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KILL ICO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K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K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erase the Icon from the Visu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necessary clean up.  After which the Icon will no longer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eleted from the Ic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MOVE ICO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MICON,'+IN+','+x+','+y+'}'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MICON,1,100,200}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ll move an Icon to a New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ICON STATS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GICON?,'+IN+'}'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GICON?,1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con.  It creates the Rectangular coordinates base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rite in the animation profile which this Icon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ring is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+','+X2+','+Y1+','+Y2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Example: 100,200,100,200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con's can be moved around by the user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exactly they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ICON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ICON,'+IN+'}'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ICON,1}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ICON to origin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n Icon's Original position on the Visual Page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reation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STORE ALL ICONS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2RAICON}'                    Domain  : DDO-F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2RAICON}  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ll restore All ICONs to origin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y actually fly to their original position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special F/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DDO-FX (NM) commands are far more powerful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than DDO-FX Lite commands.  They require that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ore responsibility and put a little more pre-thought int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you would normally have to do with DDO-FX Lite. 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ips that every DDO-FX application writer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TEXT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dicated a whole section to this alone beca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 that are available with a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of you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place a Graphic Text Window on the screen it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age.  If you Open a Second Graphic Text Window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is part of the visual page.   So now you've got two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n the visual Screen.  You now want to make acti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gain.  Simple enough, send the command to do so.  But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some thought into what you are doing.  If the window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other, then the window you want has to be on top. 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l of the window.  For this to occur, the Visual p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t, and all the Windows have to be redrawn in a special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 you want to be active is pushed to the fro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wouldn't be a concern to you because LITER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  However, the method in which LITERM handles thi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o you, and your application may also impact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visual page, LITERM automatically copies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isual page.  It then redraws all Graphic Text Window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idden, in a special order so that the one you selected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Top Window.  This is important, because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 any instance where a command will force an update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the hidden page has valid information on it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advertently be instructing LITERM to show the hidden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correct information.  So if you are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Page in your application be sure to follow the guideline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 Windows did NOT overlap, then Literm would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control to the desired window.  But, NO windows mu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.  If any Windows overlap, LITERM by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Visual Page when you request to activate a window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est to activate the window which is already active. 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 This method is MUCH faster to do than to rebuil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age each time you want to activate a separat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process up further, make sure that the window you a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s the same Font as the window you came from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ing almost instantaneous because a new font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memory.  The only thing slowing it down now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of the windows background border text color from BLUE to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old windows background border text color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fastest switch from one window to the next 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Window with the Same Font, No Border, while NO window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useful information for a Chat door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here text might be filtered to various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fashion.  Thus activating various windows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 Line scroll Back capability of each Graphic Text Wind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ducive for such applications as Conference Chat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ere information is being filtered in by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Window has the ability to allow the user to Manu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ack to see what he/she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optimization that DDO-FX does automatically i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the rebuild Queue that will be completely hidd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For instance, if you have a window which was full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behind that window will not be drawn.  Only tha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which would fall on top of that window.  Review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mman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which you can NOT avoid a Full Visual Page update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, UNHIDING, CLOSING, RESIZING, OR MOVING OF A WINDOW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FULL VISUAL PAG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ND MOVING ARE DONE WITH THE CHANG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nytime you copy or load an image to the Visual Page,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drawn.  So having only Hidden Windows during repetit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sual page will speed the Visual Page process up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expected that OPENING a window would cause a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However, it is possible to open a window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other windows.  So their is NO need to update the Visual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ndow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obvious applications, one came to mind while I was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  An old online game called Dungeons of Denzilian p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I've forgotten who wrote it, but it was basically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style game using ANSI Characters to Build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ze for your character to explore.  The Graphic Text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ilter information to it while it is hidden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end down a Maze using Normal ANSI characters and fill the 8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Once done, you could unhide a small window show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maze at any given time.  Since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Origins of the Virtual Text Page you could i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Walk through the dungeon sending only Origi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update the view port of the Window.  Turning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in both the X and the Y will permit you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Virtual Text Page without the Visual por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t all.  Allowing you to update the position of monster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 without the user ever seeing it, and without having to r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dungeon segment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ntion this in hopes to get your imagination thinking. 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fferent mode of thinking.  At this point you should b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uses for DDO-FX in your mind.  It's time to sh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of learning something new and take charge.  Experi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 do.  Mix commands to see how they work. 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DO-F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X (NM)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ho feel that DDO-FX (NM) itself may be a littl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"Great!".  Step up to the challenge and see what you can mak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r users, keep them aching for more, enchant them with 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track music.  Mesmerize them with tantalizing sound f/x.  Insp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640x480x256 Graphic Images.  Their is something in DDO-F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  The Novice, the Moderate, the Expert, and the Spect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come this far and some congratulations are in ord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yet complete.  DDO-F/X Pro. is the Last level in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.  It represents the most powerful of the Three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Lets digress for a moment and then I'll explain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LITE and DDO-F/X (NM) constitute giant leaps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nline GUI communications.  DDO-F/X (NM) has been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ccasions within this text as being a Client/Server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of the many functions that DDO-F/X (NM) ha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gram a characteristic behavior and then let DDO-F/X (NM) a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havior without constant supervision from the Host. 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rofiles are excellent examples of this.  The Background Ev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also an excellent example of this.  However, DDO-F/X (NM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lient/Server Application.  It is, despite its predecess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.  Albeit, a Scripting language unlike an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, but a scripting language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Pro. offers TRUE Client/Server capabilities.  At this Level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ally designed features to allow you to create an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lient program.  Launch them from LI-TERM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environment after the CLIENT/SERVER application is comple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pecially designed features allow you to detec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LIENT on the users system.  Transfer and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dditions to your Client as needed and then finally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 such a way that it picks up communications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is then out of the picture until your CLIENT exi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LI-TERM.  You the developer are ofcourse responsi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the CLIENT programs.  Once your Client is in contro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transferring files and data back and fort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Host or Server.  Basically LI-TERM's DDO-F/X PRO. leve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3 simple script commands that allow you to inspect the use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your Client, Transfer your client to LI-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so that LI-TERM can automatically install your cl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ide, and finally a means to remotely execute your cli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the active program on the users machine.  DDO-F/X Pro. 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pretty simple eh?  To the advanced programmer who understand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mmunications program and understands the delica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lient and a Server it is in fact a simple task. 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, we at Locatha Industries have strived to make the Task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lets explore the basic concepts of DDO-F/X PRO.  Then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catha Industries has made DDO-F/X PRO CLIENT/SER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 CLIENT/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! Good question, perhaps I'm getting a little ahead of myself. 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erms, a Client/Server is made up of Two programs. 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a Host (THE SERVER) and the other executed Remotely (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(or Server) is not much more than a simple Traffic Cop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do file management on the Host system, Transfer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Edit files, Delete Files, and other basic tasks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as requested by the client if availabl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er.  The Client is the work horse.  It typically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Duo (CLIENT/SERVER).  It allows the user to mak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imagine you were working on a SpreadSheet.  You load up you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oftware and are sitting at the Main Menu.  Your First cho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a new spread sheet.  After doing so you go abou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uilding your spreadsheet.  When all is done, you sav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or later retrieval.  This is a single program ran loc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ut imagine if one part of that program exist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art existed somewhere else on another comput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ing via a Phone Line.  Now when you load up you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lient/Server Software, you are actually executing jus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hen links up with the Server.  When you Load up a New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e Client sends a request to the Server to get the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end it to the Client.  Once the Client has received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t displays it to you and allows you to make chang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ce you are done and wish to save the Spread Sheet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Spread Sheet Data back to the Server which saves it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Client/Server application is actually a separ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ir are no limitations.  Their are many MODEM to 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 today.  These games come closest to a CLIENT/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experienced (If not a Client/Server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Locatha Industries Client/Server door gam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.  It is a mix between Tetris(tm) and a Slot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320x200x256 graphics with MOD/S3M music and sound F/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.  "Quite! an Addicting game believe me"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 online, you execute the Host Server on a BBS.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y normal Door Program for a BBS'es Doors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Server is active, it knows you want to play Slot-Tr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s commands down to LI-TERM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 Client Installed and have the Latest Version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it to you using the DDO-F/X Control File metho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, the Client portion of Slot-Tris will be installed to LI-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Subdirectory.  Once the Server is satisfied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Client installed, it will issue anoth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-TERM to tell it to Execute the Client 'Slot-Tris'.  LI-TER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at Client and surrender control to that Cli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Tris client is executed it will talk to the Server and let i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w in charge.  It then tells the Server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something.  The Server continuously monitors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Not Dropped Carrier or that something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 wrong.  Once the Slot-Tris Client has gotten to the Main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he Sysop Information from the Host.  This tells the Clie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he Sysop of that BBS will allow you to play.  Slot-Tr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if you are playing a Registered or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.  If Unregistered, then you are given a healthy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sysop to Register Slot-Tris.  Once that is done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lot-Tris for as long as the Sysop has permitted.  Once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Slot-Tris Requests the Server to Add your High Score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List and then re-sort the High Scores List.  It does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pleted game.  Each time you view the High Sco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, the Slot-Tris client requests the High Scores fil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Once the Brief transfer is complete the Client display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the Slot-Tris Client, the Client tells the Server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nd return to the BBS.  It then return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ssion back to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Slot-Tris example is a very basic one. 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interaction with the Host Server.  Its only real inter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 Scores for the BBS.  But still it's fun to compar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on a BBS.  Gives you something to work for.  Bu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rinciples of a Client/Server application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(NM) will most likely supply all the needs of a BBS and ev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in existence today.  However, as computers beco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, it will be valuable to be able to lin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Application to LI-TERM.  Such as the 3D RAYCASTING 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simply not possible with DDO-F/X (NM). 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ulti-Node interaction.  However, with a Client/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-F/X PRO does, however, have a few Script commands that ar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a Client program.  These Script commands giv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your Clients Sub-Director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Size, Date,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file within my Client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use this script interface to execute your Clien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structured in the same way DDO-F/X LITE and DDO-F/X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tured.  Their return values are also identical.  Let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commands and what they do.  Then we'll look at how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CONTROL FILE that will automatically install your Cl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at this point that the DDO-FX LITE or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till available.  So gathering System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chine using DDO-F/X LITE is advisable.  Making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fit on their drive as well as making sur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requirements necessary to execute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: (3 DDO-FX PR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X PRO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DIRECTORY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8CDIR,'+DIRNAME+'}'           Domain  : DDO-F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8CDIR,SLOT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you install your Client to LI-TERM, LI-TER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-Directory just for it under the TERMS sub-directory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can be found in the LI-TERM root Directory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Existence of that sub-directory.  If fou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+#255.  If not you will receive a 'N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haracter Return: (Y or N) and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your clients Sub-Directory is a good indica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currently installed.  However, not always so clear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Client.  SE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HECK FOR FIL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8CFILE,'+DIRNAME+','+FILE+'}' Domain  : DDO-F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8CFILE,SLOT,SLOT.EXE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will search for the specified file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under the TERMS subdirectory.  If it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Not found, then it will return 'N'+#255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IZE,YEAR,MONTH,DAY,HOUR,MIN,SEC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ER TO DDO-F/X LITE FILE DETECTION ROUTINES FOR DETA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hould give you the necessary clue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which is installed on the Users Machine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ime of the File to match the Version number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(i.e: Hour=1 and Min=0.  Thus Version 1.0).  I'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level of programming experience and thi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XECUTE CLIENT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8EXEC,'+DIRNAME+'}'           Domain  : DDO-F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8EXEC,SLOT}                       Return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you install your Client using the DDO-F/X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clude within that .ZIP a DDOFXPRO.INI file.  Thi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-TERM with all the necessary information to execute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ill be Discussed later in this passage.  By passing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client LI-TERM is capable of Lo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and then executing your Client.  Once your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you will be in control of the communications s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cript commands will be handled by your HOST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your Door program from a BBS's Doors men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executed like any normal door.  It should boot up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existence of LI-TERM using the DDO-F/X LITE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uld check for the existence of your CLIENT on the users s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already been installed, its next task would b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 Space (again, using a DDO-F/X LITE command)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fit on the users side.  If so, inform the us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ransfer and install the Client to their side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the Client in a Normal .ZIP file.  The .ZIP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ded -ex compression of later versions of Zip.  Standard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is what should be used.  This is the ZIP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.  Included with your Client Files must be a DDOFXPRO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.ZIP file itself.  LI-TERM will check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DOFXPRO.INI file.  If it is not found, LI-TERM will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.  The ZIP file should be nam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LI$X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the Question marks with any Valid DOS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, recognizing this as a DDO-F/X Control file,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.  If the DDOFXPRO.INI file processes successfu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be installed to the appropriate directory immediatel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your client installation this could take some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r HOST server enter a loop testing for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Zmodem Transfer (providing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).  Once you receive the proper response, you can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has completed installation and is now ready to receive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Script command to execute your client.  Once you execu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surrender control to your Client and your HOST SER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mmunications with your Client.  When LI-TERM surrend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it exits COMPLETELY out of memory.  Therefore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to execute as if executing from the DOS command li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and EXTENDED/EXPA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guidelines we recommend following when designing your Cl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1:  Never Try and Synchronize the HOST and CLI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simple for them to become UnSynchronized and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ce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 do you mean Synchroniz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opular Graphic Online Games have a Host and a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 and displays the graphics to the user.  However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ry to have the Host Mirror commands, expecti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vals.  If the command doesn't come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Host and Term become unSynced.  A HOST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ect commands.  It should patiently wai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to it to perform an action.  The Cli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ose commands as needed.  This is the TRU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/Server application.  Synchronizing the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enerate faster performance, however,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session far more susceptibl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Protoco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 Issues a Command, Server Echo'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mmand, then Server Echo's Success or F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client to re-issue the command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be garbled by line noise or a disru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.  By far the saf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2:  Always double check commands issued to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assume that the Server understoo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3:  SYSTEM SECURITY:  This is an important on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Security for your CLIENT/SERVER. 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VER to perform actions that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atening to a BBS or USERS machine.  This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# 4:  TEST, TEST, and then RE-TEST. 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LIENT and HOST SERVER do not crash the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: Use Common Sense.  Offer the User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your Client.  Keep things simple an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essive.  Client/Server Applications can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.  You should make sure that the tim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acquire your CLIENT/SERVER sh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load.  This may seem harsh and subj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worth mentioning none-the-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LIENT download is over a megabyte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hat the user will spend more than the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minutes spent downloading your client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lient.  You can be sure that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ing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s look at how to create a DDOFXPRO.INI file.  Below i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DOFXPRO.INI file.  All lines must be in the order show below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start at the first column of the text file.  They must also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ital letters (the Defining tags, the information may be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DDOFXPR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DDOFXPRO.INI file used for SLOT-TRIS, one of L.I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PR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(Voice)1-904-772-0540 -or- (BBS)1-904-772-1996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=Slot-Tris F/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each Command entry in the order that they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 first may appear to be a redundant command.  However,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lly supports the Older External Term Technology. 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.I. Doors used to be written.  This allows someon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to their existing External Terminal Package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LI$X???.ZIP control file naming format and have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omatically installed for them.  Thus setting this option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want to install the application as an external Ter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PRO Client/Server. external Terms are executed via a Trig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DO-F/X PRO script command.  Setting this option to 'Y'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hat this is a DDO-F/X PRO. application and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between a DDO-F/X PRO. CLIENT/SERVER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ay not immediately jump out at you.  However, above I men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provides tools making the development o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asy.  These tools are not available to External Ter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Client/Servers only.  We'll discuss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N    &lt; This means to install as Exter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OFXPRO]=Y    &lt; This means to install as DDO-F/X Pro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lient/Server Applications become increasingly more pop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ore important for the USERS to know who makes the particula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o fond of.  Within LI-TERM, we have DDO-F/X PR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the user to review this information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their system.  The Author Information should not exceed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]=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 is similar to the Author Information, but gives som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 might be expected with a Client/Server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he person primarily interested in your program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they would need to get in touch with you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rather than the Sysop.   Also, if you required the Us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then this would be invaluable for the user.  Making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ind out how to get in touch with you to arran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=(Voice)1-904-772-0540 -or- (BBS)1-904-772-1996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DDO-F/X Pro management commands within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user more Name Recognition other than the 8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at way when looking up who is the Author and how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k for the Client itself instead of having to deciph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good for displaying the Version Number of the Cli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have them bring up while in LI-TERM if they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=Slot-Tris F/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only useful if the DDOFXPRO.INI is used to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rm.  This typically is a sequence of characters,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acters in length, which will spontaneously activa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Much in the same manner of how a Zmodem initiates an Auto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f you are writing a DDO-F/X Pro. application, we sugges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 STRING]=~~#@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very important, and one that you will have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DO-F/X Pro. Script commands.  It designat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you want your Client Files placed in.  I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it will create it during installation.  Although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'SLOT' we recommend making the Sub-Directory mo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and another developer do not us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harm could come of it so long as you do not use any iden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in that sub-directory.  Thus, sharing a directory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recommended.  A proper HOST SERVER will recognize any illeg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written by a Shared application and update it proper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program.  But having the user download file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uld get tiresome.  Any valid Sub-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NAME]=00000001.000      &lt; Valid for DO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ally important as DIR NAME.  It is the file to exec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.BAT file, an .EXE file, or a .COM file. 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Pro. script command EXECUTE CLIENT you only pass to it the D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DDOFXPRO.INI file which is located with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out what .EXE,.COM, or .BAT to execute.  It then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 NAME]=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assign a Command Line to your Program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information to be passed to it for it to work.  LI-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command line variables you can use to assis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formation.   Below is a list of tho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what the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ariables: %1=ComPort  [1 or 2 or 3 or 4 or 5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=BaudRate [300,1200,..19200..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=IRQ #    [0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4=BaseAddr [3F8,2F8,3E8,2E8,4220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]=COM%1 /B %2 /I %3 /A%4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may be placed here and the % variables ar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ype variables.  They will replace the %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an idea of how to construct a DDOFXPRO.IN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tools necessary to build your Own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ways include the DDOFXPRO.INI file in every $LI$X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Zmodem transfer to LI-TERM.  It requires DDOFXPRO.IN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.  However, once your host and client are i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 you can transfer data freely as you are now 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pects of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PRO CLIENT/SERVER APPS MAD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passage I've been hinting at tools that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 make CLIENT/SERVER development easy.  At this point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DDO-F/X Pro. S.D.K.  This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gital Developers Online F/X Scripting Language 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oftware Developers Tool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mouth full eh?  Needless to say the Window's (tm) era h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use of Acronyms.  We didn't want to ge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most basic terms the DDO-F/X Pro S.D.K. is a ready mai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, the developer, to spend most of your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xercising your creativity instead of spending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echnical Jargon and cryptic script commands.  The S.D.K.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the U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HS &lt;Universal Host Server&gt; - A generic script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that handles all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face to the BBS.  It reads the Drop fil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l of the Dialoging to LI-TERM.  Verifying LI-TERM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your Client and installing it if necessary by zi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ed files and Auto-Zmodem transferring them to LI-TER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utomatically execute your Client for you and get your cli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on the Users side.  All you have to do is writ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ommunicates correctly with the UHS.  Also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he UHS with each of your Clients.  The Sysop only need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sion of the UHS and it will service ALL CLIENT applicatio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nstalled.  But your Client still has Autonomy and a wa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to UHS to make it look like YOUR product. 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s placed on the Sysops Doors Menu by itself.  UH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nd a path passed to it pointing out where to find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rough .CFG text files your Client tells UHS w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o get your Client installed and UP and Running on the user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ir the UHS simply obeys your Clients commands and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lient asks of it.  The UHS sysop status scree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so that your Companies Copyright information and Lo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at all times.  Locatha Industries does not Display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thin UHS AT ALL!.  No confusion.  When the Sysop installs U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install it once.  Thereafter, he only modifies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ERV.EXE [NODE NUMBER] [CLIEN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!..He then goes into his BBS and makes a call to that batch f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.  All the Batch files can exist within his Singl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HS loaded on his system.  UHS handles everything else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executed via a different batch file each client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n the Sysop's Doors Menu.  Each Client gathers it's ow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op's BBS and to the User appears to be any ordina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because all of the Out Put to the user from UH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through files within YOUR clients subdirectory. 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have completely different output (ANSI,TEXT, OR DDOF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This completes the illusion and leaves no room f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o owns the  Client which is about to be execu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important to us at L.I.  We wanted to provide a Tool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diminish in any way your products Autonomy or ownership. 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s that goal in every way.  Well Discuss the particulars of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st a moment.  Also, you may wish to distribute a seper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HS with each client you make.  Locatha Industries uses the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5 DDO-F/X PRO doors it has written.  It distribut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UHS with each game just to eliminate any confusio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way you choose to do it is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o concern your self with interfacing with a BBS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nd your time on the actual creative side of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.  With the aid of the UHS most any stand-a-lone local mo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nverted to a CLIENT/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 of all is ALL THIS IS FREE!  No Royalty's, No upfront F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other than perhaps the shipping of materials if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as a servi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describe what Configuration Files are required by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UHS to install it and set it up as a Clien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s well we'll review the Files that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screen and the Output sent to the user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fore your client is executed.  Also, we'll briefly discu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eeds to do to install UHS.  Giving you some insight to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, installing the UHS is simple.  It is installed lik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.  It has a SETUP.EXE file which the Sysop can use to Def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is located.   The SETUP.EXE is also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UART communications.  Setting of the IRQ and Base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most complicated portion of UHS for the Sysop.  The SETUP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umber of Definition Records.  Therefore, it is Full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  If the BBS has only 1 Node then the Sysop need only cre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mmunications Record.  Otherwise they can crea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cord for Each Node of their BBS.  The firs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passing 1 as the first command line parameter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.  This tells UHS to use the First Definition Communica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SETUP.EXE.  The Second Parameter Passed to UHS i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hat UHS will be Hosting.  Here is an example Command l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ould set up in a Batch file to execute a Standard DDO-F/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ERV.EXE 1 C:\DOOR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Host Server to use Definition Communications Record 1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eated using SETUP.EXE, and to execute the CLI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GAME1.  The Path is the directory where your 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on the Sysops machine.  For UHS to know how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 UHS needs two distinct files.  It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be present in that directory (which is importan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 by LI-TERM to install your Client) and it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ERV.CFG file exist in that directory.  Both of these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oes not have to even be aware of them.  The DDOFXPR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to you by now.  If not, then re-rea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DDOFXPRO.INI file.  UHS needs it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PRO.INI file to find out what sub-directory the Cli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on the users machine.  It needs to know this so it ca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lient files for updates and update the user if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, HOSTSERV.CFG, is nothing more than a text fil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 that are to be installed on the users machin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unction.  Each line of the HOSTSERV.CFG contain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in Column 1, thus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Example HOSTSERV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st DDOFXPRO.INI in this list, as UHS automatically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ZIP file if the user needs to be Updated with new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allows you to have certain ANSI files and RAW ANSI fil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UHS.  These files are required on the Sysop's Mach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users, therefore, they will not be included in this li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digress for a moment.  When the Sysop installs UHS to his BB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stalled to his BBS as UHS.  UHS is installed as a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BS for as many Client Apps as he has.  However,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HS exists on the Sysops Drive (However, it is possibl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py of UHS for every client if desired).  Therefo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Sysop's Doors menu will exist for your Client.  H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directory dedicated to UHS.  Within that Subdirectory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TCH files.  One Batch file for each DDO-FX Pro. Clien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He installs them as separate entries under the BBS's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allows each DDO-F/X Pro. Client to exist on the Doors men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totally stand-a-lone door.  When the user selec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it executes the appropriate Batch Fi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ach Batch File is the Path Passed to UHS to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Run.  UHS handles all the necessary changing of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This makes for easy installation of DDO-F/X Pro Cl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Once the initial installation of UHS has been done, it's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DO-F/X Pro Clients.  The Sysop need only duplicate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with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that, lets follow a scenario of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ctual Process of how a DDO-F/X Pro Client is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pla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)  The User Selects your DDO-F/X Pro Clien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)  The BBS executes UHS with the Proper Batch file which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HS to your Clients Subdirectory.  Insta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 UHS goes through the usual Precaution Checks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exists as it should.  Looking for the HOSTSE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DOFXPRO.INI within the Subdirectory on the syso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your Cli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)  UHS then checks to make certain that the user is using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an informative message appears referr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f that BBS and listing the BBS phone number of th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BS where the user can get a copy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)  UHS processes the DDOFXPRO.INI to extract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lient will be installed to under LI-TERM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)  UHS then processes each file listed within the HOSTSE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HS Talks to LI-TERM to find out if the User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It Checks each file by comparing the Siz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s of the Files Located on the Sysop's machin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Located on the User's machin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Same file, then UHS will Zip it up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I$X[NODE NUMBER].ZIP.  This is the control file tha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o install DDO-F/X Pro. Clients.  If UHS can not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ysop's machine that is listed within the HOSTSE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is simply skipp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)  It then informs the user that the Client resourc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and to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)  After which, UHS then Zmodem Auto Transfers th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installed to the User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)  UHS Then Tells LI-TERM to execute your Client and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it.  At this point, UHS becomes the SERV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monitor the Communications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.  If it receives a command from the Client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mand and responds appropriately.  Otherwise it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it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ir is to the setup and management of your Client Files. 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verything for you.  Their are some other distinct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HS.  The Sysop gets a fancy ANSI status displayed to his si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within your Client.  However, this ANSI is a RAW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RAW ANSI's used for DDO-F/X Lite.  UHS firs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W ANSI inside your Clients Directory.  If it is no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's own.  This enables you to create a personalized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to be displayed to the Sysop.  Your only limit i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round the Output fields on the Screen.  But their are Few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a lot of design space.  This offers your DDO-F/X Pr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sure of uniqueness and individuality.  Allowing it to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DO-F/X Pro Clients.  UHS also displays no copyright not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User (Mainly to eliminate any confusion to whom the Clie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).  Lastly, all Textual Output to the User is handled via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otice to Download an Update to the Client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s all originate from ANSI/Text files within UHS.  And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ANSI for the Sysop, UHS searches your Clients directory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fore using it's own.  Just make sure that these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ient directory located on the Sysop's Machine and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the default files.  This enables you to remove an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UHS.  The user will be None the Wiser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installed the Client, will know that UHS is being used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ized custom Status Screen gives sysops immediate recog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Product the users are playing.  Since your Client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Doors menu like any other it accumulates it's own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we have gone to great lengths to offer you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DDO-F/X Pro.  We have also gone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generic platform that can act as a standard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applications with as few restrictions appli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Products identity was a major concern when off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tential standard.  Where UHS might fail to provide thi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and DDO-F/X once again prevail.  As you are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o take advantage of the Client/Server capabilities of LI-TE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HOST SERVER to service your needs.  UH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eak down the Learning Curve required to take advantage of DDO-F/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bjective, we feel it has succeeded. 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(ANSI's and RAW ANSI's) that can be replaced by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ow is a Reference List of all the HOST SERVER command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w you control the SERVER to perform tasks for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.  The Heart of DDO-F/X is "Cho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S: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RMREQ.ANS       | Tells user that LI-TERM is required to Run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ANS       | Informs user Client Files are Being Compres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ransfered, Please Wait.  No Status Update. Jus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RROR.ANS       | Error when Zipping Client Files, Please Inform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is Error.  Typically Installation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rive Full, or other Drive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XINI.ANS        | No DDOFXPRO.INI File was Located in the Cl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n the Sysop's Machine.  Please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.RAW            | This is the Raw Sysop Status Screen.  UH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ipped with UHS.ANS which is the Template of the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esign your own template then use the ANSI2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ipped with LI-TERM to convert it to UHS.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ip that with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Client has special Setup and configuration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op your Installation for the Sysop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)  Install UH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)  Create a Sub-Directory and Unzip the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)  Create a Batch File within the UH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s as the Second paramete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y you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)  Install the Client to your Doors Menu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you Creat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ient has special Configuration programs then the Sysop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ose.  But all Client Files and DDOFXPRO.INI and HOSTSE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ve Output Files must all exist in the same directory.  U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determinations as to whether the user needs an Upda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and transfer only those files which have changed o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Making Future version updates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ok at the UHS Commands that you issue to the UH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unction.  These commands are issued once your Client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t this point UHS has entered SERVER MODE and is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commands.  The only other function it performs is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 to ensure that the Carrier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S COMMAND REFERENCE: (45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OS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D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HS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FILE TO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IP THE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ZIP THE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TO Z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THE Z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LA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LE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O SYSOP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UH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RIVE SIZE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DRIVE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DRIVE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r Client to ga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rive Space available on the HOST system.  Thus if fil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uploaded back to the host you can be certain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vailable.  The Return value is a Long string of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tal number of Bytes free on the Current driv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directory is loca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23,045,516 Bytes fre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045516+[#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return values are terminated with the #255 character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rom a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HOST FIND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dFIND,'+FNAME+'}'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dFIND,SLOTHI.DAT}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locate the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ystem within your Clients directory loca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e File is found it will return the STATS for that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ZE, DATE, &amp; TIME STAMPS.  Terminated by a #255 charac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it will return the letter 'N' +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State Retu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56,96,11,23,13,22,05+[#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YEAR,MONTH,DAY,HOUR,MIN,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separated by a comma for easy parsi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turned in Military time to eliminate confusion of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hour is actually 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HUT DOWN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SHUTDOWN}'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SHUTDOWN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is how you tell UHS to shut dow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Your Client should wait for the Acknowledgment respons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also exit to return to LI-TERM.  When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HS replies with 'OK'+#255.  After which it immediately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of Repeating the DETECT LI-TERM command.  Once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+#255 you should exit and return to LI-TERM.  Once LI-TERM boo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 will recognize the DETECT LI-TERM command and off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Once UHS has received the correct response to the DETECT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will then Exit back to the BBS.  It does th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uccessfully returned to LI-TERM and is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BBS.  This is important because many BBS's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after returning from a door. 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LI-TERM before the HOST sends this prompt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.  They will simply be sitting at a blank screen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Waiting for LI-TERM to boot back up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nsures that the USER can see any responses that the BBS may h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NAME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?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?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HS by default processes the Drop File for the BBS.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Part of that information is the users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oor.  Your client can obtain that Name by Pas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to UHS.  UHS will reply with the users full nam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Drop File, follow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: At the end of the UHS command reference section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examples of what fields of the SMALL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extracts and makes available to you.  The next few command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ose individual fields.  You should referenc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return information.  All information will b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al String of characters terminated by a #255 charact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list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 CALLING FROM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CALLING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HOME PHON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TA PHON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3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3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SSWORD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4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4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URITY LEVEL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5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5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TIMES ON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6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6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LAST DATE CALLED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7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7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Last Dat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SECONDS REMAINING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8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8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MINUTES REMAINING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9?}'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9?}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the BBS (Left over Second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PAGE LENGTH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0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0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EXPIRE DATE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1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1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Expiration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UPLOADS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2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2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WNLOADS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3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3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TOTAL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4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4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Down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Dai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DAILY K DNLOAD LIMIT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5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5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 Dai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BIRTHDAY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6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6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SYSOPS NAM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7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7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ALIAS NAME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8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8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UPLOADED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19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19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BYTES DNLOADED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0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0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bytes d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COMMENT FIELD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1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1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DOORS OPENED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2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2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oor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SERS TOTAL MESSAGES LEFT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USER23?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USER23?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return to you the user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ef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MALL DOOR.SYS List at the bottom of this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nformation is returned.  All return values are tex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NODE NUMBER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NODE?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NODE?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en writing a Door which must be used o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now which node you are currently be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back and forth you do not want two no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different files for different clients to the sam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alter the Zip file name to include the NODE numb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ique to that node and will not be shared with any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ZIP001.ZIP  Might be a generic Zip file nam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back and forth betwee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allows you to write a single routin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returned as a simple string of numbers followed by the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 3 for a BBS would be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3'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UHS VERSION INFO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VER?}' 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VER?}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important because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ersion of UHS the host has installe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f your Client can work with it or not.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HS are backward compatible.  Therefore, if the version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version expected you will be compatibl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Return string will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VERSION+'.'+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will be terminat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GET HOST DATE/TIME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0DT?}'  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0DT?}  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unction allows you to retrieve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.  The return string 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,MONTH,DAY,HOUR,MIN,SEC+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File detection routines the time i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very useful during the creation of Fields of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's.  Two of L.I.'s Client/Server Games which are 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.  in order for multiple nodes to share common data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to be devised that would prevent multiple nodes from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files at the same time.  A system that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one at a time so that incorrect data would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rrect data.  This was achieved by instructing UHS to 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'.USE'.  The USE files ha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being used, but with the extension '.USE'.  This fil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, and if found, it meant that another node wa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nd that the application should wait until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, or the .USE file no longer existed.  A data file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or 15 seconds at the longest to manage.  Therefore, if the 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ed longer than 15 seconds the routines would time out and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changes to the data file assuming that something had gon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node (Drop carrier or something to that extent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d not have an opportunity to erase the 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Fields of Battle, their were instances where on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ultiplayer game and while that user was in that gam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ere permitted to play.  Once that user finished hi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USE' file would be removed and other players could play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.USE' files once again came in handy except this time they could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.  What if something happened to that player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.USE file never got erased.  All the other play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get a 'GAME CURRENTLY IN USE TRY BACK LATER' messag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to play.  To eliminate this as a problem, w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possible move of Fields of Battle to be 2 hours.  So w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HOST computer.  Then compared it agains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'.USE' file.  If the '.USE' file was older than 2 hours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nd allow other players to take thei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s shows how to write routines that will eventuall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selves even if an unexpected problem occurs.  BBS's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by storms, power outages, Bad Phone connections, and the li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cause a Client/Server Session to unexpectedly terminate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these contingencies will lower the maintenance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 The Less the Sysop has to do to maintain your pro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IP LIST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CZIP,'+FNAME+'}'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CZIP,ZIP001.ZIP}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is the first command that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a file to be sent to the Client.  This creates a new list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.ZIP file that you want to creat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has been cleared and the Zip File Name assigned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to the Zip List (Next command).  If this func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 'Y'+#255.  Otherwise nothing will b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FILE TO ZIP LIS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BZIP,'+FNAME+'}'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BZIP,SLOT.DAT}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s adds a File to the Zip List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your Current Client Directory on the HOST system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fail.  Only files contained within your HOSTS Cl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zipped and transferred.  If the file is fou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+#255 as a return value.  Otherwise you'll receive a 'N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ZIP THE ZIP LIST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DOZIP}'  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DOZIP}  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take the Zip List built using the CLE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DD FILE TO ZIP LIST commands and zip them up.  If the 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found or the Zip failed you will receive a 'N'+#255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was successful you will receive a 'Y'+#255.  You should wa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of time before timing out depending on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Zip Up.  If the Zip was successful the HOST will now hav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assigned in the CLEAR ZIP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ZipList ('ZIP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SLO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SLOTHI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STM2.S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TheZ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sequence of how these commands should be use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IP file named ZIP001.ZIP with slot.dat, Slothi.dat, and STM2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up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UNZIP THE ZIP LIS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DOUNZIP,'+DEL+'}'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DOUNZIP,Y}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UNZIP a Zip file located in your HO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Pass 'Y' as DEL it will erase the .ZIP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is complete.  If you pass 'N' as the DEL it will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.ZIP file will remain on the Host Client Director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ZIP a ZIP list you must Create One using the CLEAR ZIP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o it the Zip File you Wish to UNZIP.  You can then AD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LIST additional ZIP files and each one will be Dearchiv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ZipList ('ZIP1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ZIP2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ZIP3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ToZipList('ZIP4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TheZ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4 Zip files to b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unzip any number of Zip files using this meth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if you believe that an Error could occu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at status of the LAST zip file unzipped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failed and the Last Zip file was successful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return string and know nothing about the first three .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L parameter applies to all ZIP files within the .Z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et it to delete the file after the Unzipping was comple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 files would be deleted after each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'Y'+#255 if successful or 'N'+#255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Even if the UnZip Failed, if you set DEL to dele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no harm in Unzipping one Zip fil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ZipList ('ZIP1001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TheZ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referred method and is the safest.  Although invo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alk between your client and U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Unzipped Zip files are dumped into your Hos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lear Zmodem List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CZMODEM}' 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CZMODEM} 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similar to Clear Zip List except you do not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tarting File name.  It simply clears the List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Zmodem Transfer.  It should always be the first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successful it will return a 'Y'+#255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 as the command was mis-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Add To Zmodem List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BZMODEM,'+FNAME+'}'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BZMODEM,ZIP001.ZIP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add a file (ZIP or otherwi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List.  You can add as many files as desired and it wil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e files to you.  If the File exists and i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you will receive a 'Y'+#255 otherwise it will return a 'N'+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in your Current Host Client directory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nd The Zmodem List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zDOZMODEM}'       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zDOZMODEM}   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tells UHS to begin transferring the Zmodem Li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reply with a 'Y'+#255 if it finds a Zmodem Lis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 'N'+#255 if no Zmodem List exists.  After which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Transfer.  You should wait for the Acknowledgment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upload a file to the HOST simply begin a Zmodem Upload.  U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ZMODEM init once it receives a Zmodem Init string. 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e dumped into your Host Cl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Create Text File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CFILE,'+fname+'}'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CFILE,SLOTHI.DAT}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create a 0 byte text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ost Client Directory.  The file will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pecified.  If this function returns a 'Y'+#255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received and acknowledged.  Otherwise noth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can be assumed to have been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Erase F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EFILE,'+fname+'}' 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EFILE,SLOTHI.DAT}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ERASE a file from the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iles within your Host Client Directory can be erased.  If a 'Y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hen the function was successful.  Otherwise a 'N'+#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ad Text File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RFILE,'+fname+','+NUM+'}'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RFILE,SLOTHI.DAT,2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allows you to read a specific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e Line number is specified by NUM and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NAME.  The line can not exceed 254 characters.  You will rece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the line within that text file followed by a #25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if the command failed.  But even if the line we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s a line beyond the end of the text file you will receive a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was at leas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ext File 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WFILE,'+fname+','+NUM+','+LINE+'}'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WFILE,SLOTHI.DAT,2,Howdy There}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will write a Line of text specified by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pecified by FNAME at line number specified by NUM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 line beyond the end of the text file the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to allow the line to be written.  If the Text File exis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'Y'+#255 for success of this function.  Otherwise a 'N'+#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returned if the Function failed or was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Replace Text File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RLFILE,'+fname+','+NUM+','+LINE+'}'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RLFILE,SLOTHI.DAT,2,Howdy There}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Replaces an existing line with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xisting text file.  A 'Y'+#255 will be returned up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' will be returned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Delete Text File      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tDFILE,'+fname+','+NUM+'}'       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tDFILE,SLOTHI.DAT,2}       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deletes a line from a text file thus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ver all.  A 'Y'+#255 will be returned upon success or a '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WRITE TO SYSOP STATUS SCREEN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:PUT,'+TC+','+BC+','+X+','+Y+','+ 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:PUT,10,0,1,25,HEY SYSOP!!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output tex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screen.  You can keep the sysop informed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within your Client.  Update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tatistical bit of information you think the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f this function is successful it will reply with a 'Y'+#255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return a 'N'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= Text Colo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Background Colo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= X location of text first character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= Y location of text first character (1 to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= Text to print, whole command must not exceed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: SET UHS FILE ATTRIBUTE       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: #29+'{:ATTRIB,'+R+','+H+','+S+','+A+','+  Domain  :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NAME+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equence: #{:ATTRIB,1,0,0,0,SLOTHI.DAT}             Return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ommand will allow you to ATTRIB a fil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lient directory.  Here are Parameter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If set to 1 Read Only Activated else if set to 0 then Read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If set to 1 Hidden Activated else if set to 0 then Hidde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If set to 1 System file Activated else if set to 0 then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If set to 1 Archive Activated else if set to 0 then Archiv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= The name of a file within your HOST cli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successful it will return 'Y'+#255 else 'N'+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 return values for each of the fields supported by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via a UHS command.  Some fields format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BBS depending on how they write the SMALL DOOR.SYS dro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hone number field is typically an unformatted text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strait from the user record.  Therefore, some may have ( and 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and some may not.  Some may have a - between the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and some may not.  You should consider thes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to parse out 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555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555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8          &lt;-- Call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2         &lt;-- Sysop's Name (name BBS refers to Sysop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Crow         &lt;--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             &lt;-- Total "K"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9             &lt;-- Total "K"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-Sysop       &lt;--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-- 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             &lt;--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