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s a quick listing of changes made to MI-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1.00 Released - Sep 25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l release of MI-RIP.  Program not complete but still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1.01 Released - Oct 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MI-RIP.DOC with new changes and some add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CON capabilities when adding new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F1 to bring up the pop 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found with larger icons being loaded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Hotkey and return string prompt for mouse buttons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with button labels not appearing properly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when sav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when buttons were created by not using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of button as the 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the file load selec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1.02 Released - Oct 2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with polygons being saved improperly.  Also br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lines into shorter more managable lin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trl-T to enter the No More Ri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display of hotkey display underscore line on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n error reading in RIP QUERY commands that was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n error that was inputting the wrong font size wh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lt-D to allow a Shell to DOS capability (very limit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the Font Selection.  Now displays a sample of fon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e vertical text display when adding new text.  Cursor now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the Move function in the RIP script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the popup menu.  Does not have the longer delay as befo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ulled up.  It also now returns to the screen after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made making it easier for fur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coordinates (x,y) box in the lower right corn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positions when adding new graphical commands to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.  Toggle the display on/off with the Space bar (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Add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Pause message box when the WildCat command @PAUSE@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cript.  Pressing any key will continu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"P" key to allow adding a polygon to your script.  See MI-R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ruction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problem not allowing detection of EGA cards.  I am sti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isplay features that might still be messed up with E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1.03 Released - Nov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Registration capability 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ligned button labels to appear more centered in middle of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EGA display of objec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"W" key to allow adding a text window to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with labels and other text strings getting mix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making changes through the script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e problem developing the Divide/0 error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Object Lister when exited.  Now if any changes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, upon closing box, the screen is now automatically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1.04 Released - Nov 2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display of Rip Text to display text after last text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Ctrl-T for "Rip No More" to Ctrl-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trl-T to add Rip Text.  Appears after last text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the button display of Hotkey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now prompts for file name everytime when saved. 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file name read in to a new file name when sav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parameter in MI-RIP.DAT file called BACKUP, to sel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backup files created when saving RIP files.  Se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1.05 Released - Dec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with mouse cursor not reapearing after F3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ported bug of not being able to save new files.  Only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ne time and have not been able to recreate it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apability of editing button tex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ng Button Style now puts up the regular Button Sty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the Mouse Coordinates Box default to on.  Us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standard defaults before redisplaying scripts.  This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s that were set later in scripts from affecting other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ginning of scripts if the styles were expected to b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apability of copying Buttons and Button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capability to be able to save button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fully fixed a memory lockup problem due to improperl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s.  This may fix some other hidde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trl-O to print the screen on a Epson-FX, IBM Proprin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lt-R to add Bezier Curves to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lt-S to change the Bezier Curve Segment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lt-W to change the Draw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