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Pcx2Rip v2.0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5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FREEWARE!!!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converts pcx/bmp files to RipScrip code. It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type images but will work on all imag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file will vary with the complexity of the pcx/bm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x2Rip from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pcx fil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pcx file.rip /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bmp file.rip /M3 /S3 /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- Sets pcx2rip in E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- Sets pcx2rip in V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- Sets pcx2rip in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- Sets sca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 - Sets scan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- Sets scan ty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- Creates a RIP palette to best match the PCX/BMP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