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SHARKware 1995 thru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PED! is a utility to enable any door program to be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. It can be used to display a RIP usable screen, before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so users can use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oth RIP 1.54 and RIP2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batch file provided shows how to interface RIPPED!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program. In the batch file, simply call RIPPED! wit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be displayed before loading the doorgame. You can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file name and path to the file you want displayed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ample RIPPED.RIP screen was created by Fi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Hawk Software, and SHARKware would like to thank her for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RIP for 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the author thru DOORGAMES on FIDO, TerraNet 900:900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BBS, Terra BBS @ 602-433-7863, or thru E-Mail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@prime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 that can be passed to IG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*   Path and filename to RIP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#   Locked baud rate {300-115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   Comport {1-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Digi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 Use fossil instead of the internal ASYN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#   Use to specify a different IRQ number than the defaul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use this you must use the Default Async Hand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#   Node Number{1-255}                   &lt;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*   Path to drop file.                   &lt;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