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                    ___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( ___/_______ ______ ____|_  |      UNIVERSAL INSTALLER  v1.0�et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___/ _,   | _,   |  ___/  |           Copyright (c) 199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---'dNo------'------`--------'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large documentations... this is simply *the* install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, 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nice interface, fast code (optimized pascal with asm),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rchiver you desire, fully CONFIGURABL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 - i prefer UNRAR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installing multi-disk release, (1+ release :)),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lease (o-n-e disk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.CFG-file and use it as MUCH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elete all line with ";" in front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maca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should need any assistance with setting FOODINSTALL 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 macaw@hotmail.co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 (err.. someone has to be inZa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