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hanging Utility version 1.01 -- 03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writes the User.Lst this is your all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Telegard system. Untill you'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y program please back it up!!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same thing as the Glocolor (Global Color ch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Telegard 2.7 data structurest the activity he was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ing Utility requires one parameter, the us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se colors you want to impose on all the users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en User #5's color setup will be applied to all your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Of note, new users will have their colors 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've defined. If you run COLCU but your defaul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will have their's set to the default when they initi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User.Ls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temp directory before you use these programs. If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etitive with all these warnings ... you're righ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your user's information, loosing it might be bad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to insure there is no damage, but the final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hands. Also the program only writes a Tempor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very end so even if you lose power when it's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riginal User.Lst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s counter display problem. Version 1.00 work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stand having the display read wrong 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is programs is rele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t all. It works for me but if they don't work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 how to delete it. I cannot imagine any cond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damage your User.Lst file but if you don't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it 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reebie. I'd like a low-priority Netmail saying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 DO actually like it) but it's not required.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el good about writing such utilities though (are you feeling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Oman for comming up with the concept of Glocol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to Mark Terrace for suggesting I write a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have I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little programs but what the heck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andans (Written with Paul Mon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2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Basically the same program as Zlogger version 1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the Telegard 2.7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4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G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RSE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Externally resets Telegard's data fi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up the time of the first user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Add-Stats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ADDST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3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the sysop to change several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daily Zlog.Dat, including posts, usage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